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ELECT(1)                                           PSSELE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- select pages from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[ -q ] [ -e ] [ -o ] [ -r ] [ -ppages ] [ pa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selects pages from a PostScript document, 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  new  PostScript  file.  The  input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the Adobe Document Structuring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e  option  selects  all of the even pages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conjunction with the other page selec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even pages from a rang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o option selects all of the odd pages;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the other pag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ppages option specifies the pages  which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Pages is a comma separated list of pag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which may be a page number, or a p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first-last.  If  first is omitted, the fir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, and if last is omitted, the last pag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ix character `_' indicates that the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end of the document,  counting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just  this  character  with  no page number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pag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r option causes psselect to output the selec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 normally  prints  the  page numbers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-r, -e, or -o  options  are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range  must be given with the -p option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number given to psselect is  th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counting from the start or end of the fi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e. The actual page number in the document may b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   fixfmps(1),    fixmacps(1),    fixpsditps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ELECT(1)                                           PSSELE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(1),    fixtpps(1),    fixwfwps(1),    fixwp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(1), 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