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2.12 1994/10/25 11:55:1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 xml:space="preserve">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 xml:space="preserve">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-pic Warning: `\string#1' redefined.}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 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the basic concepts of \XY-picture co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 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s of the implementation are not discussed in this \APPENDIX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the complete \TeX\-nical documentation~\cite{R94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APPENDIX\ includes all of the text in the ``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'' reference manual~\cite{R94:XY-pic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Not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give descriptions of the "syntax" of pictures as \BNF??w[BNF]</w:t>
      </w:r>
    </w:p>
    <w:p>
      <w:pPr>
        <w:pStyle w:val="PreformattedText"/>
        <w:bidi w:val="0"/>
        <w:jc w:val="left"/>
        <w:rPr/>
      </w:pPr>
      <w:r>
        <w:rPr/>
        <w:tab/>
        <w:t>rules; in explanations we will use upper case letters like $X$ and</w:t>
      </w:r>
    </w:p>
    <w:p>
      <w:pPr>
        <w:pStyle w:val="PreformattedText"/>
        <w:bidi w:val="0"/>
        <w:jc w:val="left"/>
        <w:rPr/>
      </w:pPr>
      <w:r>
        <w:rPr/>
        <w:tab/>
        <w:t>$Y$ for &lt;dimen&gt;sions and lower case like $x$ and $y$ for &lt;fa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 in</w:t>
      </w:r>
    </w:p>
    <w:p>
      <w:pPr>
        <w:pStyle w:val="PreformattedText"/>
        <w:bidi w:val="0"/>
        <w:jc w:val="left"/>
        <w:rPr/>
      </w:pPr>
      <w:r>
        <w:rPr/>
        <w:tab/>
        <w:t>order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94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\dir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.}\fi 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.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|\codeof|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\catcode`\&gt;=12 % to ensure that all of :-&gt;&lt; are oth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??c![\charof@]: returns the character with category 12; it</w:t>
      </w:r>
    </w:p>
    <w:p>
      <w:pPr>
        <w:pStyle w:val="PreformattedText"/>
        <w:bidi w:val="0"/>
        <w:jc w:val="left"/>
        <w:rPr/>
      </w:pPr>
      <w:r>
        <w:rPr/>
        <w:tab/>
        <w:t>must have category 11 or 12 for this to work.  Useful when a</w:t>
      </w:r>
    </w:p>
    <w:p>
      <w:pPr>
        <w:pStyle w:val="PreformattedText"/>
        <w:bidi w:val="0"/>
        <w:jc w:val="left"/>
        <w:rPr/>
      </w:pPr>
      <w:r>
        <w:rPr/>
        <w:tab/>
        <w:t>character is |\let| to some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harof#1{\expandafter\c@arof@\meaning#1}</w:t>
      </w:r>
    </w:p>
    <w:p>
      <w:pPr>
        <w:pStyle w:val="PreformattedText"/>
        <w:bidi w:val="0"/>
        <w:jc w:val="left"/>
        <w:rPr/>
      </w:pPr>
      <w:r>
        <w:rPr/>
        <w:t>\xywarnifdefined\charof@</w:t>
      </w:r>
    </w:p>
    <w:p>
      <w:pPr>
        <w:pStyle w:val="PreformattedText"/>
        <w:bidi w:val="0"/>
        <w:jc w:val="left"/>
        <w:rPr/>
      </w:pPr>
      <w:r>
        <w:rPr/>
        <w:t>{\let\1=\gdef \let\2=\catcode \2`\t=12 \2`\h=12 \2`\e=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1\c@arof@ the #1 #2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ctually the best would be to have a unique prefix, say |xy@|,</w:t>
      </w:r>
    </w:p>
    <w:p>
      <w:pPr>
        <w:pStyle w:val="PreformattedText"/>
        <w:bidi w:val="0"/>
        <w:jc w:val="left"/>
        <w:rPr/>
      </w:pPr>
      <w:r>
        <w:rPr/>
        <w:tab/>
        <w:t>used for all private internal control sequenc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(like the |german.sty|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|\xycatcodes|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to build the special |\add|\dots|@| control</w:t>
      </w:r>
    </w:p>
    <w:p>
      <w:pPr>
        <w:pStyle w:val="PreformattedText"/>
        <w:bidi w:val="0"/>
        <w:jc w:val="left"/>
        <w:rPr/>
      </w:pPr>
      <w:r>
        <w:rPr/>
        <w:tab/>
        <w:t>sequences---this of course involves reestablishing the original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keADD@#1#2 #3 {\ifnum\catcode#3=6 \xydef@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def@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\xymakeADD@\addAT@}</w:t>
      </w:r>
    </w:p>
    <w:p>
      <w:pPr>
        <w:pStyle w:val="PreformattedText"/>
        <w:bidi w:val="0"/>
        <w:jc w:val="left"/>
        <w:rPr/>
      </w:pPr>
      <w:r>
        <w:rPr/>
        <w:t>\xyuncatcodes</w:t>
      </w:r>
    </w:p>
    <w:p>
      <w:pPr>
        <w:pStyle w:val="PreformattedText"/>
        <w:bidi w:val="0"/>
        <w:jc w:val="left"/>
        <w:rPr/>
      </w:pPr>
      <w:r>
        <w:rPr/>
        <w:t>\next @ 64 \catcode 64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makeADD@\addHASH@</w:t>
        <w:tab/>
        <w:t># 35</w:t>
      </w:r>
    </w:p>
    <w:p>
      <w:pPr>
        <w:pStyle w:val="PreformattedText"/>
        <w:bidi w:val="0"/>
        <w:jc w:val="left"/>
        <w:rPr/>
      </w:pPr>
      <w:r>
        <w:rPr/>
        <w:t>\xymakeADD@\addDOLL@</w:t>
        <w:tab/>
        <w:t>$ 36</w:t>
      </w:r>
    </w:p>
    <w:p>
      <w:pPr>
        <w:pStyle w:val="PreformattedText"/>
        <w:bidi w:val="0"/>
        <w:jc w:val="left"/>
        <w:rPr/>
      </w:pPr>
      <w:r>
        <w:rPr/>
        <w:t>\xymakeADD@\addAND@</w:t>
        <w:tab/>
        <w:t>&amp; 38</w:t>
      </w:r>
    </w:p>
    <w:p>
      <w:pPr>
        <w:pStyle w:val="PreformattedText"/>
        <w:bidi w:val="0"/>
        <w:jc w:val="left"/>
        <w:rPr/>
      </w:pPr>
      <w:r>
        <w:rPr/>
        <w:t>\xymakeADD@\addRQ@</w:t>
        <w:tab/>
        <w:t>' 39</w:t>
      </w:r>
    </w:p>
    <w:p>
      <w:pPr>
        <w:pStyle w:val="PreformattedText"/>
        <w:bidi w:val="0"/>
        <w:jc w:val="left"/>
        <w:rPr/>
      </w:pPr>
      <w:r>
        <w:rPr/>
        <w:t>\xymakeADD@\addPLUS@</w:t>
        <w:tab/>
        <w:t>+ 43</w:t>
      </w:r>
    </w:p>
    <w:p>
      <w:pPr>
        <w:pStyle w:val="PreformattedText"/>
        <w:bidi w:val="0"/>
        <w:jc w:val="left"/>
        <w:rPr/>
      </w:pPr>
      <w:r>
        <w:rPr/>
        <w:t>\xymakeADD@\addDASH@</w:t>
        <w:tab/>
        <w:t>- 45</w:t>
      </w:r>
    </w:p>
    <w:p>
      <w:pPr>
        <w:pStyle w:val="PreformattedText"/>
        <w:bidi w:val="0"/>
        <w:jc w:val="left"/>
        <w:rPr/>
      </w:pPr>
      <w:r>
        <w:rPr/>
        <w:t>\xymakeADD@\addDOT@</w:t>
        <w:tab/>
        <w:t>. 46</w:t>
      </w:r>
    </w:p>
    <w:p>
      <w:pPr>
        <w:pStyle w:val="PreformattedText"/>
        <w:bidi w:val="0"/>
        <w:jc w:val="left"/>
        <w:rPr/>
      </w:pPr>
      <w:r>
        <w:rPr/>
        <w:t>\xymakeADD@\addLT@</w:t>
        <w:tab/>
        <w:t>&lt; 60</w:t>
      </w:r>
    </w:p>
    <w:p>
      <w:pPr>
        <w:pStyle w:val="PreformattedText"/>
        <w:bidi w:val="0"/>
        <w:jc w:val="left"/>
        <w:rPr/>
      </w:pPr>
      <w:r>
        <w:rPr/>
        <w:t>\xymakeADD@\addEQ@</w:t>
        <w:tab/>
        <w:t>= 61</w:t>
      </w:r>
    </w:p>
    <w:p>
      <w:pPr>
        <w:pStyle w:val="PreformattedText"/>
        <w:bidi w:val="0"/>
        <w:jc w:val="left"/>
        <w:rPr/>
      </w:pPr>
      <w:r>
        <w:rPr/>
        <w:t>\xymakeADD@\addGT@</w:t>
        <w:tab/>
        <w:t>&gt; 62</w:t>
      </w:r>
    </w:p>
    <w:p>
      <w:pPr>
        <w:pStyle w:val="PreformattedText"/>
        <w:bidi w:val="0"/>
        <w:jc w:val="left"/>
        <w:rPr/>
      </w:pPr>
      <w:r>
        <w:rPr/>
        <w:t>\xymakeADD@\addLQ@</w:t>
        <w:tab/>
        <w:t>`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header bootstraps the ``??c![DOCMODE] format''</w:t>
      </w:r>
    </w:p>
    <w:p>
      <w:pPr>
        <w:pStyle w:val="PreformattedText"/>
        <w:bidi w:val="0"/>
        <w:jc w:val="left"/>
        <w:rPr/>
      </w:pPr>
      <w:r>
        <w:rPr/>
        <w:tab/>
        <w:t>used in |.doc| variants of \XY-pic macro files in order to keep</w:t>
      </w:r>
    </w:p>
    <w:p>
      <w:pPr>
        <w:pStyle w:val="PreformattedText"/>
        <w:bidi w:val="0"/>
        <w:jc w:val="left"/>
        <w:rPr/>
      </w:pPr>
      <w:r>
        <w:rPr/>
        <w:tab/>
        <w:t>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integration] with various formats is handled by the</w:t>
      </w:r>
    </w:p>
    <w:p>
      <w:pPr>
        <w:pStyle w:val="PreformattedText"/>
        <w:bidi w:val="0"/>
        <w:jc w:val="left"/>
        <w:rPr/>
      </w:pPr>
      <w:r>
        <w:rPr/>
        <w:tab/>
        <w:t>|xyidioms.tex| file and the integration as a \LaTeX~\cite{L94:LaTeX}</w:t>
      </w:r>
    </w:p>
    <w:p>
      <w:pPr>
        <w:pStyle w:val="PreformattedText"/>
        <w:bidi w:val="0"/>
        <w:jc w:val="left"/>
        <w:rPr/>
      </w:pPr>
      <w:r>
        <w:rPr/>
        <w:tab/>
        <w:t>package by |xy.sty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{xyidioms.doc:}</w:t>
      </w:r>
    </w:p>
    <w:p>
      <w:pPr>
        <w:pStyle w:val="PreformattedText"/>
        <w:bidi w:val="0"/>
        <w:jc w:val="left"/>
        <w:rPr/>
      </w:pPr>
      <w:r>
        <w:rPr/>
        <w:t>??c[xyidioms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{xy.sty:}</w:t>
      </w:r>
    </w:p>
    <w:p>
      <w:pPr>
        <w:pStyle w:val="PreformattedText"/>
        <w:bidi w:val="0"/>
        <w:jc w:val="left"/>
        <w:rPr/>
      </w:pPr>
      <w:r>
        <w:rPr/>
        <w:t>??c[xy.sty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\LaTeXe~\cite{L94:LaTeX} |\usepackage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usepackage|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 |\xyoption|</w:t>
      </w:r>
    </w:p>
    <w:p>
      <w:pPr>
        <w:pStyle w:val="PreformattedText"/>
        <w:bidi w:val="0"/>
        <w:jc w:val="left"/>
        <w:rPr/>
      </w:pPr>
      <w:r>
        <w:rPr/>
        <w:tab/>
        <w:t>(\cf~\S??[option]); furthermore options that require special</w:t>
      </w:r>
    </w:p>
    <w:p>
      <w:pPr>
        <w:pStyle w:val="PreformattedText"/>
        <w:bidi w:val="0"/>
        <w:jc w:val="left"/>
        <w:rPr/>
      </w:pPr>
      <w:r>
        <w:rPr/>
        <w:tab/>
        <w:t>activation will also be activated when loaded this way (\eg,</w:t>
      </w:r>
    </w:p>
    <w:p>
      <w:pPr>
        <w:pStyle w:val="PreformattedText"/>
        <w:bidi w:val="0"/>
        <w:jc w:val="left"/>
        <w:rPr/>
      </w:pPr>
      <w:r>
        <w:rPr/>
        <w:tab/>
        <w:t>including |cmtip| in the &lt;option&gt; list will not only perform</w:t>
      </w:r>
    </w:p>
    <w:p>
      <w:pPr>
        <w:pStyle w:val="PreformattedText"/>
        <w:bidi w:val="0"/>
        <w:jc w:val="left"/>
        <w:rPr/>
      </w:pPr>
      <w:r>
        <w:rPr/>
        <w:tab/>
        <w:t>|\xyoption| |{cmtip}| but also |\Use|\-|Computer|\-|Modern|\-|Tips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r package options (\cf~\cite[table 11.2, p.317]{GMS94:LaTeXC})</w:t>
      </w:r>
    </w:p>
    <w:p>
      <w:pPr>
        <w:pStyle w:val="PreformattedText"/>
        <w:bidi w:val="0"/>
        <w:jc w:val="left"/>
        <w:rPr/>
      </w:pPr>
      <w:r>
        <w:rPr/>
        <w:tab/>
        <w:t>will invoke the appropriate backend (\cf~\S??g[:p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have to load options with the \XY-pic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|\stripRCS| is a very useful hack for extracting the first</w:t>
      </w:r>
    </w:p>
    <w:p>
      <w:pPr>
        <w:pStyle w:val="PreformattedText"/>
        <w:bidi w:val="0"/>
        <w:jc w:val="left"/>
        <w:rPr/>
      </w:pPr>
      <w:r>
        <w:rPr/>
        <w:tab/>
        <w:t>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Revision: 2.12 $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stripRCS$Locker: 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 @}\ifx\next\next@\else \edef\xyversion{\xyversion.\nex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Date: 1994/10/25 11:55:12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 @}\ifx\next\next@\else\edef\xydate{\xydate\space(work version)}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4 by Kristoffer H. Rose &lt;kris@diku.dk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|\xyversion| and the release date by |\xydate| (as found</w:t>
      </w:r>
    </w:p>
    <w:p>
      <w:pPr>
        <w:pStyle w:val="PreformattedText"/>
        <w:bidi w:val="0"/>
        <w:jc w:val="left"/>
        <w:rPr/>
      </w:pPr>
      <w:r>
        <w:rPr/>
        <w:tab/>
        <w:t>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=\X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  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{\DNii@{#2}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`\^^J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@diku.dk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@diku.dk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 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|\xydashfont|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|\xyatipfont|, |\xybtipfont|, and</w:t>
      </w:r>
    </w:p>
    <w:p>
      <w:pPr>
        <w:pStyle w:val="PreformattedText"/>
        <w:bidi w:val="0"/>
        <w:jc w:val="left"/>
        <w:rPr/>
      </w:pPr>
      <w:r>
        <w:rPr/>
        <w:tab/>
        <w:t>|\xybsqlfont| should be "??w![directional]" as \MF\ will generate</w:t>
      </w:r>
    </w:p>
    <w:p>
      <w:pPr>
        <w:pStyle w:val="PreformattedText"/>
        <w:bidi w:val="0"/>
        <w:jc w:val="left"/>
        <w:rPr/>
      </w:pPr>
      <w:r>
        <w:rPr/>
        <w:tab/>
        <w:t>with the driver file 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xycircfont|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|\xydashfont| and</w:t>
      </w:r>
    </w:p>
    <w:p>
      <w:pPr>
        <w:pStyle w:val="PreformattedText"/>
        <w:bidi w:val="0"/>
        <w:jc w:val="left"/>
        <w:rPr/>
      </w:pPr>
      <w:r>
        <w:rPr/>
        <w:tab/>
        <w:t>|\xybsqlfont|: for each of these $f$ we define $f_\ell$ as the length</w:t>
      </w:r>
    </w:p>
    <w:p>
      <w:pPr>
        <w:pStyle w:val="PreformattedText"/>
        <w:bidi w:val="0"/>
        <w:jc w:val="left"/>
        <w:rPr/>
      </w:pPr>
      <w:r>
        <w:rPr/>
        <w:tab/>
        <w:t>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.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e fact that \XY-pic</w:t>
      </w:r>
    </w:p>
    <w:p>
      <w:pPr>
        <w:pStyle w:val="PreformattedText"/>
        <w:bidi w:val="0"/>
        <w:jc w:val="left"/>
        <w:rPr/>
      </w:pPr>
      <w:r>
        <w:rPr/>
        <w:tab/>
        <w:t>allocates a significant number of dimension registers and some</w:t>
      </w:r>
    </w:p>
    <w:p>
      <w:pPr>
        <w:pStyle w:val="PreformattedText"/>
        <w:bidi w:val="0"/>
        <w:jc w:val="left"/>
        <w:rPr/>
      </w:pPr>
      <w:r>
        <w:rPr/>
        <w:tab/>
        <w:t>counters, token registers, and box registers, in order to represent</w:t>
      </w:r>
    </w:p>
    <w:p>
      <w:pPr>
        <w:pStyle w:val="PreformattedText"/>
        <w:bidi w:val="0"/>
        <w:jc w:val="left"/>
        <w:rPr/>
      </w:pPr>
      <w:r>
        <w:rPr/>
        <w:tab/>
        <w:t>the state and do computations.  The \XY-pic v.\xyversion\ kernel</w:t>
      </w:r>
    </w:p>
    <w:p>
      <w:pPr>
        <w:pStyle w:val="PreformattedText"/>
        <w:bidi w:val="0"/>
        <w:jc w:val="left"/>
        <w:rPr/>
      </w:pPr>
      <w:r>
        <w:rPr/>
        <w:tab/>
        <w:t>allocates 6~counters, 27~dimensions, 2~box registers, 3~token</w:t>
      </w:r>
    </w:p>
    <w:p>
      <w:pPr>
        <w:pStyle w:val="PreformattedText"/>
        <w:bidi w:val="0"/>
        <w:jc w:val="left"/>
        <w:rPr/>
      </w:pPr>
      <w:r>
        <w:rPr/>
        <w:tab/>
        <w:t>registers, 1~read channel, and 1~write channel (when running under</w:t>
      </w:r>
    </w:p>
    <w:p>
      <w:pPr>
        <w:pStyle w:val="PreformattedText"/>
        <w:bidi w:val="0"/>
        <w:jc w:val="left"/>
        <w:rPr/>
      </w:pPr>
      <w:r>
        <w:rPr/>
        <w:tab/>
        <w:t>plain \TeX; under \LaTeX\ and \AMS-\TeX\ slightly less is allocated</w:t>
      </w:r>
    </w:p>
    <w:p>
      <w:pPr>
        <w:pStyle w:val="PreformattedText"/>
        <w:bidi w:val="0"/>
        <w:jc w:val="left"/>
        <w:rPr/>
      </w:pPr>
      <w:r>
        <w:rPr/>
        <w:tab/>
        <w:t>because the provided temporaries are used).  Options may allocate</w:t>
      </w:r>
    </w:p>
    <w:p>
      <w:pPr>
        <w:pStyle w:val="PreformattedText"/>
        <w:bidi w:val="0"/>
        <w:jc w:val="left"/>
        <w:rPr/>
      </w:pPr>
      <w:r>
        <w:rPr/>
        <w:tab/>
        <w:t>furth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c</w:t>
      </w:r>
    </w:p>
    <w:p>
      <w:pPr>
        <w:pStyle w:val="PreformattedText"/>
        <w:bidi w:val="0"/>
        <w:jc w:val="left"/>
        <w:rPr/>
      </w:pPr>
      <w:r>
        <w:rPr/>
        <w:t>\xynew@{dimen}\Yc</w:t>
      </w:r>
    </w:p>
    <w:p>
      <w:pPr>
        <w:pStyle w:val="PreformattedText"/>
        <w:bidi w:val="0"/>
        <w:jc w:val="left"/>
        <w:rPr/>
      </w:pPr>
      <w:r>
        <w:rPr/>
        <w:t>\xynew@{dimen}\Uc</w:t>
      </w:r>
    </w:p>
    <w:p>
      <w:pPr>
        <w:pStyle w:val="PreformattedText"/>
        <w:bidi w:val="0"/>
        <w:jc w:val="left"/>
        <w:rPr/>
      </w:pPr>
      <w:r>
        <w:rPr/>
        <w:t>\xynew@{dimen}\Dc</w:t>
      </w:r>
    </w:p>
    <w:p>
      <w:pPr>
        <w:pStyle w:val="PreformattedText"/>
        <w:bidi w:val="0"/>
        <w:jc w:val="left"/>
        <w:rPr/>
      </w:pPr>
      <w:r>
        <w:rPr/>
        <w:t>\xynew@{dimen}\Lc</w:t>
      </w:r>
    </w:p>
    <w:p>
      <w:pPr>
        <w:pStyle w:val="PreformattedText"/>
        <w:bidi w:val="0"/>
        <w:jc w:val="left"/>
        <w:rPr/>
      </w:pPr>
      <w:r>
        <w:rPr/>
        <w:t>\xynew@{dimen}\Rc</w:t>
      </w:r>
    </w:p>
    <w:p>
      <w:pPr>
        <w:pStyle w:val="PreformattedText"/>
        <w:bidi w:val="0"/>
        <w:jc w:val="left"/>
        <w:rPr/>
      </w:pPr>
      <w:r>
        <w:rPr/>
        <w:t>\xynew@{toks}\Edg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p</w:t>
      </w:r>
    </w:p>
    <w:p>
      <w:pPr>
        <w:pStyle w:val="PreformattedText"/>
        <w:bidi w:val="0"/>
        <w:jc w:val="left"/>
        <w:rPr/>
      </w:pPr>
      <w:r>
        <w:rPr/>
        <w:t>\xynew@{dimen}\Yp</w:t>
      </w:r>
    </w:p>
    <w:p>
      <w:pPr>
        <w:pStyle w:val="PreformattedText"/>
        <w:bidi w:val="0"/>
        <w:jc w:val="left"/>
        <w:rPr/>
      </w:pPr>
      <w:r>
        <w:rPr/>
        <w:t>\xynew@{dimen}\Up</w:t>
      </w:r>
    </w:p>
    <w:p>
      <w:pPr>
        <w:pStyle w:val="PreformattedText"/>
        <w:bidi w:val="0"/>
        <w:jc w:val="left"/>
        <w:rPr/>
      </w:pPr>
      <w:r>
        <w:rPr/>
        <w:t>\xynew@{dimen}\Dp</w:t>
      </w:r>
    </w:p>
    <w:p>
      <w:pPr>
        <w:pStyle w:val="PreformattedText"/>
        <w:bidi w:val="0"/>
        <w:jc w:val="left"/>
        <w:rPr/>
      </w:pPr>
      <w:r>
        <w:rPr/>
        <w:t>\xynew@{dimen}\Lp</w:t>
      </w:r>
    </w:p>
    <w:p>
      <w:pPr>
        <w:pStyle w:val="PreformattedText"/>
        <w:bidi w:val="0"/>
        <w:jc w:val="left"/>
        <w:rPr/>
      </w:pPr>
      <w:r>
        <w:rPr/>
        <w:t>\xynew@{dimen}\Rp</w:t>
      </w:r>
    </w:p>
    <w:p>
      <w:pPr>
        <w:pStyle w:val="PreformattedText"/>
        <w:bidi w:val="0"/>
        <w:jc w:val="left"/>
        <w:rPr/>
      </w:pPr>
      <w:r>
        <w:rPr/>
        <w:t>\xynew@{toks}\Edg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origin \Xorigin=\z@</w:t>
      </w:r>
    </w:p>
    <w:p>
      <w:pPr>
        <w:pStyle w:val="PreformattedText"/>
        <w:bidi w:val="0"/>
        <w:jc w:val="left"/>
        <w:rPr/>
      </w:pPr>
      <w:r>
        <w:rPr/>
        <w:t>\xynew@{dimen}\Yorigin \Xorigin=\z@</w:t>
      </w:r>
    </w:p>
    <w:p>
      <w:pPr>
        <w:pStyle w:val="PreformattedText"/>
        <w:bidi w:val="0"/>
        <w:jc w:val="left"/>
        <w:rPr/>
      </w:pPr>
      <w:r>
        <w:rPr/>
        <w:t>\xynew@{dimen}\Xxbase  \Xxbase=1mm</w:t>
      </w:r>
    </w:p>
    <w:p>
      <w:pPr>
        <w:pStyle w:val="PreformattedText"/>
        <w:bidi w:val="0"/>
        <w:jc w:val="left"/>
        <w:rPr/>
      </w:pPr>
      <w:r>
        <w:rPr/>
        <w:t>\xynew@{dimen}\Yxbase  \Yxbase=\z@</w:t>
      </w:r>
    </w:p>
    <w:p>
      <w:pPr>
        <w:pStyle w:val="PreformattedText"/>
        <w:bidi w:val="0"/>
        <w:jc w:val="left"/>
        <w:rPr/>
      </w:pPr>
      <w:r>
        <w:rPr/>
        <w:t>\xynew@{dimen}\Xybase  \Xybase=\z@</w:t>
      </w:r>
    </w:p>
    <w:p>
      <w:pPr>
        <w:pStyle w:val="PreformattedText"/>
        <w:bidi w:val="0"/>
        <w:jc w:val="left"/>
        <w:rPr/>
      </w:pPr>
      <w:r>
        <w:rPr/>
        <w:t>\xynew@{dimen}\Yybase  \Y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min</w:t>
      </w:r>
    </w:p>
    <w:p>
      <w:pPr>
        <w:pStyle w:val="PreformattedText"/>
        <w:bidi w:val="0"/>
        <w:jc w:val="left"/>
        <w:rPr/>
      </w:pPr>
      <w:r>
        <w:rPr/>
        <w:t>\xynew@{dimen}\Ymin</w:t>
      </w:r>
    </w:p>
    <w:p>
      <w:pPr>
        <w:pStyle w:val="PreformattedText"/>
        <w:bidi w:val="0"/>
        <w:jc w:val="left"/>
        <w:rPr/>
      </w:pPr>
      <w:r>
        <w:rPr/>
        <w:t>\xynew@{dimen}\Xmax</w:t>
      </w:r>
    </w:p>
    <w:p>
      <w:pPr>
        <w:pStyle w:val="PreformattedText"/>
        <w:bidi w:val="0"/>
        <w:jc w:val="left"/>
        <w:rPr/>
      </w:pPr>
      <w:r>
        <w:rPr/>
        <w:t>\xynew@{dimen}\Y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X</w:t>
      </w:r>
    </w:p>
    <w:p>
      <w:pPr>
        <w:pStyle w:val="PreformattedText"/>
        <w:bidi w:val="0"/>
        <w:jc w:val="left"/>
        <w:rPr/>
      </w:pPr>
      <w:r>
        <w:rPr/>
        <w:t>\xynew@{dimen}\dY</w:t>
      </w:r>
    </w:p>
    <w:p>
      <w:pPr>
        <w:pStyle w:val="PreformattedText"/>
        <w:bidi w:val="0"/>
        <w:jc w:val="left"/>
        <w:rPr/>
      </w:pPr>
      <w:r>
        <w:rPr/>
        <w:t>\xydef@\sdX{}</w:t>
      </w:r>
    </w:p>
    <w:p>
      <w:pPr>
        <w:pStyle w:val="PreformattedText"/>
        <w:bidi w:val="0"/>
        <w:jc w:val="left"/>
        <w:rPr/>
      </w:pPr>
      <w:r>
        <w:rPr/>
        <w:t>\xydef@\sd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 \K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and pre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pendto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pendtotoks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prependtotoks@@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rependtotok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 \divide\B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vide\B@\K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KK@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XY-pic 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let\oxy@=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  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nstitute a state used by the</w:t>
      </w:r>
    </w:p>
    <w:p>
      <w:pPr>
        <w:pStyle w:val="PreformattedText"/>
        <w:bidi w:val="0"/>
        <w:jc w:val="left"/>
        <w:rPr/>
      </w:pPr>
      <w:r>
        <w:rPr/>
        <w:tab/>
        <w:t>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  &lt;pos&gt; and &lt;decor&gt;</w:t>
      </w:r>
    </w:p>
    <w:p>
      <w:pPr>
        <w:pStyle w:val="PreformattedText"/>
        <w:bidi w:val="0"/>
        <w:jc w:val="left"/>
        <w:rPr/>
      </w:pPr>
      <w:r>
        <w:rPr/>
        <w:tab/>
        <w:t>are components of the special `graphic language' which \XY-pictures</w:t>
      </w:r>
    </w:p>
    <w:p>
      <w:pPr>
        <w:pStyle w:val="PreformattedText"/>
        <w:bidi w:val="0"/>
        <w:jc w:val="left"/>
        <w:rPr/>
      </w:pPr>
      <w:r>
        <w:rPr/>
        <w:tab/>
        <w:t>are specified in.  We explain the language components in general</w:t>
      </w:r>
    </w:p>
    <w:p>
      <w:pPr>
        <w:pStyle w:val="PreformattedText"/>
        <w:bidi w:val="0"/>
        <w:jc w:val="left"/>
        <w:rPr/>
      </w:pPr>
      <w:r>
        <w:rPr/>
        <w:tab/>
        <w:t>terms in this \S\ and in more depth in the 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 |\xy|\dots|\endxy|</w:t>
      </w:r>
    </w:p>
    <w:p>
      <w:pPr>
        <w:pStyle w:val="PreformattedText"/>
        <w:bidi w:val="0"/>
        <w:jc w:val="left"/>
        <w:rPr/>
      </w:pPr>
      <w:r>
        <w:rPr/>
        <w:tab/>
        <w:t>command together with the four parameters ??w![$X_{\min}$],</w:t>
      </w:r>
    </w:p>
    <w:p>
      <w:pPr>
        <w:pStyle w:val="PreformattedText"/>
        <w:bidi w:val="0"/>
        <w:jc w:val="left"/>
        <w:rPr/>
      </w:pPr>
      <w:r>
        <w:rPr/>
        <w:tab/>
        <w:t>??w![$X_{\max}$], ??w![$Y_{\min}$], and ??w![$Y_{\max}$] set such</w:t>
      </w:r>
    </w:p>
    <w:p>
      <w:pPr>
        <w:pStyle w:val="PreformattedText"/>
        <w:bidi w:val="0"/>
        <w:jc w:val="left"/>
        <w:rPr/>
      </w:pPr>
      <w:r>
        <w:rPr/>
        <w:tab/>
        <w:t>that all the objects in the picture are `contained' in the following</w:t>
      </w:r>
    </w:p>
    <w:p>
      <w:pPr>
        <w:pStyle w:val="PreformattedText"/>
        <w:bidi w:val="0"/>
        <w:jc w:val="left"/>
        <w:rPr/>
      </w:pPr>
      <w:r>
        <w:rPr/>
        <w:tab/>
        <w:t>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\dir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\dir{*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\dir{-} ?&gt;*\dir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\dir{-} ?&gt;*\dir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\dir{-} ?&gt;*\dir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\dir{-} ?&gt;*\dir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\dir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\dir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\dir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\dir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\dir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\dir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\dir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\dir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$"Edge"_p$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$"Edge"_c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>system]" described by an "origin" position |&lt;|??w![$X_"origin"$]|,|</w:t>
      </w:r>
    </w:p>
    <w:p>
      <w:pPr>
        <w:pStyle w:val="PreformattedText"/>
        <w:bidi w:val="0"/>
        <w:jc w:val="left"/>
        <w:rPr/>
      </w:pPr>
      <w:r>
        <w:rPr/>
        <w:tab/>
        <w:t>??w![$Y_"origin"$]|&gt;| and two "base vectors" |&lt;|??w![$X_"xbase"$]|,|</w:t>
      </w:r>
    </w:p>
    <w:p>
      <w:pPr>
        <w:pStyle w:val="PreformattedText"/>
        <w:bidi w:val="0"/>
        <w:jc w:val="left"/>
        <w:rPr/>
      </w:pPr>
      <w:r>
        <w:rPr/>
        <w:tab/>
        <w:t>??w![$Y_"xbase"$]|&gt;| and~|&lt;|??w![$X_"ybase"$]|,|</w:t>
      </w:r>
    </w:p>
    <w:p>
      <w:pPr>
        <w:pStyle w:val="PreformattedText"/>
        <w:bidi w:val="0"/>
        <w:jc w:val="left"/>
        <w:rPr/>
      </w:pPr>
      <w:r>
        <w:rPr/>
        <w:tab/>
        <w:t>??w![$Y_"ybase"$]|&gt;|, and accessed by the usual notation using</w:t>
      </w:r>
    </w:p>
    <w:p>
      <w:pPr>
        <w:pStyle w:val="PreformattedText"/>
        <w:bidi w:val="0"/>
        <w:jc w:val="left"/>
        <w:rPr/>
      </w:pPr>
      <w:r>
        <w:rPr/>
        <w:tab/>
        <w:t>parenthes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  The dimension parameters are directly</w:t>
      </w:r>
    </w:p>
    <w:p>
      <w:pPr>
        <w:pStyle w:val="PreformattedText"/>
        <w:bidi w:val="0"/>
        <w:jc w:val="left"/>
        <w:rPr/>
      </w:pPr>
      <w:r>
        <w:rPr/>
        <w:tab/>
        <w:t>available as \TeX\ |\dimen| registers with the obvious names:</w:t>
      </w:r>
    </w:p>
    <w:p>
      <w:pPr>
        <w:pStyle w:val="PreformattedText"/>
        <w:bidi w:val="0"/>
        <w:jc w:val="left"/>
        <w:rPr/>
      </w:pPr>
      <w:r>
        <w:rPr/>
        <w:tab/>
        <w:t>??c![\Xmin], ??c![\Xmax], ??c![\Ymin], and ??c![\Ymax]; ??c![\Xp],</w:t>
      </w:r>
    </w:p>
    <w:p>
      <w:pPr>
        <w:pStyle w:val="PreformattedText"/>
        <w:bidi w:val="0"/>
        <w:jc w:val="left"/>
        <w:rPr/>
      </w:pPr>
      <w:r>
        <w:rPr/>
        <w:tab/>
        <w:t>??c![\Yp] ??c![\Dp], ??c![\Up], ??c![\Lp], and ??c![\Rp]; ??c![\Xc],</w:t>
      </w:r>
    </w:p>
    <w:p>
      <w:pPr>
        <w:pStyle w:val="PreformattedText"/>
        <w:bidi w:val="0"/>
        <w:jc w:val="left"/>
        <w:rPr/>
      </w:pPr>
      <w:r>
        <w:rPr/>
        <w:tab/>
        <w:t>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(but see the technical</w:t>
      </w:r>
    </w:p>
    <w:p>
      <w:pPr>
        <w:pStyle w:val="PreformattedText"/>
        <w:bidi w:val="0"/>
        <w:jc w:val="left"/>
        <w:rPr/>
      </w:pPr>
      <w:r>
        <w:rPr/>
        <w:tab/>
        <w:t>documentation for how to access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 and passes control to the &lt;pos&gt;</w:t>
      </w:r>
    </w:p>
    <w:p>
      <w:pPr>
        <w:pStyle w:val="PreformattedText"/>
        <w:bidi w:val="0"/>
        <w:jc w:val="left"/>
        <w:rPr/>
      </w:pPr>
      <w:r>
        <w:rPr/>
        <w:tab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hbox\bgroup \aftergroup\xycheck@end</w:t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c=\z@ \Y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p=\z@ \Yp=\z@ \Up=\z@ \Dp=\z@ \Lp=\z@ \Rp=\z@ \Edge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min=\hsize \Xmax=-\hsize \Ymin=\hsize \Y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c=\z@ \Dc=\Uc \Lc=\Uc \Rc=\Uc \Edge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max \advance\dimen@-\Ymin</w:t>
        <w:tab/>
        <w:tab/>
        <w:tab/>
        <w:tab/>
        <w:t>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min=\z@ \Y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max \advance\dimen@-\X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min=\z@ \X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max \dp\z@=-\the\Ymin \wdz@=\the\dimen@ 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c=\the\Ymax \Dc=-\the\Ymin \Lc=-\the\Xmin \Rc=\the\Xmax}\tmp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&l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 to edge of $p$, $f \from |0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1)] to edge of $c$, $f \from 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tack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i] \orr\ ??c![@(] \orr\ ??c![@)]</w:t>
      </w:r>
    </w:p>
    <w:p>
      <w:pPr>
        <w:pStyle w:val="PreformattedText"/>
        <w:bidi w:val="0"/>
        <w:jc w:val="left"/>
        <w:rPr/>
      </w:pPr>
      <w:r>
        <w:rPr/>
        <w:tab/>
        <w:t>&amp; init, enter, leave ??!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+] &lt;coord&gt; \orr\ ??c![@-] &lt;coord&gt;</w:t>
      </w:r>
    </w:p>
    <w:p>
      <w:pPr>
        <w:pStyle w:val="PreformattedText"/>
        <w:bidi w:val="0"/>
        <w:jc w:val="left"/>
        <w:rPr/>
      </w:pPr>
      <w:r>
        <w:rPr/>
        <w:tab/>
        <w:t>&amp; push $&lt;coord&gt;$;  $c\from&lt;coord&gt;$ and pop (on ??!^[stack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@] &lt;coord&gt;</w:t>
      </w:r>
    </w:p>
    <w:p>
      <w:pPr>
        <w:pStyle w:val="PreformattedText"/>
        <w:bidi w:val="0"/>
        <w:jc w:val="left"/>
        <w:rPr/>
      </w:pPr>
      <w:r>
        <w:rPr/>
        <w:tab/>
        <w:t>&amp; do $&lt;coord&gt;$ ??!^[for every stack ele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av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=] |"|&lt;id&gt;|"|</w:t>
      </w:r>
    </w:p>
    <w:p>
      <w:pPr>
        <w:pStyle w:val="PreformattedText"/>
        <w:bidi w:val="0"/>
        <w:jc w:val="left"/>
        <w:rPr/>
      </w:pPr>
      <w:r>
        <w:rPr/>
        <w:tab/>
        <w:t>&amp; ??!^[save] $c$ as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=|&lt;code&gt; |"|&lt;id&gt;|"|</w:t>
      </w:r>
    </w:p>
    <w:p>
      <w:pPr>
        <w:pStyle w:val="PreformattedText"/>
        <w:bidi w:val="0"/>
        <w:jc w:val="left"/>
        <w:rPr/>
      </w:pPr>
      <w:r>
        <w:rPr/>
        <w:tab/>
        <w:t>&amp; ??!^[define macro]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 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 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c \advance\A@.5\Rc \B@=-.5\Dc \advance\B@.5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c=-\Dc \nextii@\Xc \B@=\Y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c= \Uc \nextii@\Xc \B@=\Y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c=-\Lc \nextii@\Yc \A@=\X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c= \Rc \nextii@\Yc \A@=\X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c= \A@ \Y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c \B@=\Yc \the\Edgec\z@ \advance\Xc-\A@ \advance\Yc-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c \B@=\Yc \the\Edgec\thr@@ \advance\Xc-\A@ \advance\Y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c=##1\Xc \Yc=##1\Y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vfromabsolute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{/##1/}{\vfromslid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c=\z@ \Y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c=\Xxbase \Uc=\Y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c=\Xybase \Uc=\Y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c=-\Xc \Yc=-\Y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oneortwocolon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oneortwostar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neortwocolons@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c\Y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p\Yp\Xc\Y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eortwostar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c=\Xp \Yc=\Yp \Uc=\Up \Dc=\Dp \Lc=\Lp \Rc=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\expandafter{\the\Edg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p=\Xc \Yp=\Yc \Up=\Uc \Dp=\Dc \Lp=\Lc \Rp=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p=\expandafter{\the\Edge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c\Xp \swapdimen@\Yc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c\Up \swapdimen@\Dc\Dp \swapdimen@\Lc\Lp \swapdimen@\Rc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\Edgec \Edgec=\Edgep \Edgep=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c=\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c=##1}\next@#2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c=\the\Xc \Yc=\the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\the\Uc \Dc=\the\Dc \Lc=\the\Lc \Rc=\the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expandafter\noexpand\the\Edge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c=\the\Xp \Yc=\the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\the\Up \Dc=\the\Dp \Lc=\the\Lp \Rc=\the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expandafter\noexpand\the\Edg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p=\the\Xp \Yp=\the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p=\the\Up \Dp=\the\Dp \Lp=\the\Lp \Rp=\the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p={\expandafter\noexpand\the\Edg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p=\the\Xc \Yp=\the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p=\the\Uc \Dp=\the\Dc \Lp=\the\Lc \Rp=\the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p={\expandafter\noexpand\the\Edge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object</w:t>
      </w:r>
    </w:p>
    <w:p>
      <w:pPr>
        <w:pStyle w:val="PreformattedText"/>
        <w:bidi w:val="0"/>
        <w:jc w:val="left"/>
        <w:rPr/>
      </w:pPr>
      <w:r>
        <w:rPr/>
        <w:tab/>
        <w:t>inherits the size of the &lt;coord&gt;, \ie, the right argument---this will</w:t>
      </w:r>
    </w:p>
    <w:p>
      <w:pPr>
        <w:pStyle w:val="PreformattedText"/>
        <w:bidi w:val="0"/>
        <w:jc w:val="left"/>
        <w:rPr/>
      </w:pPr>
      <w:r>
        <w:rPr/>
        <w:tab/>
        <w:t>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c\the\Xc \advance\Yc\the\Y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c}{\the\Xc}{\the\Dc}{\the\Uc}{\the\Lc}{\the\R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#3\advance\Dc \Yc \ifdim\Dc&lt;\z@ \D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#4\advance\Uc-\Yc \ifdim\Uc&lt;\z@ \U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#5\advance\Lc \Xc \ifdim\Lc&lt;\z@ \L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c=#6\advance\Rc-\Xc \ifdim\Rc&lt;\z@ \R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 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 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c}{\the\Xc}{\the\Dc}{\the\Uc}{\the\Lc}{\the\R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c \B@=#1\advance\B@-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c \A@ \ifdim\Lc&lt;\dimen@ \L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c-\A@ 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c \B@ \ifdim\Dc&lt;\dimen@ \D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c-\B@ \ifdim\Uc&lt;\dimen@ \U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\A@ \advance\Y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 on</w:t>
      </w:r>
    </w:p>
    <w:p>
      <w:pPr>
        <w:pStyle w:val="PreformattedText"/>
        <w:bidi w:val="0"/>
        <w:jc w:val="left"/>
        <w:rPr/>
      </w:pPr>
      <w:r>
        <w:rPr/>
        <w:tab/>
        <w:t>the form $|(|x|,|y|)|$.  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 |0;&lt;1cm,0cm&gt;:| will set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&gt;*\dir{&gt;}},{(0,1)**\dir{-}?&gt;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|&lt;1cm,.5cm&gt;;| |&lt;2cm,1.5cm&gt;:| |&lt;1cm,1cm&gt;::| will defin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\dir{-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(1)*\dir{&gt;}},{(0,1)**\dir{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,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vectors these two special &lt;factor&gt;s are</w:t>
      </w:r>
    </w:p>
    <w:p>
      <w:pPr>
        <w:pStyle w:val="PreformattedText"/>
        <w:bidi w:val="0"/>
        <w:jc w:val="left"/>
        <w:rPr/>
      </w:pPr>
      <w:r>
        <w:rPr/>
        <w:tab/>
        <w:t>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alfroottwo| &amp; $0.70710678\approx\sqrt2/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alfrootthree| &amp; $0.86602540\approx\sqrt3/2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c=\Xorigin \advance\Xc#1\Xxbase \advance\Xc#2\X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c=\Yorigin \advance\Yc#1\Yxbase \advance\Yc#2\Y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origin=#1\relax \Y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xbase=#3\relax \advance\Xxbase-\X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xbase=#4\relax \advance\Yxbase-\Y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ase=-\Yxbase \Yybase=\X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ase=#1\relax \advance\Xybase-\X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ybase=#2\relax \advance\Yybase-\Y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origin=\the\Xorigin \Yorigin=\the\Y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xbase=\the\Xxbase \Yxbase=\the\Y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base=\the\Xybase \Yybase=\the\Y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</w:t>
        <w:tab/>
        <w:t>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  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B@=360\p@                 </w:t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&lt;.5\B@\else \R@=-\R@ \advance\R@\B@ 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base=-\Xybase \Yybase=-\Y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xbase=-\Xxbase \Yxbase=-\Y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est of all the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(#1){\save"o";a(#1)**\dir{-}*+__!P{\scriptscriptstyle#1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 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=\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m1 \expandafter\ad\expandafter(\the\m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m1 \expandafter\ad\expandafter(\the\m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m1 \expandafter\ad\expandafter(\the\m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m1 \expandafter\ad\expandafter(\the\m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5 \ifnum361&gt;\n\relax \repeat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  The intuition with a drop is to do something</w:t>
      </w:r>
    </w:p>
    <w:p>
      <w:pPr>
        <w:pStyle w:val="PreformattedText"/>
        <w:bidi w:val="0"/>
        <w:jc w:val="left"/>
        <w:rPr/>
      </w:pPr>
      <w:r>
        <w:rPr/>
        <w:tab/>
        <w:t>that typesets something a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 the</w:t>
      </w:r>
    </w:p>
    <w:p>
      <w:pPr>
        <w:pStyle w:val="PreformattedText"/>
        <w:bidi w:val="0"/>
        <w:jc w:val="left"/>
        <w:rPr/>
      </w:pPr>
      <w:r>
        <w:rPr/>
        <w:tab/>
        <w:t>picture at the right point by setting |box0| and using the |\Drop@@|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</w:t>
        <w:tab/>
        <w:tab/>
        <w:tab/>
        <w:tab/>
        <w:tab/>
        <w:tab/>
        <w:t>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c \advance\dimen@-\Lc \else</w:t>
        <w:tab/>
        <w:tab/>
        <w:t>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c \advance\dimen@ \Uc \ifdim\Ymax&lt;\dimen@ \Y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c \advance\dimen@-\Dc \ifdim\dimen@&lt;\Ymin \Y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c \advance\dimen@ \Rc \ifdim\Xmax&lt;\dimen@ \X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c \advance\dimen@-\Lc \ifdim\dimen@&lt;\Xmin \Xmin=\dimen@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</w:t>
        <w:tab/>
        <w:tab/>
        <w:tab/>
        <w:tab/>
        <w:tab/>
        <w:tab/>
        <w:t>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is something that typesets</w:t>
      </w:r>
    </w:p>
    <w:p>
      <w:pPr>
        <w:pStyle w:val="PreformattedText"/>
        <w:bidi w:val="0"/>
        <w:jc w:val="left"/>
        <w:rPr/>
      </w:pPr>
      <w:r>
        <w:rPr/>
        <w:tab/>
        <w:t>something connecting $p$ and $c$ sets the |?| &lt;pos&gt; operator up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slid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&lt;slide&gt; will move the position a dimension further along</w:t>
      </w:r>
    </w:p>
    <w:p>
      <w:pPr>
        <w:pStyle w:val="PreformattedText"/>
        <w:bidi w:val="0"/>
        <w:jc w:val="left"/>
        <w:rPr/>
      </w:pPr>
      <w:r>
        <w:rPr/>
        <w:tab/>
        <w:t>the 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\dir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\dir{-}?&gt;*\dir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,{\shaded\frame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\dir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  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|\jot| we have both initial</w:t>
      </w:r>
    </w:p>
    <w:p>
      <w:pPr>
        <w:pStyle w:val="PreformattedText"/>
        <w:bidi w:val="0"/>
        <w:jc w:val="left"/>
        <w:rPr/>
      </w:pPr>
      <w:r>
        <w:rPr/>
        <w:tab/>
        <w:t>and continuing versions for each, the idea being that the second and</w:t>
      </w:r>
    </w:p>
    <w:p>
      <w:pPr>
        <w:pStyle w:val="PreformattedText"/>
        <w:bidi w:val="0"/>
        <w:jc w:val="left"/>
        <w:rPr/>
      </w:pPr>
      <w:r>
        <w:rPr/>
        <w:tab/>
        <w:t>following go to the edge of a small temporary object with radius</w:t>
      </w:r>
    </w:p>
    <w:p>
      <w:pPr>
        <w:pStyle w:val="PreformattedText"/>
        <w:bidi w:val="0"/>
        <w:jc w:val="left"/>
        <w:rPr/>
      </w:pPr>
      <w:r>
        <w:rPr/>
        <w:tab/>
        <w:t>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  These are probably</w:t>
      </w:r>
    </w:p>
    <w:p>
      <w:pPr>
        <w:pStyle w:val="PreformattedText"/>
        <w:bidi w:val="0"/>
        <w:jc w:val="left"/>
        <w:rPr/>
      </w:pPr>
      <w:r>
        <w:rPr/>
        <w:tab/>
        <w:t>best illustrated by the following example where they are shown for a</w:t>
      </w:r>
    </w:p>
    <w:p>
      <w:pPr>
        <w:pStyle w:val="PreformattedText"/>
        <w:bidi w:val="0"/>
        <w:jc w:val="left"/>
        <w:rPr/>
      </w:pPr>
      <w:r>
        <w:rPr/>
        <w:tab/>
        <w:t>coordinate system and a $p,c$ pair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\dir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\dir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\dir{*}*{}**\dir{.};(1,0)**\dir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\dir{*}*{}**\dir{.};(0,0)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as the point marked with a large circle he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\dir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\dir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 \advance\dX-\Xp \dY=\Yc \advance\dY-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c \advance\A@-\Xorigin \B@=\Yc \advance\B@-\Y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\next@\dY \advance\Dc-\nextii@\dX \divide\D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\next@\B@ \advance\Lc-\nextii@\A@ \divide\L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c=\z@\DN@{0}\else \quotient@\next@\Lc\D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-\next@\dX \advance\Yc-\next@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 is interpreted in a local</w:t>
      </w:r>
    </w:p>
    <w:p>
      <w:pPr>
        <w:pStyle w:val="PreformattedText"/>
        <w:bidi w:val="0"/>
        <w:jc w:val="left"/>
        <w:rPr/>
      </w:pPr>
      <w:r>
        <w:rPr/>
        <w:tab/>
        <w:t>scope in the sense that any $p$ and "base" built within it are</w:t>
      </w:r>
    </w:p>
    <w:p>
      <w:pPr>
        <w:pStyle w:val="PreformattedText"/>
        <w:bidi w:val="0"/>
        <w:jc w:val="left"/>
        <w:rPr/>
      </w:pPr>
      <w:r>
        <w:rPr/>
        <w:tab/>
        <w:t>forgotten afterwards.  \REMARK: Only $p$ and "base" are restored---it</w:t>
      </w:r>
    </w:p>
    <w:p>
      <w:pPr>
        <w:pStyle w:val="PreformattedText"/>
        <w:bidi w:val="0"/>
        <w:jc w:val="left"/>
        <w:rPr/>
      </w:pPr>
      <w:r>
        <w:rPr/>
        <w:tab/>
        <w:t>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effect of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??c![p]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|**|) or subsequent</w:t>
      </w:r>
    </w:p>
    <w:p>
      <w:pPr>
        <w:pStyle w:val="PreformattedText"/>
        <w:bidi w:val="0"/>
        <w:jc w:val="left"/>
        <w:rPr/>
      </w:pPr>
      <w:r>
        <w:rPr/>
        <w:tab/>
        <w:t>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next{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Xc=\cosDirection\dimen@ \Y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</w:t>
      </w:r>
    </w:p>
    <w:p>
      <w:pPr>
        <w:pStyle w:val="PreformattedText"/>
        <w:bidi w:val="0"/>
        <w:jc w:val="left"/>
        <w:rPr/>
      </w:pPr>
      <w:r>
        <w:rPr/>
        <w:tab/>
        <w:t>section (figure~??[f.object] and note~??[&lt;direction&gt;] in</w:t>
      </w:r>
    </w:p>
    <w:p>
      <w:pPr>
        <w:pStyle w:val="PreformattedText"/>
        <w:bidi w:val="0"/>
        <w:jc w:val="left"/>
        <w:rPr/>
      </w:pPr>
      <w:r>
        <w:rPr/>
        <w:tab/>
        <w:t>particular) that will then be used to set the value of</w:t>
      </w:r>
    </w:p>
    <w:p>
      <w:pPr>
        <w:pStyle w:val="PreformattedText"/>
        <w:bidi w:val="0"/>
        <w:jc w:val="left"/>
        <w:rPr/>
      </w:pPr>
      <w:r>
        <w:rPr/>
        <w:tab/>
        <w:t>$\alph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\dir{-}?&gt;*\dir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\dir{.}, "box"+R**\dir{.}, "box"+D**\dir{.}, "box"+U**\dir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7)*{p}="p";"c"**\dir{--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proportional' point |P| is computed in a complex way to make the</w:t>
      </w:r>
    </w:p>
    <w:p>
      <w:pPr>
        <w:pStyle w:val="PreformattedText"/>
        <w:bidi w:val="0"/>
        <w:jc w:val="left"/>
        <w:rPr/>
      </w:pPr>
      <w:r>
        <w:rPr/>
        <w:tab/>
        <w:t>object look as much `away from $p$'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ypeset?  "Hint": |\frm|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.  |@i|~initialises, \ie, clears the stack such that it</w:t>
      </w:r>
    </w:p>
    <w:p>
      <w:pPr>
        <w:pStyle w:val="PreformattedText"/>
        <w:bidi w:val="0"/>
        <w:jc w:val="left"/>
        <w:rPr/>
      </w:pPr>
      <w:r>
        <w:rPr/>
        <w:tab/>
        <w:t>contains no positions, |@+| `??w![push]es' $c$ onto it, \ie, adds on</w:t>
      </w:r>
    </w:p>
    <w:p>
      <w:pPr>
        <w:pStyle w:val="PreformattedText"/>
        <w:bidi w:val="0"/>
        <w:jc w:val="left"/>
        <w:rPr/>
      </w:pPr>
      <w:r>
        <w:rPr/>
        <w:tab/>
        <w:t>the `top' of the stack, increasing the `depth' by one, and</w:t>
      </w:r>
    </w:p>
    <w:p>
      <w:pPr>
        <w:pStyle w:val="PreformattedText"/>
        <w:bidi w:val="0"/>
        <w:jc w:val="left"/>
        <w:rPr/>
      </w:pPr>
      <w:r>
        <w:rPr/>
        <w:tab/>
        <w:t>|@-|~`??w![pop]s' the top element off the stack, decreasing the depth</w:t>
      </w:r>
    </w:p>
    <w:p>
      <w:pPr>
        <w:pStyle w:val="PreformattedText"/>
        <w:bidi w:val="0"/>
        <w:jc w:val="left"/>
        <w:rPr/>
      </w:pPr>
      <w:r>
        <w:rPr/>
        <w:tab/>
        <w:t>by one.  It is an error to pop when the stack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&lt;coord&gt;inates~|s|$n$, where $n$~is either a single digit</w:t>
      </w:r>
    </w:p>
    <w:p>
      <w:pPr>
        <w:pStyle w:val="PreformattedText"/>
        <w:bidi w:val="0"/>
        <w:jc w:val="left"/>
        <w:rPr/>
      </w:pPr>
      <w:r>
        <w:rPr/>
        <w:tab/>
        <w:t>or a positive integer in |{}|s, refer to the $n$'th position "below</w:t>
      </w:r>
    </w:p>
    <w:p>
      <w:pPr>
        <w:pStyle w:val="PreformattedText"/>
        <w:bidi w:val="0"/>
        <w:jc w:val="left"/>
        <w:rPr/>
      </w:pPr>
      <w:r>
        <w:rPr/>
        <w:tab/>
        <w:t>the top", \ie, |s0| is the position on the top, |s1| the one below</w:t>
      </w:r>
    </w:p>
    <w:p>
      <w:pPr>
        <w:pStyle w:val="PreformattedText"/>
        <w:bidi w:val="0"/>
        <w:jc w:val="left"/>
        <w:rPr/>
      </w:pPr>
      <w:r>
        <w:rPr/>
        <w:tab/>
        <w:t>th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Assume the positions $A$, $B$, $C$, and $D$ are defined.</w:t>
      </w:r>
    </w:p>
    <w:p>
      <w:pPr>
        <w:pStyle w:val="PreformattedText"/>
        <w:bidi w:val="0"/>
        <w:jc w:val="left"/>
        <w:rPr/>
      </w:pPr>
      <w:r>
        <w:rPr/>
        <w:tab/>
        <w:t>What does the stack contain after the &lt;pos&gt;ition |@i,| $A$|@+,|</w:t>
      </w:r>
    </w:p>
    <w:p>
      <w:pPr>
        <w:pStyle w:val="PreformattedText"/>
        <w:bidi w:val="0"/>
        <w:jc w:val="left"/>
        <w:rPr/>
      </w:pPr>
      <w:r>
        <w:rPr/>
        <w:tab/>
        <w:t>$B$|@+,| |@-,| $C$|,| $D$|@+|~?</w:t>
      </w:r>
    </w:p>
    <w:p>
      <w:pPr>
        <w:pStyle w:val="PreformattedText"/>
        <w:bidi w:val="0"/>
        <w:jc w:val="left"/>
        <w:rPr/>
      </w:pPr>
      <w:r>
        <w:rPr/>
        <w:t>\answertext{|s0| contains $D$ and |s1| contains~$A$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|@(| `hides' the current stack and creates a fresh stack</w:t>
      </w:r>
    </w:p>
    <w:p>
      <w:pPr>
        <w:pStyle w:val="PreformattedText"/>
        <w:bidi w:val="0"/>
        <w:jc w:val="left"/>
        <w:rPr/>
      </w:pPr>
      <w:r>
        <w:rPr/>
        <w:tab/>
        <w:t>that can be used as above and once it has served its purpose |@)|</w:t>
      </w:r>
    </w:p>
    <w:p>
      <w:pPr>
        <w:pStyle w:val="PreformattedText"/>
        <w:bidi w:val="0"/>
        <w:jc w:val="left"/>
        <w:rPr/>
      </w:pPr>
      <w:r>
        <w:rPr/>
        <w:tab/>
        <w:t>will purge it and reestablish the saved stack (issuing a warning</w:t>
      </w:r>
    </w:p>
    <w:p>
      <w:pPr>
        <w:pStyle w:val="PreformattedText"/>
        <w:bidi w:val="0"/>
        <w:jc w:val="left"/>
        <w:rPr/>
      </w:pPr>
      <w:r>
        <w:rPr/>
        <w:tab/>
        <w:t>message if the purged stack is non-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bot@{-1}</w:t>
      </w:r>
    </w:p>
    <w:p>
      <w:pPr>
        <w:pStyle w:val="PreformattedText"/>
        <w:bidi w:val="0"/>
        <w:jc w:val="left"/>
        <w:rPr/>
      </w:pPr>
      <w:r>
        <w:rPr/>
        <w:t>\xydef@\stop@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: only valid when $"bot" \lt</w:t>
      </w:r>
    </w:p>
    <w:p>
      <w:pPr>
        <w:pStyle w:val="PreformattedText"/>
        <w:bidi w:val="0"/>
        <w:jc w:val="left"/>
        <w:rPr/>
      </w:pPr>
      <w:r>
        <w:rPr/>
        <w:tab/>
        <w:t>n+"bot" \lt "top"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count@=\stop@ \advance\count@-\sbo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stack index out of range (should be 0..\the\count@)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bot@ \ifnum\count@&gt;\stop@\else \let\next@=\rela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S@\the\coun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\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top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to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bot@ \advance\count@\m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top@{\sbo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bo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@{\the\count@}\edef\stop@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bot@=\stop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leaving non-empty stack}\edef\stop@{\sbo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bot@&gt;\m@ne \edef\sbot@{\csname S@\stop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top@ \advance\count@\m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top@=\sbot@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or every stack ele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do &lt;coord&gt; for every stack element' means to set $c$ to all the</w:t>
      </w:r>
    </w:p>
    <w:p>
      <w:pPr>
        <w:pStyle w:val="PreformattedText"/>
        <w:bidi w:val="0"/>
        <w:jc w:val="left"/>
        <w:rPr/>
      </w:pPr>
      <w:r>
        <w:rPr/>
        <w:tab/>
        <w:t>elements of the stack, from the bottom and up, and for each interpret</w:t>
      </w:r>
    </w:p>
    <w:p>
      <w:pPr>
        <w:pStyle w:val="PreformattedText"/>
        <w:bidi w:val="0"/>
        <w:jc w:val="left"/>
        <w:rPr/>
      </w:pPr>
      <w:r>
        <w:rPr/>
        <w:tab/>
        <w:t>the &lt;coord&gt;.  Thus the first interpretation has $c$ set to the bottom</w:t>
      </w:r>
    </w:p>
    <w:p>
      <w:pPr>
        <w:pStyle w:val="PreformattedText"/>
        <w:bidi w:val="0"/>
        <w:jc w:val="left"/>
        <w:rPr/>
      </w:pPr>
      <w:r>
        <w:rPr/>
        <w:tab/>
        <w:t>element of the stack and the last has $c$ set to~|s0|.  If the stack</w:t>
      </w:r>
    </w:p>
    <w:p>
      <w:pPr>
        <w:pStyle w:val="PreformattedText"/>
        <w:bidi w:val="0"/>
        <w:jc w:val="left"/>
        <w:rPr/>
      </w:pPr>
      <w:r>
        <w:rPr/>
        <w:tab/>
        <w:t>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used to repeat a particular &lt;coord&gt; for several poin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i @+(0,-10) @+(10,3) @+(20,-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 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above to connect the points as shown 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i @+(0,-10) @+(10,3) @+(20,-5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\dir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first save |s0| because that will be the last point that we run</w:t>
      </w:r>
    </w:p>
    <w:p>
      <w:pPr>
        <w:pStyle w:val="PreformattedText"/>
        <w:bidi w:val="0"/>
        <w:jc w:val="left"/>
        <w:rPr/>
      </w:pPr>
      <w:r>
        <w:rPr/>
        <w:tab/>
        <w:t>through thus the line is closed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bot@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t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, \ie, |"|&lt;id&gt;|"| always refers to the last thing saved</w:t>
      </w:r>
    </w:p>
    <w:p>
      <w:pPr>
        <w:pStyle w:val="PreformattedText"/>
        <w:bidi w:val="0"/>
        <w:jc w:val="left"/>
        <w:rPr/>
      </w:pPr>
      <w:r>
        <w:rPr/>
        <w:tab/>
        <w:t>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&lt;id&gt;s used for saved</w:t>
      </w:r>
    </w:p>
    <w:p>
      <w:pPr>
        <w:pStyle w:val="PreformattedText"/>
        <w:bidi w:val="0"/>
        <w:jc w:val="left"/>
        <w:rPr/>
      </w:pPr>
      <w:r>
        <w:rPr/>
        <w:tab/>
        <w:t>coordinates and for macros and described in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macro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general form, |=|&lt;code&gt;|"|&lt;id&gt;|"| can be used to save various</w:t>
      </w:r>
    </w:p>
    <w:p>
      <w:pPr>
        <w:pStyle w:val="PreformattedText"/>
        <w:bidi w:val="0"/>
        <w:jc w:val="left"/>
        <w:rPr/>
      </w:pPr>
      <w:r>
        <w:rPr/>
        <w:tab/>
        <w:t>thing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de&gt; &amp; effect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: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ord&gt; &amp; |"|&lt;id&gt;|"| interprets &lt;coord&gt;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  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 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ntroduce |\xyprefix@@| to provide a local scope in addition</w:t>
      </w:r>
    </w:p>
    <w:p>
      <w:pPr>
        <w:pStyle w:val="PreformattedText"/>
        <w:bidi w:val="0"/>
        <w:jc w:val="left"/>
        <w:rPr/>
      </w:pPr>
      <w:r>
        <w:rPr/>
        <w:tab/>
        <w:t>to the global one (where it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cope@{}</w:t>
      </w:r>
    </w:p>
    <w:p>
      <w:pPr>
        <w:pStyle w:val="PreformattedText"/>
        <w:bidi w:val="0"/>
        <w:jc w:val="left"/>
        <w:rPr/>
      </w:pPr>
      <w:r>
        <w:rPr/>
        <w:t>\xydef@\xy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ibrary object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 with the right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i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i] \orr\ ??c![h]</w:t>
      </w:r>
    </w:p>
    <w:p>
      <w:pPr>
        <w:pStyle w:val="PreformattedText"/>
        <w:bidi w:val="0"/>
        <w:jc w:val="left"/>
        <w:rPr/>
      </w:pPr>
      <w:r>
        <w:rPr/>
        <w:tab/>
        <w:t>&amp; &lt;object&gt; is ??!^[invisible], ??!^[hidde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surround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to ??!^[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of ??!^[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default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Explain how strange \TeX\ error messages (first of all |box</w:t>
      </w:r>
    </w:p>
    <w:p>
      <w:pPr>
        <w:pStyle w:val="PreformattedText"/>
        <w:bidi w:val="0"/>
        <w:jc w:val="left"/>
        <w:rPr/>
      </w:pPr>
      <w:r>
        <w:rPr/>
        <w:tab/>
        <w:t>expected|) can result from incomplete &lt;object&gt;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|\object|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|\objectbox|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  This is what |\addDirectiontotoks@| is used</w:t>
      </w:r>
    </w:p>
    <w:p>
      <w:pPr>
        <w:pStyle w:val="PreformattedText"/>
        <w:bidi w:val="0"/>
        <w:jc w:val="left"/>
        <w:rPr/>
      </w:pPr>
      <w:r>
        <w:rPr/>
        <w:tab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 \DN@ o{\xywarning@{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 \DN@ x{\xywarning@{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+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-&l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Directiontotoks@{\edef\nextiii@{{\DirectionfromtheDirectio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nextiii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??_[OBJ1]~setting</w:t>
      </w:r>
    </w:p>
    <w:p>
      <w:pPr>
        <w:pStyle w:val="PreformattedText"/>
        <w:bidi w:val="0"/>
        <w:jc w:val="left"/>
        <w:rPr/>
      </w:pPr>
      <w:r>
        <w:rPr/>
        <w:tab/>
        <w:t>the defaults (including temporarily resetting |\xy@| to execute in</w:t>
      </w:r>
    </w:p>
    <w:p>
      <w:pPr>
        <w:pStyle w:val="PreformattedText"/>
        <w:bidi w:val="0"/>
        <w:jc w:val="left"/>
        <w:rPr/>
      </w:pPr>
      <w:r>
        <w:rPr/>
        <w:tab/>
        <w:t>case any |\xy@|s are used internally), ??_[OBJ2]~building the object</w:t>
      </w:r>
    </w:p>
    <w:p>
      <w:pPr>
        <w:pStyle w:val="PreformattedText"/>
        <w:bidi w:val="0"/>
        <w:jc w:val="left"/>
        <w:rPr/>
      </w:pPr>
      <w:r>
        <w:rPr/>
        <w:tab/>
        <w:t>box (which might change them) using |\objectbox| if no other command</w:t>
      </w:r>
    </w:p>
    <w:p>
      <w:pPr>
        <w:pStyle w:val="PreformattedText"/>
        <w:bidi w:val="0"/>
        <w:jc w:val="left"/>
        <w:rPr/>
      </w:pPr>
      <w:r>
        <w:rPr/>
        <w:tab/>
        <w:t>specified and setting the $D,U,L,R$ dimensions ad required using the</w:t>
      </w:r>
    </w:p>
    <w:p>
      <w:pPr>
        <w:pStyle w:val="PreformattedText"/>
        <w:bidi w:val="0"/>
        <w:jc w:val="left"/>
        <w:rPr/>
      </w:pPr>
      <w:r>
        <w:rPr/>
        <w:tab/>
        <w:t>|\Leftness@| and |\Upness@| methods, and finally ??_[OBJ3]~setting up</w:t>
      </w:r>
    </w:p>
    <w:p>
      <w:pPr>
        <w:pStyle w:val="PreformattedText"/>
        <w:bidi w:val="0"/>
        <w:jc w:val="left"/>
        <w:rPr/>
      </w:pPr>
      <w:r>
        <w:rPr/>
        <w:tab/>
        <w:t>the $R_p,U_p$ dimensions (as discussed above) and applying the</w:t>
      </w:r>
    </w:p>
    <w:p>
      <w:pPr>
        <w:pStyle w:val="PreformattedText"/>
        <w:bidi w:val="0"/>
        <w:jc w:val="left"/>
        <w:rPr/>
      </w:pPr>
      <w:r>
        <w:rPr/>
        <w:tab/>
        <w:t>&lt;modifier&gt;s stored 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@#1#2{\Edgec={\objectEdge}%</w:t>
        <w:tab/>
        <w:tab/>
        <w:tab/>
        <w:t>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</w:t>
        <w:tab/>
        <w:tab/>
        <w:tab/>
        <w:tab/>
        <w:t>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c=\Leftness@\wdz@ \Rc=\wdz@ \advance\Rc-\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\dp\z@ \advance\Dc\ht\z@ \Uc=\Upness@\Dc \advance\Dc-\Uc</w:t>
      </w:r>
    </w:p>
    <w:p>
      <w:pPr>
        <w:pStyle w:val="PreformattedText"/>
        <w:bidi w:val="0"/>
        <w:jc w:val="left"/>
        <w:rPr/>
      </w:pPr>
      <w:r>
        <w:rPr/>
        <w:t>% \setbox\z@=\next@{#2}\adjustLR@ \adjustU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p=\z@ \Lp=\Lc \Up=\Uc \advance\Up-\ht\z@ \Dp=-\Up</w:t>
        <w:tab/>
        <w:tab/>
        <w:t>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p \raise\Up\boxz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c=\z@ \ifdim\Uc=\z@ \ifdim\Lc=\z@ \ifdim\Dc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gec={\zeroEdge}\fi\fi\fi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 \wdz@=\dimen@ \ht\z@=\Uc \dp\z@=\D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wdz@=\z@ \Lc=\z@ \R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c=\dimen@ \Rc=-\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c=\dimen@ \advance\Lc-\p@ \Rc=-\L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c=\Leftness@\wdz@ \Rc=\wdz@ \advance\Rc-\Lc 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Uc=\z@ \D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c=\dimen@ \Dc=-\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c=\dimen@ \advance\Uc-\p@ \Dc=-\L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c=\dimen@ \Uc=\Upness@\dimen@ \advance\Dc-\Uc 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|\zeroEdg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c=|\dots\</w:t>
      </w:r>
    </w:p>
    <w:p>
      <w:pPr>
        <w:pStyle w:val="PreformattedText"/>
        <w:bidi w:val="0"/>
        <w:jc w:val="left"/>
        <w:rPr/>
      </w:pPr>
      <w:r>
        <w:rPr/>
        <w:tab/>
        <w:t>|\Uc=|\dots\ |\Lc=|\dots\ |\R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c=\the\Dc \Uc=\the\Uc \Lc=\the\Lc \Rc=\the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c={\expandafter\noexpand\the\Edge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should be set up by</w:t>
      </w:r>
    </w:p>
    <w:p>
      <w:pPr>
        <w:pStyle w:val="PreformattedText"/>
        <w:bidi w:val="0"/>
        <w:jc w:val="left"/>
        <w:rPr/>
      </w:pPr>
      <w:r>
        <w:rPr/>
        <w:tab/>
        <w:t>all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  <w:t>\xydef@\Drop@@{\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default &lt;object&gt; is built using |\object|\-|box| |{|&lt;text&gt;|}|.</w:t>
      </w:r>
    </w:p>
    <w:p>
      <w:pPr>
        <w:pStyle w:val="PreformattedText"/>
        <w:bidi w:val="0"/>
        <w:jc w:val="left"/>
        <w:rPr/>
      </w:pPr>
      <w:r>
        <w:rPr/>
        <w:tab/>
        <w:t xml:space="preserve">|\object|\-|box| is initially defined as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|\objectbox|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H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|\composite|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=-\maxdimen \Up=-\maxdimen \Lp=-\maxdimen \R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boxz@h{\kern-\L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p&lt;\Uc \Up=\Uc \fi \ifdim\Dp&lt;\Dc \Dp=\D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p&lt;\Rc \Rp=\Rc \fi \ifdim\Lp&lt;\Lc \Lp=\L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Dc=\the\Dp \Uc=\the\Up \Lc=\the\Lp \Rc=\the\R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c\box9}\ht\z@=\Uc \dp\z@=\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=\z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c \advance\dimen@\D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=\z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c=-\Lc \advance\Xc\Rp \advance\Xc\Lp \Yc=\Up}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p-\Y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c\Xc \advance\Rc-\Xc \advance\Dc\Yc \advance\Uc-\Y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  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  The po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margin|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width| &lt;add op&gt; |{|&lt;dimen&gt;|}|</w:t>
        <w:tab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height|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c=\Dc \advance\Xc\Uc \Yc=\Lc \advance\Yc\R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c=\objectmargin@ \advance\Xc\Xc \Yc=\X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{\OBJECT@change@#1#2}{\OBJECT@change@#1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OBJECT@change@+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c=\objectwidth@ \Yc=\objectheight@}\OBJECT@change@+=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c\Lc \advance\Rp-\Lc \let\tmp@=\R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{#1\Xc}\R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c=\Leftness@\Rc \advance\Rp\Lc \advance\Rc-\L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c\Uc \let\tmp@=\D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{#1\Yc}\D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c=\Upness@\Dc \advance\Dc-\U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|\afterADDOP| leaves the |\next| token set to |=| in the</w:t>
      </w:r>
    </w:p>
    <w:p>
      <w:pPr>
        <w:pStyle w:val="PreformattedText"/>
        <w:bidi w:val="0"/>
        <w:jc w:val="left"/>
        <w:rPr/>
      </w:pPr>
      <w:r>
        <w:rPr/>
        <w:tab/>
        <w:t>last three cases only (this is used to determine the right default</w:t>
      </w:r>
    </w:p>
    <w:p>
      <w:pPr>
        <w:pStyle w:val="PreformattedText"/>
        <w:bidi w:val="0"/>
        <w:jc w:val="left"/>
        <w:rPr/>
      </w:pPr>
      <w:r>
        <w:rPr/>
        <w:tab/>
        <w:t>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ADDOP| macro is relatively simple because &lt;add op&gt;s don't</w:t>
      </w:r>
    </w:p>
    <w:p>
      <w:pPr>
        <w:pStyle w:val="PreformattedText"/>
        <w:bidi w:val="0"/>
        <w:jc w:val="left"/>
        <w:rPr/>
      </w:pPr>
      <w:r>
        <w:rPr/>
        <w:tab/>
        <w:t>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-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_1$|}|</w:t>
      </w:r>
    </w:p>
    <w:p>
      <w:pPr>
        <w:pStyle w:val="PreformattedText"/>
        <w:bidi w:val="0"/>
        <w:jc w:val="left"/>
        <w:rPr/>
      </w:pPr>
      <w:r>
        <w:rPr/>
        <w:tab/>
        <w:t>|{|$\pm_2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_1}~D&amp; \hbox{if $\lnot ((f*"cs"~{\pm_1}~D)~{\pm_2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ab/>
        <w:t>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: the kernel just provides the three shapes |[.]|, |[]|,</w:t>
      </w:r>
    </w:p>
    <w:p>
      <w:pPr>
        <w:pStyle w:val="PreformattedText"/>
        <w:bidi w:val="0"/>
        <w:jc w:val="left"/>
        <w:rPr/>
      </w:pPr>
      <w:r>
        <w:rPr/>
        <w:tab/>
        <w:t>and |[o]|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  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|[]| and for plain coordinates it is</w:t>
      </w:r>
    </w:p>
    <w:p>
      <w:pPr>
        <w:pStyle w:val="PreformattedText"/>
        <w:bidi w:val="0"/>
        <w:jc w:val="left"/>
        <w:rPr/>
      </w:pPr>
      <w:r>
        <w:rPr/>
        <w:tab/>
        <w:t>|[.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may add &lt;shape&gt; object &lt;modifier&gt;s of two kinds:</w:t>
      </w:r>
    </w:p>
    <w:p>
      <w:pPr>
        <w:pStyle w:val="PreformattedText"/>
        <w:bidi w:val="0"/>
        <w:jc w:val="left"/>
        <w:rPr/>
      </w:pPr>
      <w:r>
        <w:rPr/>
        <w:tab/>
        <w:t>either |[|&lt;keyword&gt;|]| or |[|&lt;character&gt; &lt;argument&gt;|]|.  Some of</w:t>
      </w:r>
    </w:p>
    <w:p>
      <w:pPr>
        <w:pStyle w:val="PreformattedText"/>
        <w:bidi w:val="0"/>
        <w:jc w:val="left"/>
        <w:rPr/>
      </w:pPr>
      <w:r>
        <w:rPr/>
        <w:tab/>
        <w:t>these &lt;shap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*shape@|&lt;shape&gt;|@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*shape@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addtotoks@\expandafter{\next}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shape@@}{\the\Edgec4}</w:t>
      </w:r>
    </w:p>
    <w:p>
      <w:pPr>
        <w:pStyle w:val="PreformattedText"/>
        <w:bidi w:val="0"/>
        <w:jc w:val="left"/>
        <w:rPr/>
      </w:pPr>
      <w:r>
        <w:rPr/>
        <w:t>\xydefcsname@{*shape@o@}{\Edgec={\circleEdge}\Lc=\Rc \Uc=\Rc \Dc=\Rc}</w:t>
      </w:r>
    </w:p>
    <w:p>
      <w:pPr>
        <w:pStyle w:val="PreformattedText"/>
        <w:bidi w:val="0"/>
        <w:jc w:val="left"/>
        <w:rPr/>
      </w:pPr>
      <w:r>
        <w:rPr/>
        <w:t>\xydefcsname@{*shape@.@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|[]|s is the argument (remember: no |{}[]| charac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*shapechar@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@\space not defin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{#2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absolute,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  With the initial coordinate system this means that</w:t>
      </w:r>
    </w:p>
    <w:p>
      <w:pPr>
        <w:pStyle w:val="PreformattedText"/>
        <w:bidi w:val="0"/>
        <w:jc w:val="left"/>
        <w:rPr/>
      </w:pPr>
      <w:r>
        <w:rPr/>
        <w:tab/>
        <w:t>the directions |ur| and |v(1,1)|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, \ie, use the dir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\begingroup \xy@{v}{\Xorigin=\z@ \Yorigin=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p=\z@ \Yp=\z@ \setupDirection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xy@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endgroup\next@ 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error@{&lt;vector&gt; expected after v}{}\end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direction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|_| and |^| denote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a(90)| mean the same as |^| and |_| is equivalent to |:(0,-1)| and</w:t>
      </w:r>
    </w:p>
    <w:p>
      <w:pPr>
        <w:pStyle w:val="PreformattedText"/>
        <w:bidi w:val="0"/>
        <w:jc w:val="left"/>
        <w:rPr/>
      </w:pPr>
      <w:r>
        <w:rPr/>
        <w:tab/>
        <w:t>|:a(-90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:{\Xorigin=\z@ \Yorigin=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base=\dX \Yxbase=\dY \Xybase=-\dY \Yybase=\d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@@{\Xp=\z@ \Yp=\z@ \setupDirection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ext@{\noexpand\xy@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endgroup\next@ 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error@{&lt;vector&gt; expected after \string:}{}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|:a(|&lt;angle&gt;|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effect of the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us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|\xy|\dots|\endxy|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\save|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 for restoration by later |\restore|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restore|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POS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afterPOS|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drop|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connect|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relax|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\TeX\ commands&gt;</w:t>
      </w:r>
    </w:p>
    <w:p>
      <w:pPr>
        <w:pStyle w:val="PreformattedText"/>
        <w:bidi w:val="0"/>
        <w:jc w:val="left"/>
        <w:rPr/>
      </w:pPr>
      <w:r>
        <w:rPr/>
        <w:tab/>
        <w:t>&amp; any ??!^[\TeX\ commands] and user defined macros that neither</w:t>
      </w:r>
    </w:p>
    <w:p>
      <w:pPr>
        <w:pStyle w:val="PreformattedText"/>
        <w:bidi w:val="0"/>
        <w:jc w:val="left"/>
        <w:rPr/>
      </w:pPr>
      <w:r>
        <w:rPr/>
        <w:tab/>
        <w:t xml:space="preserve">  generates output (watch out for spaces!) nor changes the grouping</w:t>
      </w:r>
    </w:p>
    <w:p>
      <w:pPr>
        <w:pStyle w:val="PreformattedText"/>
        <w:bidi w:val="0"/>
        <w:jc w:val="left"/>
        <w:rPr/>
      </w:pPr>
      <w:r>
        <w:rPr/>
        <w:tab/>
        <w:t xml:space="preserve"> 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xyverbose| \orr\ |\xytracing| \orr\ |\xyquiet| \kern-3pc</w:t>
      </w:r>
    </w:p>
    <w:p>
      <w:pPr>
        <w:pStyle w:val="PreformattedText"/>
        <w:bidi w:val="0"/>
        <w:jc w:val="left"/>
        <w:rPr/>
      </w:pPr>
      <w:r>
        <w:rPr/>
        <w:tab/>
        <w:t>&amp; \kern3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xyignore|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xycompileto| |{|&lt;name&gt;|}| |{|&lt;pos&gt; &lt;decor&gt;|}| \kern-3pc</w:t>
      </w:r>
    </w:p>
    <w:p>
      <w:pPr>
        <w:pStyle w:val="PreformattedText"/>
        <w:bidi w:val="0"/>
        <w:jc w:val="left"/>
        <w:rPr/>
      </w:pPr>
      <w:r>
        <w:rPr/>
        <w:tab/>
        <w:t>&amp; \kern3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OS| and |\afterPOS| have already been defined; the following are</w:t>
      </w:r>
    </w:p>
    <w:p>
      <w:pPr>
        <w:pStyle w:val="PreformattedText"/>
        <w:bidi w:val="0"/>
        <w:jc w:val="left"/>
        <w:rPr/>
      </w:pPr>
      <w:r>
        <w:rPr/>
        <w:tab/>
        <w:t>just simple applications of previously defin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|\afterPOS|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\dir2{&gt;}**\dir2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make the code |\ToPOS| &lt;pos&gt; make a double arrow from the</w:t>
      </w:r>
    </w:p>
    <w:p>
      <w:pPr>
        <w:pStyle w:val="PreformattedText"/>
        <w:bidi w:val="0"/>
        <w:jc w:val="left"/>
        <w:rPr/>
      </w:pPr>
      <w:r>
        <w:rPr/>
        <w:tab/>
        <w:t>current object to the &lt;pos&gt; (computed relative to it) such 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94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xyverbose| will switch on a tracing of all the \XY-pic commands</w:t>
      </w:r>
    </w:p>
    <w:p>
      <w:pPr>
        <w:pStyle w:val="PreformattedText"/>
        <w:bidi w:val="0"/>
        <w:jc w:val="left"/>
        <w:rPr/>
      </w:pPr>
      <w:r>
        <w:rPr/>
        <w:tab/>
        <w:t>executed.  |\xytracing| traces even more: the entire \XY-pic state is</w:t>
      </w:r>
    </w:p>
    <w:p>
      <w:pPr>
        <w:pStyle w:val="PreformattedText"/>
        <w:bidi w:val="0"/>
        <w:jc w:val="left"/>
        <w:rPr/>
      </w:pPr>
      <w:r>
        <w:rPr/>
        <w:tab/>
        <w:t>printed after each modification.  |\xyquiet| restores default quiet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rbose{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c,\the\Yc&gt; \expandafter\string\the\Edgec</w:t>
      </w:r>
    </w:p>
    <w:p>
      <w:pPr>
        <w:pStyle w:val="PreformattedText"/>
        <w:bidi w:val="0"/>
        <w:jc w:val="left"/>
        <w:rPr/>
      </w:pPr>
      <w:r>
        <w:rPr/>
        <w:tab/>
        <w:t>\string[\the\Lc+\the\Rc,\the\Dc+\the\Uc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p,\the\Yp&gt; \expandafter\string\the\Edgep</w:t>
      </w:r>
    </w:p>
    <w:p>
      <w:pPr>
        <w:pStyle w:val="PreformattedText"/>
        <w:bidi w:val="0"/>
        <w:jc w:val="left"/>
        <w:rPr/>
      </w:pPr>
      <w:r>
        <w:rPr/>
        <w:tab/>
        <w:t>\string[\the\Lp+\the\Rp,\the\Dp+\the\Up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[d=&lt;\the\dX,\the\d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]</w:t>
      </w:r>
    </w:p>
    <w:p>
      <w:pPr>
        <w:pStyle w:val="PreformattedText"/>
        <w:bidi w:val="0"/>
        <w:jc w:val="left"/>
        <w:rPr/>
      </w:pPr>
      <w:r>
        <w:rPr/>
        <w:tab/>
        <w:t>S=\the\cs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 = &lt;\the\Xorigin,\the\Yorigin&gt; +</w:t>
      </w:r>
    </w:p>
    <w:p>
      <w:pPr>
        <w:pStyle w:val="PreformattedText"/>
        <w:bidi w:val="0"/>
        <w:jc w:val="left"/>
        <w:rPr/>
      </w:pPr>
      <w:r>
        <w:rPr/>
        <w:tab/>
        <w:t>x\string*&lt;\the\Xxbase,\the\Yxbase&gt; +</w:t>
      </w:r>
    </w:p>
    <w:p>
      <w:pPr>
        <w:pStyle w:val="PreformattedText"/>
        <w:bidi w:val="0"/>
        <w:jc w:val="left"/>
        <w:rPr/>
      </w:pPr>
      <w:r>
        <w:rPr/>
        <w:tab/>
        <w:t>y\string*&lt;\the\Xybase,\the\Yybas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 = &lt;\the\Xmin,\the\Ymin&gt; / &lt;\the\Xmax,\the\Ymax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verbose{\let\xy@=\o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: \string\xyverbose\xytracelineno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let\oxy@=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the commands to generate parts of an</w:t>
      </w:r>
    </w:p>
    <w:p>
      <w:pPr>
        <w:pStyle w:val="PreformattedText"/>
        <w:bidi w:val="0"/>
        <w:jc w:val="left"/>
        <w:rPr/>
      </w:pPr>
      <w:r>
        <w:rPr/>
        <w:tab/>
        <w:t>\XY-picture to a file such that subsequent typesetting of those parts</w:t>
      </w:r>
    </w:p>
    <w:p>
      <w:pPr>
        <w:pStyle w:val="PreformattedText"/>
        <w:bidi w:val="0"/>
        <w:jc w:val="left"/>
        <w:rPr/>
      </w:pPr>
      <w:r>
        <w:rPr/>
        <w:tab/>
        <w:t>is significantly faster: this is called "compiling".  The created</w:t>
      </w:r>
    </w:p>
    <w:p>
      <w:pPr>
        <w:pStyle w:val="PreformattedText"/>
        <w:bidi w:val="0"/>
        <w:jc w:val="left"/>
        <w:rPr/>
      </w:pPr>
      <w:r>
        <w:rPr/>
        <w:tab/>
        <w:t>file will be named &lt;name&gt;|.xyc| and contain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&lt;pos&gt; &lt;decor&gt; as well as more</w:t>
      </w:r>
    </w:p>
    <w:p>
      <w:pPr>
        <w:pStyle w:val="PreformattedText"/>
        <w:bidi w:val="0"/>
        <w:jc w:val="left"/>
        <w:rPr/>
      </w:pPr>
      <w:r>
        <w:rPr/>
        <w:tab/>
        <w:t>efficient compiled code to redo it.  If the &lt;pos&gt; &lt;decor&gt; has changed</w:t>
      </w:r>
    </w:p>
    <w:p>
      <w:pPr>
        <w:pStyle w:val="PreformattedText"/>
        <w:bidi w:val="0"/>
        <w:jc w:val="left"/>
        <w:rPr/>
      </w:pPr>
      <w:r>
        <w:rPr/>
        <w:tab/>
        <w:t>then the compilation is redone and &lt;name&gt;|.xyc|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you can only compile matrices (built with the matrix</w:t>
      </w:r>
    </w:p>
    <w:p>
      <w:pPr>
        <w:pStyle w:val="PreformattedText"/>
        <w:bidi w:val="0"/>
        <w:jc w:val="left"/>
        <w:rPr/>
      </w:pPr>
      <w:r>
        <w:rPr/>
        <w:tab/>
        <w:t>feature) where all entries are empty or start with something that is</w:t>
      </w:r>
    </w:p>
    <w:p>
      <w:pPr>
        <w:pStyle w:val="PreformattedText"/>
        <w:bidi w:val="0"/>
        <w:jc w:val="left"/>
        <w:rPr/>
      </w:pPr>
      <w:r>
        <w:rPr/>
        <w:tab/>
        <w:t>unexp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\endxy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compiling new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\else \expandafter\xyrecompile@ \fi \xy@@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let\oxy@=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\xy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\xy@@ix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message{compiled #2}\xycat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source changed - recompiling}\xy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d - recompiling}\xy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ir|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*}   &amp;\DT{o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|\objec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|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object@}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|\xydashfont|; use the</w:t>
      </w:r>
    </w:p>
    <w:p>
      <w:pPr>
        <w:pStyle w:val="PreformattedText"/>
        <w:bidi w:val="0"/>
        <w:jc w:val="left"/>
        <w:rPr/>
      </w:pPr>
      <w:r>
        <w:rPr/>
        <w:tab/>
        <w:t>characters natural width $w$ and construct a height/depth from $d =</w:t>
      </w:r>
    </w:p>
    <w:p>
      <w:pPr>
        <w:pStyle w:val="PreformattedText"/>
        <w:bidi w:val="0"/>
        <w:jc w:val="left"/>
        <w:rPr/>
      </w:pPr>
      <w:r>
        <w:rPr/>
        <w:tab/>
        <w:t>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Y\sinDirection\xydashl@</w:t>
        <w:tab/>
        <w:tab/>
        <w:t>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c=\z@ \Uc=\dimen@ \DN@{\d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c=\dimen@ \Uc=\z@ \DN@{\z@&lt;\d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c=\dimen@ \Uc=\z@ \DN@{\d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c=\z@ \Uc=\dimen@ \DN@{\d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c \dp\z@=\Dc</w:t>
        <w:tab/>
        <w:tab/>
        <w:tab/>
        <w:t>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c=\z@ \R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c \Rc=\Lc \Lc=\dimen@</w:t>
        <w:tab/>
        <w:tab/>
        <w:tab/>
        <w:t>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c \Uc=\Dc \Dc=\dimen@ \advance\dimen@-\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c=\the\Uc \Dc=\the\Dc \Lc=\the\Lc \Rc=\the\R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DN@{\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Yc \advance\dimen@-\Y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h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c \advance\dimen@-\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v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straight@\solidSpread@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  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oRules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seRules|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|\xydashfont|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lt;\Yp \dimen@=\Yc \Yc=\Yp \Yp=\dimen@ \advance\Yc-\Dp \advance\Yp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c-\Dc \advance\Yp\U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c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c \vrule width\xydashw@ height\Yc depth-\Y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lt;\Xp \advance\Xc\Rc \advance\Xp-\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Xc \Xc=\Xp \Xp=\dimen@ \advance\Xc\Rp \advance\Xp-\L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p-\Xc \advance\Yc.5\xydashw@ \advance\Yp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c \vrule width\Xp height\Yc depth-\Y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object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connected with.  |\zerodot| should</w:t>
      </w:r>
    </w:p>
    <w:p>
      <w:pPr>
        <w:pStyle w:val="PreformattedText"/>
        <w:bidi w:val="0"/>
        <w:jc w:val="left"/>
        <w:rPr/>
      </w:pPr>
      <w:r>
        <w:rPr/>
        <w:tab/>
        <w:t>expand to a zerosized box with a dot (injtila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object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ics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2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2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X,\dY&gt;| := |&lt;\dX,\dY&gt;| + |&lt;\sdX|*A|,\sd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X|*A/2|,\sd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dX}\gt\abs{dY}</w:t>
      </w:r>
    </w:p>
    <w:p>
      <w:pPr>
        <w:pStyle w:val="PreformattedText"/>
        <w:bidi w:val="0"/>
        <w:jc w:val="left"/>
        <w:rPr/>
      </w:pPr>
      <w:r>
        <w:rPr/>
        <w:tab/>
        <w:tab/>
        <w:t>~"then" \abs{dX}/A else \abs{dY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\setupDirection@</w:t>
        <w:tab/>
        <w:tab/>
        <w:t>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imen@=2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X\cosDirection\dimen@ \B@=\sd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hbox to\A@{\hss</w:t>
        <w:tab/>
        <w:tab/>
        <w:t>%?*[dottedspread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lastobjectbox@=.5\B@ \ht\lastobjectbox@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X\sdX\A@ \advance\dY\sdY\B@</w:t>
        <w:tab/>
        <w:tab/>
        <w:tab/>
        <w:t>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\sdX.5\A@ \advance\Yc\sd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Y\dY&lt;\sdX\dX \dimen@=\sdX\dX</w:t>
        <w:tab/>
        <w:tab/>
        <w:tab/>
        <w:t>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=\z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z@=\sdY\dY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sdY\dY \ifdim\B@=\z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|\xybsqlfont|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c=\the\dimen@ii \L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c \Rc=\Lc \ht\z@=\Uc</w:t>
        <w:tab/>
        <w:t>\Dc=\Uc \dp\z@=\Uc \Edgec={\rectang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X \advance\dimen@-\sdX\count@@\A@ \advance\dimen@\sd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-.5\dimen@ \advance\d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Y \advance\dimen@-\sdY\count@@\B@ \advance\dimen@\sd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c-.5\dimen@ \advance\d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\z@ \ht\z@=\z@ \wd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c\tw@ \multiply\Uc\tw@ \multiply\Lc\tw@ \multiply\R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X\sdX.5\A@ \advance\dY\sd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X \advance\Xc.5\A@ \fi \advance\Yc\sd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c\tw@ \multiply\Uc\tw@ \multiply\Lc\tw@ \multiply\R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 \wdz@=\dimen@ \ht\z@=\Uc \dp\z@=\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.5\A@ \advance\dX.5\A@ \advance\Yc.25\B@ \advance\d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\dir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\dir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dir{-}  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|\xyatipfont| and |\xybtipfon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|\DirectionChar|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2.5pt \Dc=2.5pt \Lc=2.5pt \Rc=2.5pt \Edge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reverseDirection@\T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3.2pt \Dc=3.2pt \Lc=3.2pt \Rc=3.2pt \Edge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c \boxz@ \kern\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 |\xydashfont|</w:t>
      </w:r>
    </w:p>
    <w:p>
      <w:pPr>
        <w:pStyle w:val="PreformattedText"/>
        <w:bidi w:val="0"/>
        <w:jc w:val="left"/>
        <w:rPr/>
      </w:pPr>
      <w:r>
        <w:rPr/>
        <w:tab/>
        <w:t>character rotated $90^\circ$ and centered; the |^| and |_| variants</w:t>
      </w:r>
    </w:p>
    <w:p>
      <w:pPr>
        <w:pStyle w:val="PreformattedText"/>
        <w:bidi w:val="0"/>
        <w:jc w:val="left"/>
        <w:rPr/>
      </w:pPr>
      <w:r>
        <w:rPr/>
        <w:tab/>
        <w:t>are just shifted appropriately and two are used to make the |2| and</w:t>
      </w:r>
    </w:p>
    <w:p>
      <w:pPr>
        <w:pStyle w:val="PreformattedText"/>
        <w:bidi w:val="0"/>
        <w:jc w:val="left"/>
        <w:rPr/>
      </w:pPr>
      <w:r>
        <w:rPr/>
        <w:tab/>
        <w:t>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setboxz@h{\kern-.5\wdz@ \dimen@=\sdY\cosDirection\xydashl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X\sd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|\Direction|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|\xybsqlfont|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Y\raise\d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Y\raise\d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X\raise\d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|\Direction|.  Build by box manipulation of the |\xybsqlfont| quarter</w:t>
      </w:r>
    </w:p>
    <w:p>
      <w:pPr>
        <w:pStyle w:val="PreformattedText"/>
        <w:bidi w:val="0"/>
        <w:jc w:val="left"/>
        <w:rPr/>
      </w:pPr>
      <w:r>
        <w:rPr/>
        <w:tab/>
        <w:t>circles.  The intention is that the |`'| directionals are half the</w:t>
      </w:r>
    </w:p>
    <w:p>
      <w:pPr>
        <w:pStyle w:val="PreformattedText"/>
        <w:bidi w:val="0"/>
        <w:jc w:val="left"/>
        <w:rPr/>
      </w:pPr>
      <w:r>
        <w:rPr/>
        <w:tab/>
        <w:t>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|\composite|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ir|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|\dir|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newdir|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  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&gt;|}}{\shiftdir@\stopper@\z@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csname@{dir^{|-}}{\composite@{}{\dir^{|}*\dir{-}}}</w:t>
      </w:r>
    </w:p>
    <w:p>
      <w:pPr>
        <w:pStyle w:val="PreformattedText"/>
        <w:bidi w:val="0"/>
        <w:jc w:val="left"/>
        <w:rPr/>
      </w:pPr>
      <w:r>
        <w:rPr/>
        <w:t>%\xydefcsname@{dir_{|-}}{\shiftdir@{\belowDirection@\xydashl@\line@}\z@\line@}</w:t>
      </w:r>
    </w:p>
    <w:p>
      <w:pPr>
        <w:pStyle w:val="PreformattedText"/>
        <w:bidi w:val="0"/>
        <w:jc w:val="left"/>
        <w:rPr/>
      </w:pPr>
      <w:r>
        <w:rPr/>
        <w:t>%\xydefcsname@{dir2{|-}}{\shiftdir@\stopper@\z@ \line@ \double@\xydashh@}</w:t>
      </w:r>
    </w:p>
    <w:p>
      <w:pPr>
        <w:pStyle w:val="PreformattedText"/>
        <w:bidi w:val="0"/>
        <w:jc w:val="left"/>
        <w:rPr/>
      </w:pPr>
      <w:r>
        <w:rPr/>
        <w:t>%\xydefcsname@{dir3{|-}}{\shiftdir@\stopper@\z@ \line@ \triple@\xydashh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=}}{dir{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c}\cir@}{\xy@@{\R@=\R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\R@ \Rc=\R@ \Dc=\R@ \U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\Edge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|\xycircfont|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{if}~32|pt|\le r</w:t>
        <w:tab/>
        <w:tab/>
        <w:t>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pt \count@=\dimen@ \divide\count@\p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pt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p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pt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p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|\cir|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txt|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 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size&gt; defaulting it to |&lt;\maxdimen,0pt&gt;|</w:t>
      </w:r>
    </w:p>
    <w:p>
      <w:pPr>
        <w:pStyle w:val="PreformattedText"/>
        <w:bidi w:val="0"/>
        <w:jc w:val="left"/>
        <w:rPr/>
      </w:pPr>
      <w:r>
        <w:rPr/>
        <w:tab/>
        <w:t>which 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\ignorespaces #2\un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 interface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option|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require|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xyoption| will load the \XY-pic option file |xy|&lt;option&gt;|.tex|;</w:t>
      </w:r>
    </w:p>
    <w:p>
      <w:pPr>
        <w:pStyle w:val="PreformattedText"/>
        <w:bidi w:val="0"/>
        <w:jc w:val="left"/>
        <w:rPr/>
      </w:pPr>
      <w:r>
        <w:rPr/>
        <w:tab/>
        <w:t>|\xyrequire| will do so only if it is not already loaded, if it is</w:t>
      </w:r>
    </w:p>
    <w:p>
      <w:pPr>
        <w:pStyle w:val="PreformattedText"/>
        <w:bidi w:val="0"/>
        <w:jc w:val="left"/>
        <w:rPr/>
      </w:pPr>
      <w:r>
        <w:rPr/>
        <w:tab/>
        <w:t>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xyinputorelse@{xy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}\edef\next@{\codeof\next@}\xyerror@{No `\next@' option}{%</w:t>
      </w:r>
    </w:p>
    <w:p>
      <w:pPr>
        <w:pStyle w:val="PreformattedText"/>
        <w:bidi w:val="0"/>
        <w:jc w:val="left"/>
        <w:rPr/>
      </w:pPr>
      <w:r>
        <w:rPr/>
        <w:t>Your \string\xyoption\string{\next@\string} request could not be granted: the</w:t>
      </w:r>
    </w:p>
    <w:p>
      <w:pPr>
        <w:pStyle w:val="PreformattedText"/>
        <w:bidi w:val="0"/>
        <w:jc w:val="left"/>
        <w:rPr/>
      </w:pPr>
      <w:r>
        <w:rPr/>
        <w:t>required^^J%</w:t>
      </w:r>
    </w:p>
    <w:p>
      <w:pPr>
        <w:pStyle w:val="PreformattedText"/>
        <w:bidi w:val="0"/>
        <w:jc w:val="left"/>
        <w:rPr/>
      </w:pPr>
      <w:r>
        <w:rPr/>
        <w:t>file `xy\next@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xywith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  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withoption| |{| &lt;option&gt; |}| |{| &lt;code&gt; |}|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 &lt;code&gt; is saved with the catcodes at the time of the</w:t>
      </w:r>
    </w:p>
    <w:p>
      <w:pPr>
        <w:pStyle w:val="PreformattedText"/>
        <w:bidi w:val="0"/>
        <w:jc w:val="left"/>
        <w:rPr/>
      </w:pPr>
      <w:r>
        <w:rPr/>
        <w:tab/>
        <w:t>|\xywithoption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with@@\expandafter{\xywit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xyoption@@ \DN@{#2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let\next@=\relax 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#2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a description of the format of option files: they must look</w:t>
      </w:r>
    </w:p>
    <w:p>
      <w:pPr>
        <w:pStyle w:val="PreformattedText"/>
        <w:bidi w:val="0"/>
        <w:jc w:val="left"/>
        <w:rPr/>
      </w:pPr>
      <w:r>
        <w:rPr/>
        <w:tab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do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endinput|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|\xyprovide|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|\xyoption| command.  This should be</w:t>
      </w:r>
    </w:p>
    <w:p>
      <w:pPr>
        <w:pStyle w:val="PreformattedText"/>
        <w:bidi w:val="0"/>
        <w:jc w:val="left"/>
        <w:rPr/>
      </w:pPr>
      <w:r>
        <w:rPr/>
        <w:tab/>
        <w:t>safe and distinguishable for any operating system and is thus limited</w:t>
      </w:r>
    </w:p>
    <w:p>
      <w:pPr>
        <w:pStyle w:val="PreformattedText"/>
        <w:bidi w:val="0"/>
        <w:jc w:val="left"/>
        <w:rPr/>
      </w:pPr>
      <w:r>
        <w:rPr/>
        <w:tab/>
        <w:t>to 6 characters chosen among the lowercase letters (|a|--|z|), digits</w:t>
      </w:r>
    </w:p>
    <w:p>
      <w:pPr>
        <w:pStyle w:val="PreformattedText"/>
        <w:bidi w:val="0"/>
        <w:jc w:val="left"/>
        <w:rPr/>
      </w:pPr>
      <w:r>
        <w:rPr/>
        <w:tab/>
        <w:t>(|0|--|9|), and dash (|-|).</w:t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xyprovide| command checks that the option is not already loaded</w:t>
      </w:r>
    </w:p>
    <w:p>
      <w:pPr>
        <w:pStyle w:val="PreformattedText"/>
        <w:bidi w:val="0"/>
        <w:jc w:val="left"/>
        <w:rPr/>
      </w:pPr>
      <w:r>
        <w:rPr/>
        <w:tab/>
        <w:t>and that the loaded version is the same as the preloaded one by</w:t>
      </w:r>
    </w:p>
    <w:p>
      <w:pPr>
        <w:pStyle w:val="PreformattedText"/>
        <w:bidi w:val="0"/>
        <w:jc w:val="left"/>
        <w:rPr/>
      </w:pPr>
      <w:r>
        <w:rPr/>
        <w:tab/>
        <w:t>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  Finally it calls |\xycatcodes| such that the</w:t>
      </w:r>
    </w:p>
    <w:p>
      <w:pPr>
        <w:pStyle w:val="PreformattedText"/>
        <w:bidi w:val="0"/>
        <w:jc w:val="left"/>
        <w:rPr/>
      </w:pPr>
      <w:r>
        <w:rPr/>
        <w:tab/>
        <w:t>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|\xyendinput|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#1}\edef\next{\codeof\next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next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  Just hit return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next loaded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futher complicated by the |DOCMODE| forma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CMODE forma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rickery is involved because options may use the |DOCMODE|</w:t>
      </w:r>
    </w:p>
    <w:p>
      <w:pPr>
        <w:pStyle w:val="PreformattedText"/>
        <w:bidi w:val="0"/>
        <w:jc w:val="left"/>
        <w:rPr/>
      </w:pPr>
      <w:r>
        <w:rPr/>
        <w:tab/>
        <w:t>format without any restrictions.  So we make sure that the dummy one</w:t>
      </w:r>
    </w:p>
    <w:p>
      <w:pPr>
        <w:pStyle w:val="PreformattedText"/>
        <w:bidi w:val="0"/>
        <w:jc w:val="left"/>
        <w:rPr/>
      </w:pPr>
      <w:r>
        <w:rPr/>
        <w:tab/>
        <w:t>defined in the |xy.tex| file header is active now since we are</w:t>
      </w:r>
    </w:p>
    <w:p>
      <w:pPr>
        <w:pStyle w:val="PreformattedText"/>
        <w:bidi w:val="0"/>
        <w:jc w:val="left"/>
        <w:rPr/>
      </w:pPr>
      <w:r>
        <w:rPr/>
        <w:tab/>
        <w:t>execu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should be written in the special |DOCMODE| format in order to</w:t>
      </w:r>
    </w:p>
    <w:p>
      <w:pPr>
        <w:pStyle w:val="PreformattedText"/>
        <w:bidi w:val="0"/>
        <w:jc w:val="left"/>
        <w:rPr/>
      </w:pPr>
      <w:r>
        <w:rPr/>
        <w:tab/>
        <w:t>be included in the distribution proper.  The `dummy' option described</w:t>
      </w:r>
    </w:p>
    <w:p>
      <w:pPr>
        <w:pStyle w:val="PreformattedText"/>
        <w:bidi w:val="0"/>
        <w:jc w:val="left"/>
        <w:rPr/>
      </w:pPr>
      <w:r>
        <w:rPr/>
        <w:tab/>
        <w:t>in~\S??g[:dummy] shows a minimal su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  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X=\the\dX \noexpand\dY=\the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X{\sdX}\def\noexpand\sdY{\sd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\advance\dX-\Xp \dY=\Yc\advance\dY-\Yp</w:t>
        <w:tab/>
        <w:tab/>
        <w:tab/>
        <w:t>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</w:t>
        <w:tab/>
        <w:tab/>
        <w:t>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=\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Y=\z@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X&lt;\z@ \DN@{\dlDirection@{-1.4142\d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\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=\z@ \DN@{\uDirection@\d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Y=\z@ \DN@{\lDirection@{-\d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X=\dY \DN@{\ulDirection@{-1.4142\d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=\z@ \DN@{\dDirection@{-\d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Y=\z@ \DN@{\rDirection@\d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X=-\dY \DN@{\drDirection@{1.4142\d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X{-}\def\sd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 \K@dYdX=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X{+}\def\sd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X{+}\def\sd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 \K@dYdX=-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X{+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X{+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 \K@dYdX=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X{+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X{-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 \K@dYdX=-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X{-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cosDirection\dimen@ii \d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  <w:tab/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X\dX \ifdim\K@dXdY&lt;500pt \multiply\K@dXdY\KK@ \fi \dimen@=\sdY\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X\sd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Y\dY \ifdim\K@dYdX&lt;500pt \multiply\K@dYdX\KK@ \fi \dimen@=\sdX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X\sd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 \else \ifnum\K&lt;\K@dXdY \else</w:t>
        <w:tab/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&lt;\K@dYdX \ifnum\K@dYdX&lt;\K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 \advance\Direction\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 \advance\Direction-\K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Y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-\dX \dY=-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X \dX=-\dY \d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 \ifdim 1\Direction&lt;\dimen@\else \dimen@=-6\K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X=\cosDirection\dimen@ \d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X \dX=\dY \d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\ifdim 1\Direction&lt;\dimen@\dimen@=6\K\fi 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X=\cosDirection\dimen@ \d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cosDirection\dimen@ \advance\d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Y=\sinDirection\dimen@ \advance\d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p=\Xc \advance\Xp-\dX \Yp=\Yc \advance\Yp-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\advance\dX-\Xp \dY=\Yc\advance\dY-\Yp 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X\d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Y\d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X=\the\d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Y=\the\d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(this is the 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s regret that \TeX\ is not object 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or \else \Edge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: Code~0 moves $|&lt;|X_c|,|Y_c|&gt;|$ to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Edge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c \advance\X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c \advance\Y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% \ifdim\Xp=\Xc \ifdim\Yp=\Yc \Inside@true \fi\fi </w:t>
      </w:r>
    </w:p>
    <w:p>
      <w:pPr>
        <w:pStyle w:val="PreformattedText"/>
        <w:bidi w:val="0"/>
        <w:jc w:val="left"/>
        <w:rPr/>
      </w:pPr>
      <w:r>
        <w:rPr/>
        <w:t>% \ifInside@ \else{\setupDirection@</w:t>
      </w:r>
    </w:p>
    <w:p>
      <w:pPr>
        <w:pStyle w:val="PreformattedText"/>
        <w:bidi w:val="0"/>
        <w:jc w:val="left"/>
        <w:rPr/>
      </w:pPr>
      <w:r>
        <w:rPr/>
        <w:t>%  \dimen@=\cosDirection\Rc \dimen@=\sdX\dimen@</w:t>
      </w:r>
    </w:p>
    <w:p>
      <w:pPr>
        <w:pStyle w:val="PreformattedText"/>
        <w:bidi w:val="0"/>
        <w:jc w:val="left"/>
        <w:rPr/>
      </w:pPr>
      <w:r>
        <w:rPr/>
        <w:t>%  \dimen@ii=\sinDirection\Rc \dimen@ii=\sdY\dimen@ii</w:t>
      </w:r>
    </w:p>
    <w:p>
      <w:pPr>
        <w:pStyle w:val="PreformattedText"/>
        <w:bidi w:val="0"/>
        <w:jc w:val="left"/>
        <w:rPr/>
      </w:pPr>
      <w:r>
        <w:rPr/>
        <w:t>%  \ifdim\dimen@&gt;\dimen@ii</w:t>
      </w:r>
    </w:p>
    <w:p>
      <w:pPr>
        <w:pStyle w:val="PreformattedText"/>
        <w:bidi w:val="0"/>
        <w:jc w:val="left"/>
        <w:rPr/>
      </w:pPr>
      <w:r>
        <w:rPr/>
        <w:t>%   \ifdim\sdX\dX&lt;\dimen@\aftergroup\Inside@true\fi</w:t>
      </w:r>
    </w:p>
    <w:p>
      <w:pPr>
        <w:pStyle w:val="PreformattedText"/>
        <w:bidi w:val="0"/>
        <w:jc w:val="left"/>
        <w:rPr/>
      </w:pPr>
      <w:r>
        <w:rPr/>
        <w:t>%  \else</w:t>
      </w:r>
    </w:p>
    <w:p>
      <w:pPr>
        <w:pStyle w:val="PreformattedText"/>
        <w:bidi w:val="0"/>
        <w:jc w:val="left"/>
        <w:rPr/>
      </w:pPr>
      <w:r>
        <w:rPr/>
        <w:t>%   \ifdim\sdY\dY&lt;\dimen@ii\aftergroup\Inside@true\fi</w:t>
      </w:r>
    </w:p>
    <w:p>
      <w:pPr>
        <w:pStyle w:val="PreformattedText"/>
        <w:bidi w:val="0"/>
        <w:jc w:val="left"/>
        <w:rPr/>
      </w:pPr>
      <w:r>
        <w:rPr/>
        <w:t>%  \fi}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p=\Xc \relax \ifdim\Yp=\Y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c=\R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c\advance\dimen@-\L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c\dimen@ \advance\R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 \advance\dX-\Xp \dX=\ifdim\dX&lt;\z@-\fi\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c=\D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c\advance\dimen@-\D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c\dimen@ \advance\U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Y=\Yc \advance\dY-\Yp \dY=\ifdim\dY&lt;\z@-\fi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X&gt;\Rc \relax \else \ifdim\dY&gt;\U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c=\Rc \DN@{\circleUnder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Under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c}\dimen@=\tmp@\R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X}\advance\dimen@-\tmp@\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Y}\advance\dimen@-\tmp@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scale@{\divide\Rc\KK@ \divide\dX\KK@ \divide\d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Unde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c&gt;64\p@ \circlescale@ \divide\U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c&gt;64\p@ \circlescale@ \divide\U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c}\dY=\tmp@\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c}\dX=\tmp@\d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c=\tmp@\Rc \circleUnder@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\sdX\cosDirection\Rc \Dc=\sdY\sinDirection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c=\Lc \Uc=\Dc \Edge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\Rc \Dc=\Rc \Uc=\Dc \Edge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is assumed that the circle has reference point in its</w:t>
      </w:r>
    </w:p>
    <w:p>
      <w:pPr>
        <w:pStyle w:val="PreformattedText"/>
        <w:bidi w:val="0"/>
        <w:jc w:val="left"/>
        <w:rPr/>
      </w:pPr>
      <w:r>
        <w:rPr/>
        <w:tab/>
        <w:t>center; the radius is taken directly from $R_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Widt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-.05\p@ \rectangleEdge@i</w:t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Y&lt;.05\p@ \rectangleEdge@ii</w:t>
        <w:tab/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settomin@\Xc+\Rc\Uc\dX\dY \settomin@\Yc+\Uc\Rc\dY\d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 \advance\Yc\Uc</w:t>
        <w:tab/>
        <w:tab/>
        <w:tab/>
        <w:tab/>
        <w:tab/>
        <w:t>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c-\Lc\Uc\dX\dY \settomin@\Yc+\Uc\Lc\dY\dX</w:t>
        <w:tab/>
        <w:tab/>
        <w:t>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advance\Xc\Rc</w:t>
        <w:tab/>
        <w:tab/>
        <w:tab/>
        <w:tab/>
        <w:tab/>
        <w:t>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</w:t>
        <w:tab/>
        <w:tab/>
        <w:tab/>
        <w:tab/>
        <w:tab/>
        <w:tab/>
        <w:tab/>
        <w:t>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c-\Lc</w:t>
        <w:tab/>
        <w:tab/>
        <w:tab/>
        <w:tab/>
        <w:tab/>
        <w:tab/>
        <w:tab/>
        <w:t>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settomin@\Xc+\Rc\Dc\dX\dY \settomin@\Yc-\Dc\Rc\dY\d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 \advance\Yc-\Dc</w:t>
        <w:tab/>
        <w:tab/>
        <w:tab/>
        <w:tab/>
        <w:tab/>
        <w:t>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c-\Lc\Dc\dX\dY \settomin@\Yc-\Dc\Lc\dY\dX</w:t>
        <w:tab/>
        <w:tab/>
        <w:t>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X\sd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p=\Xc \ifdim\Yp=\Y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p \advance\dimen@-\X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c \relax \ifdim\dimen@&lt;\R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p \advance\dimen@-\Y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c \relax \ifdim\dimen@&lt;\U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 just si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Width@{\let\next@=\rectangleWidth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A@=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 \A@=\z@ \DN@{\dimen@=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@=\L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-.05\p@ \B@=\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Y&lt;.05\p@ \DN@{\dimen@=\A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B@=\D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Width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X\cosDirection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\dimen@{\sdY\sinDirection\p@}\dimen@=\next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\B@ \B@=\the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Y\sinDirection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\dimen@{\sdX\cosDirection\p@}\dimen@=\next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\A@ \A@=\the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X\cosDirection\A@ \advance\dimen@\sdY\sinDirection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ount@@@=\Direction</w:t>
      </w:r>
    </w:p>
    <w:p>
      <w:pPr>
        <w:pStyle w:val="PreformattedText"/>
        <w:bidi w:val="0"/>
        <w:jc w:val="left"/>
        <w:rPr/>
      </w:pPr>
      <w:r>
        <w:rPr/>
        <w:t>% \dimen@=4\K \ifnum\count@&gt;\z@ \advance\count@@@-\dimen@</w:t>
      </w:r>
    </w:p>
    <w:p>
      <w:pPr>
        <w:pStyle w:val="PreformattedText"/>
        <w:bidi w:val="0"/>
        <w:jc w:val="left"/>
        <w:rPr/>
      </w:pPr>
      <w:r>
        <w:rPr/>
        <w:t>%  \else \advance\count@@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 \quotient@\nextii@{\dimen@}{2\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 \quotient@\next@{\dimen@}{2\K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 \quotient@\next@{\dimen@}{2\K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advance\Xc-\Lc \dimen@=\Lc \advance\dimen@\Rc \advance\Xc\next@\dimen@</w:t>
      </w:r>
    </w:p>
    <w:p>
      <w:pPr>
        <w:pStyle w:val="PreformattedText"/>
        <w:bidi w:val="0"/>
        <w:jc w:val="left"/>
        <w:rPr/>
      </w:pPr>
      <w:r>
        <w:rPr/>
        <w:t>% \advance\Yc+\Uc \dimen@=\Dc \advance\dimen@\Uc \advance\Yc-\nextii@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c-\Lc \dimen@=\Lc \advance\dimen@\R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c 2\Lc \else \advance\X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c+\Uc \dimen@=\Dc \advance\dimen@\U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c-2\Uc \advance\Yc\Upness@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c-\nextii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omplete conversion to |DOCMODE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Connections describe how a particular OBJECT may be used to connect p to c.</w:t>
      </w:r>
    </w:p>
    <w:p>
      <w:pPr>
        <w:pStyle w:val="PreformattedText"/>
        <w:bidi w:val="0"/>
        <w:jc w:val="left"/>
        <w:rPr/>
      </w:pPr>
      <w:r>
        <w:rPr/>
        <w:t>% The following parameters ar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Invisible@@, Hidden@@, Drop@@: from OBJEC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only the size needed for the filler; size is w*(h+d) (this is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handled, e.g., by the POS ** interpretion \connec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nd defines the following parameters in addition to actually typesetting</w:t>
      </w:r>
    </w:p>
    <w:p>
      <w:pPr>
        <w:pStyle w:val="PreformattedText"/>
        <w:bidi w:val="0"/>
        <w:jc w:val="left"/>
        <w:rPr/>
      </w:pPr>
      <w:r>
        <w:rPr/>
        <w:t>% the connection: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thods are defined by any connection; they should be</w:t>
      </w:r>
    </w:p>
    <w:p>
      <w:pPr>
        <w:pStyle w:val="PreformattedText"/>
        <w:bidi w:val="0"/>
        <w:jc w:val="left"/>
        <w:rPr/>
      </w:pPr>
      <w:r>
        <w:rPr/>
        <w:tab/>
        <w:t>used in the indicated sequence:??w[connection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Move $p$ or $c$ to the start or finish of the connection.  These may</w:t>
      </w:r>
    </w:p>
    <w:p>
      <w:pPr>
        <w:pStyle w:val="PreformattedText"/>
        <w:bidi w:val="0"/>
        <w:jc w:val="left"/>
        <w:rPr/>
      </w:pPr>
      <w:r>
        <w:rPr/>
        <w:tab/>
        <w:t>be called several times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Basic XY-pictures only have straight connections and thus the C* macros</w:t>
      </w:r>
    </w:p>
    <w:p>
      <w:pPr>
        <w:pStyle w:val="PreformattedText"/>
        <w:bidi w:val="0"/>
        <w:jc w:val="left"/>
        <w:rPr/>
      </w:pPr>
      <w:r>
        <w:rPr/>
        <w:t>% given here are rather simple...in particular you should not make use of the</w:t>
      </w:r>
    </w:p>
    <w:p>
      <w:pPr>
        <w:pStyle w:val="PreformattedText"/>
        <w:bidi w:val="0"/>
        <w:jc w:val="left"/>
        <w:rPr/>
      </w:pPr>
      <w:r>
        <w:rPr/>
        <w:t>% Direction parameters until after calling Calong@@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o@@</w:t>
      </w:r>
    </w:p>
    <w:p>
      <w:pPr>
        <w:pStyle w:val="PreformattedText"/>
        <w:bidi w:val="0"/>
        <w:jc w:val="left"/>
        <w:rPr/>
      </w:pPr>
      <w:r>
        <w:rPr/>
        <w:t>%</w:t>
        <w:tab/>
        <w:t>Dummy connection for use with OBJECTS where it just does not make</w:t>
      </w:r>
    </w:p>
    <w:p>
      <w:pPr>
        <w:pStyle w:val="PreformattedText"/>
        <w:bidi w:val="0"/>
        <w:jc w:val="left"/>
        <w:rPr/>
      </w:pPr>
      <w:r>
        <w:rPr/>
        <w:t>%</w:t>
        <w:tab/>
        <w:t>sense to build connections...or just setup a dummy straight</w:t>
      </w:r>
    </w:p>
    <w:p>
      <w:pPr>
        <w:pStyle w:val="PreformattedText"/>
        <w:bidi w:val="0"/>
        <w:jc w:val="left"/>
        <w:rPr/>
      </w:pPr>
      <w:r>
        <w:rPr/>
        <w:t>%</w:t>
        <w:tab/>
        <w:t>connec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noexpand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havep@@{\noCshavep@@}\def\Cshavec@@{\noCshav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gt;\Ymax \Ymax=\Yc \fi</w:t>
        <w:tab/>
        <w:t xml:space="preserve"> \ifdim\Yp&gt;\Ymax \Ymax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lt;\Ymin \Ymin=\Yc \fi</w:t>
        <w:tab/>
        <w:t xml:space="preserve"> \ifdim\Yp&lt;\Ymin \Ymin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gt;\Xmax \Xmax=\Xc \fi</w:t>
        <w:tab/>
        <w:t xml:space="preserve"> \ifdim\Xp&gt;\Xmax \Xmax=\X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lt;\Xmin \Xmin=\Xc \fi</w:t>
        <w:tab/>
        <w:t xml:space="preserve"> \ifdim\Xp&lt;\Xmin \Xmin=\Xp \fi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p\cosDirection\dimen@ \advance\Y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\cosDirection\dimen@ \advance\Y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#1\dX \dY=#1\dY \Xc=\Xp \Yc=\Yp \advance\Xc\dX \advance\Yc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traight@{SPREAD}</w:t>
      </w:r>
    </w:p>
    <w:p>
      <w:pPr>
        <w:pStyle w:val="PreformattedText"/>
        <w:bidi w:val="0"/>
        <w:jc w:val="left"/>
        <w:rPr/>
      </w:pPr>
      <w:r>
        <w:rPr/>
        <w:t>%</w:t>
        <w:tab/>
        <w:t>Build straight connection...using SPREAD to spread the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PREAD: macro to expand *after* number of fillers N[\count@@] is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known; has A=w and B=d+h but *before* any filling is done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May change N as well as dX,dY,X,Y,w,d,h in order to affect the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1 setup Direction parameters now and define the Creset macro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to reestablish the initial 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2 build macro to discover if the edges of the objects overlap (it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just verifies that the signs of dX,dY did not change when the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edges were remov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3 move both p,c to the edges of the objects...and define the Cshave*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macros according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4 choose either to ignore the connection if requested or there i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overlap between the objects of choose either vbox or hbox version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(see below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5 build Calong@@ macro and rese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Assumes that the Direction is not tampered with between Creset is</w:t>
      </w:r>
    </w:p>
    <w:p>
      <w:pPr>
        <w:pStyle w:val="PreformattedText"/>
        <w:bidi w:val="0"/>
        <w:jc w:val="left"/>
        <w:rPr/>
      </w:pPr>
      <w:r>
        <w:rPr/>
        <w:t>% defined and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</w:t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def\checkoverlap@@{%</w:t>
        <w:tab/>
        <w:tab/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1\Xp&gt;##1\X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2\Yp&gt;##2\Yc \let\next@=\relax 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sdX}{\sdY}}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p@@\edef\Cshavep@@{\pfromthep@ \noexpand\resetDirection@}%</w:t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c@@\edef\Cshavec@@{\cfromthec@ 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  <w:tab/>
        <w:tab/>
        <w:tab/>
        <w:tab/>
        <w:tab/>
        <w:tab/>
        <w:tab/>
        <w:t>%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gt;\Ymax \Ymax=\Yc \fi</w:t>
        <w:tab/>
        <w:t xml:space="preserve"> \ifdim\Yp&gt;\Ymax \Ymax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lt;\Ymin \Ymin=\Yc \fi</w:t>
        <w:tab/>
        <w:t xml:space="preserve"> \ifdim\Yp&lt;\Ymin \Ymin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gt;\Xmax \Xmax=\Xc \fi</w:t>
        <w:tab/>
        <w:t xml:space="preserve"> \ifdim\Xp&gt;\Xmax \Xmax=\X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lt;\Xmin \Xmin=\Xc \fi</w:t>
        <w:tab/>
        <w:t xml:space="preserve"> \ifdim\Xp&lt;\Xmin \Xmin=\Xp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let\next@=\relax</w:t>
        <w:tab/>
        <w:tab/>
        <w:tab/>
        <w:tab/>
        <w:tab/>
        <w:tab/>
        <w:t>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\let\next@=\straight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traighth@ 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w for the works...to summarise: these are parametrised on Direction</w:t>
      </w:r>
    </w:p>
    <w:p>
      <w:pPr>
        <w:pStyle w:val="PreformattedText"/>
        <w:bidi w:val="0"/>
        <w:jc w:val="left"/>
        <w:rPr/>
      </w:pPr>
      <w:r>
        <w:rPr/>
        <w:t>% parameter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X,Y: endpoint of connection (`Direction end').</w:t>
      </w:r>
    </w:p>
    <w:p>
      <w:pPr>
        <w:pStyle w:val="PreformattedText"/>
        <w:bidi w:val="0"/>
        <w:jc w:val="left"/>
        <w:rPr/>
      </w:pPr>
      <w:r>
        <w:rPr/>
        <w:t>%</w:t>
        <w:tab/>
        <w:t>dX,dY: connection distance (`Direction vecto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Leftness@: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only the size needed for the filler; size is w*(h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pread@@: macro to expand to modify the default spread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Drop@: macro to expand to actually typeset the finished connection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when it is in box0!  NOTE: Must make box0 void to avoid `box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h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0 start 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1 compute initial adjustment (X  right and Y up) and..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w, B := h+d, N [\count@@] = floor(|dX| / A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run user supplied 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2 adjust first filler position horizontally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if dX&gt;0 then X := X-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4 adjust first filler vertically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Y := Y - sdX*L*(dY/dX)*w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where L = if dX&gt;0 then (1-Leftness) else Leftn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3 recompute the move dimensions (A right and B up)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-sdX(|dX| - w) / (N-1)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B := sdY|sdX(w)*dY/dX - dY| / (N-1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set the filler box to have w :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5 output first filler adjusted X,Y and the following N-1 each A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further right and raised B more than the previo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...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</w:t>
        <w:tab/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X\d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&gt;\z@ \advance\Xc-\wd\lastobjectbox@ \fi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X\wd\lastobjectbox@</w:t>
        <w:tab/>
        <w:tab/>
        <w:tab/>
        <w:tab/>
        <w:tab/>
        <w:t>%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&gt;\z@ \advance\Yc\dimen@ \advance\Y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c\Leftness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\lastobjectbox@ \A@=\sdX\dX \advance\A@-\dimen@</w:t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X\dimen@ \multiply\B@\K@dYdX \divide\B@\K \advance\B@-\dY \B@=\sd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X\A@ \B@=\sdY\B@ \wd\lastobjectbox@=\A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c \count@=\z@</w:t>
        <w:tab/>
        <w:tab/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c\copy\lastobjectbox@ \advance\Yc\B@ \repeat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v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0 start 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1 compute initial adjustment (X  right and Y up) and..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w, B := h+d, N [\count@@] = floor(|dY| / B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run user supplied 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2 adjust vertically for first filler size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if dY&lt;0 then Y := Y-h else Y := Y+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3 recompute the move dimensions (B up and A right)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B := sdY((|dY| - (h+d)) / (N-1))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sdX|sdY(h+d)*dX/dY - dX| / (N-1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set the filler box to have h := B, d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4 adjust first filler horizontally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X :=  X + (if dY&lt;0 (1-Upness) else Upness)*A - Leftness*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5 output first filler adjusted X,Y and the following N-1 each -B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further down and moved A more right than the previo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...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straightv@{\setbox\z@=\vtop{%</w:t>
        <w:tab/>
        <w:tab/>
        <w:tab/>
        <w:tab/>
        <w:tab/>
        <w:t>%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@=\wd\lastobjectbox@</w:t>
        <w:tab/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>%  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>%  \ifdim \B@=\z@ \count@@=\m@ne</w:t>
      </w:r>
    </w:p>
    <w:p>
      <w:pPr>
        <w:pStyle w:val="PreformattedText"/>
        <w:bidi w:val="0"/>
        <w:jc w:val="left"/>
        <w:rPr/>
      </w:pPr>
      <w:r>
        <w:rPr/>
        <w:t>%  \else \dimen@=\sdY\dY \divide\dimen@\B@ \count@@=\dimen@ \fi</w:t>
      </w:r>
    </w:p>
    <w:p>
      <w:pPr>
        <w:pStyle w:val="PreformattedText"/>
        <w:bidi w:val="0"/>
        <w:jc w:val="left"/>
        <w:rPr/>
      </w:pPr>
      <w:r>
        <w:rPr/>
        <w:t>%  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ifdim\dY&lt;\z@ \advance\Yc-\ht\lastobjectbox@</w:t>
        <w:tab/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>%  \else \advance\Yc\dp\lastobjectbox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imen@=\dp\lastobjectbox@ \advance\dimen@\ht\lastobjectbox@</w:t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>%  \B@=\sdY\dY \advance\B@-\dimen@</w:t>
      </w:r>
    </w:p>
    <w:p>
      <w:pPr>
        <w:pStyle w:val="PreformattedText"/>
        <w:bidi w:val="0"/>
        <w:jc w:val="left"/>
        <w:rPr/>
      </w:pPr>
      <w:r>
        <w:rPr/>
        <w:t>% \A@=\sdY\dimen@ \multiply\A@\K@dXdY \divide\A@\K \advance\A@-\dX</w:t>
      </w:r>
    </w:p>
    <w:p>
      <w:pPr>
        <w:pStyle w:val="PreformattedText"/>
        <w:bidi w:val="0"/>
        <w:jc w:val="left"/>
        <w:rPr/>
      </w:pPr>
      <w:r>
        <w:rPr/>
        <w:t>%  \A@=\sdX\A@ \count@=\count@@ \advance\count@\m@ne</w:t>
      </w:r>
    </w:p>
    <w:p>
      <w:pPr>
        <w:pStyle w:val="PreformattedText"/>
        <w:bidi w:val="0"/>
        <w:jc w:val="left"/>
        <w:rPr/>
      </w:pPr>
      <w:r>
        <w:rPr/>
        <w:t>%  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>%  \B@=\sdY\B@ \A@=\sdX\A@ \ht\lastobjectbox@=\B@ \dp\lastobjectbox@=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ifdim\dY&lt;\z@ \advance\Xc\A@ \advance\Xc-\Upness@\A@</w:t>
        <w:tab/>
        <w:tab/>
        <w:tab/>
        <w:t>%4</w:t>
      </w:r>
    </w:p>
    <w:p>
      <w:pPr>
        <w:pStyle w:val="PreformattedText"/>
        <w:bidi w:val="0"/>
        <w:jc w:val="left"/>
        <w:rPr/>
      </w:pPr>
      <w:r>
        <w:rPr/>
        <w:t>%  \else \advance\Xc\Upness@\A@ \fi</w:t>
      </w:r>
    </w:p>
    <w:p>
      <w:pPr>
        <w:pStyle w:val="PreformattedText"/>
        <w:bidi w:val="0"/>
        <w:jc w:val="left"/>
        <w:rPr/>
      </w:pPr>
      <w:r>
        <w:rPr/>
        <w:t>%  \advance\Xc-\Leftness@\wd\lastobject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null \kern-\Yc \count@=\z@</w:t>
        <w:tab/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>%  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>%   \nointerlineskip \moveright\Xc\copy\lastobjectbox@ \advance\Xc\A@ \repeat@}%</w:t>
      </w:r>
    </w:p>
    <w:p>
      <w:pPr>
        <w:pStyle w:val="PreformattedText"/>
        <w:bidi w:val="0"/>
        <w:jc w:val="left"/>
        <w:rPr/>
      </w:pPr>
      <w:r>
        <w:rPr/>
        <w:t>%  %</w:t>
      </w:r>
    </w:p>
    <w:p>
      <w:pPr>
        <w:pStyle w:val="PreformattedText"/>
        <w:bidi w:val="0"/>
        <w:jc w:val="left"/>
        <w:rPr/>
      </w:pPr>
      <w:r>
        <w:rPr/>
        <w:t>% 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to the |\straightv@|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  <w:tab/>
        <w:tab/>
        <w:tab/>
        <w:tab/>
        <w:tab/>
        <w:t>%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</w:t>
        <w:tab/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Y\d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lastobjectbox@ \advance\dimen@\ht\lastobjectbox@</w:t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Y\d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Y\dimen@ \multiply\A@\K@dXdY \divide\A@\K \advance\A@-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Y\B@ \A@=\sdX\A@ \ht\lastobjectbox@=\B@ \dp\lastobjectbox@=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imen@ still holds the unadjusted \ht+\d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Y&lt;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c\dimen@ \advance\Yc\Upness@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Upness@\B@ \advance\Yc-\dimen@ \advance\Yc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c\B@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else \advance\Xc-\wd\lastobjectbox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null \kern-\Yc </w:t>
        <w:tab/>
        <w:t xml:space="preserve">\count@=\z@  </w:t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c\copy\lastobjectbox@ \advance\X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2.12 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