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O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can be found either in DOC-files or i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OEPS: a METAFONT package for generating (encapsulated PostScrip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ble by CorelDRAW!(R), Adobe Illustrator(TM) and Fontographer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FONT writes PostScript code to a LOG-file, and from the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can be extracted by either TeX or AWK. DOS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 source, and AWK source are placed in the subdirectory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OMF: a tiny AWK script for converting EPS files into MF l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 files should conform the conventions of the MFTOEP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s are generated, e.g., by a Ghostscript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in a directory: support/ps_conv/ on every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tp.GUST.org.pl/pub/TeX/support/ps_conv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EX:    a set of METAFONT macros for accomplishing opera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`removing overlaps' and `expanding stroke.' It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``normal'' METAFONT programs, but is meant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with MFTOEPS; in this context it seems most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:   a directory containing DOS batch files, AWK and T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packa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BOP s.c., ul. Piastowska 70, 80-363 Gda\'nsk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B.Jackowski@GUST.ORG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X 1995: first less or more comple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XI 1995: package EPSTOMF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III 1997: revised release of packages MFTOEPS and EP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I 1998: revised release of package EPSTOMF (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by Samy Alex Za\"\i{}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MF-PS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