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69479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96089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