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8541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18980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682106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844033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47858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546660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503262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