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853841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640146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7028670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586261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