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89172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33250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00693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13128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