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6356146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8040546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