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DTRACK Satellite Track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2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dTrack is a simple, straightforward program intended to control an azimu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vation rotator like the Yaesu-Kenpro 5400/5600, and a transceiver,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of satellite orbits. Best efforts have been made to provide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 tracking accuracy, within the limitations imposed by common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bital dat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dTrack runs in foreground, continuously displays what it is doing, us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ystem resources, and is so simple to use that you should no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trying to figure out what is going wrong when the silly satellites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 in another direction than your antenn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otator can be connected to any parallel port using an interface bui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rding to the schematic provided with the program. LPT2 is a good candidate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often present and seldom used. It can also be controlled via any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, using the Yaesu GS-232 or the RC-2800 interface. Nonstandard por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, just you need to know the address. No IRQ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adio can be connected to any serial port. Just the same a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or port, only the address needs to be known to be able to use any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adio can be combined with converters for any satellite band from 145 MHz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24 G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dTrack supports an NMEA talker device like a GPS receiver, for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of the time and location. It can be connected to any serial port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 It does need an IRQ line. All possible IRQs are supported (2, 3, 4, 5,</w:t>
      </w:r>
    </w:p>
    <w:p>
      <w:pPr>
        <w:pStyle w:val="PreformattedText"/>
        <w:bidi w:val="0"/>
        <w:spacing w:before="0" w:after="0"/>
        <w:jc w:val="left"/>
        <w:rPr/>
      </w:pPr>
      <w:r>
        <w:rPr/>
        <w:t>7, 9, 10, 11, 12, 1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dTrack is best suited for those setups where a single PC runs a multi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, like DESQview, with the satellite software in one window, a BB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, and your favorite game in the third. Just open a fourth window an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dTrack there, it will be happy. It works with WISP under Windows too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t been specially written as a Windows-bas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an independent computer for FodTrack. But you cannot run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ground. If you want background operation, there are other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dTrack implements antenna flipping, so the satellites will not run agai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otator's end stop. Rotator stop position can be south or n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dTrack rotator interface cannot drive the rotator against its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 The limits are set in hardware, so even if your computer goes crazy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s up, or whatever, your rotator will not be damaged by being driven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chanical end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can run under manual or automatic control. In automatic mode, a skedu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WA2N's SatSked can provide the commands. Two modes for automat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provided: In the preferred one, FodTrack runs continuously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via a command file; in the alternative one, FodTrack is call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satellite, and aborts after one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FodTrack to control only your rotator, only your radio, or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for Yaesu FT736, Kenwood TS790 and several Icom radios is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K3NWV tested it on a TS790, while IK0XBQ made the Icom test with an IC8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 to them for the beta testing. On the FT736 I tested it, and I'm us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ly with that rad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ably it will run with other Kenwood radios, and perhaps also with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Yaesu radios, but this has not yet been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dTrack is free for noncommercial use. If you want to reward me somehow,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iece of useful software and put it in the public dom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dTrack is provided without any guarantee that it will really do anyth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nice stuff this document says. But please, if you find a bug, tell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can fix it for the 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it 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VERY easy. Copy the FODTRACK files to a directory of your choic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maintain the kepfile there, but if you prefer you can use a kepfi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FODTRACK.CFG file to reflect conditions at your station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s itself. If you don't understand the use of some parameter, leave 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FODTRACK.FRC file according to the satellites and frequencie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. Do not include those birds for which you don't want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ceiver control. It's good enough to put the nominal frequencies in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Later you can fine-tune the frequencies from insid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track a satellite on several different frequencie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 several data blocks for that sat, differentiating them by a til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(~) and any designator you like, after the sat name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define AO-16 with the normal mode-J frequencies, plus AO-16~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quency of the S-band beacon. In both cases the program will use the k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O-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fine a "pseudo-satellite" in this file, called PARK. This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Icom or Kenwood radios to the parking frequencies and modes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. Yaesu radios return to the frequency they were on before the st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ss, regardless of any PARK data specified here, if you leave the S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in OFF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ll run the program from somewhere else, you need a path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dTrac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pfile must be in 2-line format, with the satellite name appearing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2-line block. Title lines are no problem. They are not needed, but the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istur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 FODTRACK.EXE. The program will come up, read its configuration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it will read the command file (FODTRACK.CMD). The default comm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s "NONE", so the program will stay idling. That's a good time to loo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a status display, which says what the program is doing.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ling, waiting for a satellite, tracking it, calculating AOS and LOS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essing if it is convenient to flip the antenna over, calibra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or, or accepting your incremental tuning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nice clock, ticking away your valuable seconds; also there is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ing you that the satellite selection is automatic, and several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data in them. They will come to life when you select a satell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lso a small reminder for the commands you have available.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commands in the box are only available while in manu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AOS-LOS calculation and GPS reading the keyboard is d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let's play a bit: Type the letter m to get the program into manual m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 to start tracking a satellite. The program will ask you which satell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. Enter its name exactly as it appears in the kepfile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dTrack will be very unhappy with you. For example, type KO-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reads the kepfile, and tells you the age of KO-23's kep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window. It will also tell you if you can get good tracking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ose keps, or if you should get new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calculates AOS and LOS times (for the novice: AOS means Acqui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gnal and LOS is Loss Of Signal) If you haven't disabled flipping, Fod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looks into its crystal ball, to see if the bird will run again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tator stop on the next pass. If so, it will tell you after a whil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nna will be "flipped" over. If not, it will be on the "normal" sid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 to park your antennas in the configuration file, then the "Flipped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rmal" display will be overrun by the word "Park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OS, LOS and flipping calculation takes only a few seconds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rocessor, but it can take nearly a minute on slow non-coprocessor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geosynchronous sats this calculation is not done, because there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OS or LOS at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flipping determination is complete, the program will start tra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d. Every second, if the computer is fast enough, the position i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AOS time is more than 2 minutes away, no data is sent to the rot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to the rad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great moment arrives, two minutes before AOS, the program will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ing target position data to your rotator, indicating so in the rot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us display. The two-minute allowance assures that the rotator has en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left to point at the satellite before it comes over the horizon. 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, the program will also start controlling your radio, and show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ppler-corrected frequencies. If the FODTRACK.FRC file does not contain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selected satellite, then the program will not access the radio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display Doppler correction in PPM (parts per million). This is usefu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elp for manual tuning of satell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notice that the last figure of the frequency does not change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time on your radio display and on the FodTrack indication. This happ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most radios truncate the frequency, while FodTrack rounds it off.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435175.478 KHz would be displayed as 435175.5 by FodTrack, while most rad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display it as 435175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rotator is not flipped, azimuth and elevation on the rotator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 ones. If the program had to flip the antennas, azimuth is 180 degre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ed and elevation starts backwards from 18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ed a stepsize of zero degrees in the configuration file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send the rotator position to the interface at a rate of up to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second. In this case, the rotator will move in fine steps, their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given by the dead-band in the interface and the stepsize of the D/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er (256 steps). If you selected a bigger stepsize, FodTrack will free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otator until the position error is half as big as your selected stepsiz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it will move the rotator a full step in the proper direction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ennas have fairly broad lobes, you can use this feature to reduce wea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se. The recommended stepsize is about half of your antenna beam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satellite goes below the horizon, the rotator output is froze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tops controlling the radio, and calculates flipping for the next p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starts waiting for the bird to come up ag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ed parking, the antennas will then be parked. Otherwise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 in the position the satellite left them, until the next pass is ab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 Icom or Kenwood radio, and you specified parking frequenc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s in the FODTRACK.FRC file, then your radio will be parked too. Yaes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dios will return to whatever frequency they were on before the st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, if you leave the SAT switch in OFF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any time except during AOS-LOS calculation or GPS reading, you can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king a bird using the s command, or quit using q. If you press a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will go back into automatic mode, reading the command file and d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it t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you are tracking a satellite in manual mode, you can enter the ma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mental tuning mode. FodTrack will use the bottom bar on the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theoretical frequencies at the satellite, the tuning mode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 list of available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cursor keys to increment and decrement the frequenci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/down keys change the frequencies in large steps, while the left/righ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the fine tuning. The size of these steps is definable in the FODTRACK.CF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four tuning modes: In RX mode, the receiving frequency is tuned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X, it's the transmission frequency (sounds obvious, doesn't it...?). In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both frequencies are tuned in step, which is useful for operating lin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ponders that don't invert the passband. Finally, INVERSE mode tun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X and TX frequencies in opposing sense, for inverting transponder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at on AO-10 and FO-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ntering tuning mode, it defaults to RX tu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VE command saves the modified frequencies into the FODTRACK.FR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T command exits the tun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manual incremental tuning the orbital calculation and ever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s. The theoretical frequencies are changed as you touch the pr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. Every second, the Doppler shift affecting these frequenci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ed, and while the sat is above the horizon, the corrected frequenc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nt to the radio. So although the theoretical sat frequencies can be tu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, the frequencies in the radio are updated only once a second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because most radios don't support a much quicker update rate throug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are first setting up FodTrack, you will need to fine tun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quencies, specially the RX frequencies of the PSK sats. You can tun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data is being properly decoded and the signal is in the cen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's working range, then SAVE them. You should not need to retouc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ning again for considerable time. Do this adjustment while using reason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sh keps, the PC clock accurate to the second, and preferably near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end of pass, which is when the Doppler shift variation speed is min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ame kind of tuning can be done for the FSK sats, using the FM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iminator center meter, but tuning is far less critical on F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nual incremental tuning mode is also extremely useful on the an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es. You can tune the RX frequency to some clear spot, then 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TX to the corresponding uplink frequency, then fine-tune it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ing and receiving your own echo. After doing this, you can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ies, and from then on always use the INVERSE or DIRECT tuning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gardless of Doppler shift and position inside the sat's passband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link and downlink will now always agree!  This allows for comple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s-free operation, even on fast-drifting sats like FO-20... provid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 you are talking too is also keeping his frequency on the sat consta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io speif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nwood TS790 is notorious for an unwelcome "feature": It will shortly m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ceiver everytime it is commanded to update the frequency! So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quency update causes one or several packets to be lost. To redu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act of this, FodTrack can be configured to send a frequency updat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frequency error is more than a specified value. But the only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for this problem is to modify the radio, eliminating this m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Yaesu FT-736 also has its quirks: It is impossible to switch bands in s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via the CAT control, unless you have an optional band module (or a dum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ule), and even in that case the procedure is a bit tricky. If you hav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st one band module or dummy, you can tell FodTrack about this good new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FG file. FodTrack will then take care of the bandcha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n't have such a band module or dummy, then if the radio is in mode B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dTrack cannot put it into mode J. A simple workaround is to manuall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J into SAT VFO A, and mode B into SAT VFO B. If you want to track a mode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, you then just have to press the VFO B button before FodTrack swi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 on, and press the VFO A button for mode J p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 this is not too bad, as presently all the satellites tha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automatic tracking are mode 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special situations in which both TX and RX are on the same b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IR station is one example of this. The FT-736 cannot set TX and RX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band in SAT mode. FodTrack gets around this problem by setting the radi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rmal (nonSAT) mode, tuning RX directly, and using the programmabl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une the TX frequency. No special setup is required, just progra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 frequencies in the FODTRACK.FRC file.  Please be aware that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configuration the FT-736 cannot use separate modes for TX and RX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usually not required any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conver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using converters for the bands not covered by your radio,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aspects to be considered. The most common converters ADD a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to your radio's output, in order to reach the operating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case, all that FodTrack must do is calculating the Doppler shif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erating frequency, then subtract the converter's local oscill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quency and send the result to the radi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other hand, some converters use a higher oscillator frequenc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TRACT your radio's frequency to reach the destination. In this cas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ing on the radio must be inverted, and also the MODE (if it is SSB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inverted! FodTrack takes care of these issues, so you must simply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o use conver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.CFG file, for each band you will operate through a converter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converter's local oscillator frequency. After this, you can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FRC file with the real frequencies and modes. As simple as that! Fod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the real frequencies during tracking and tuning, while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verted ones to the radi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, isn't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is scheme is flexible enough to accomodate most (or hopefully 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. If you have some suggestion, don't hesitate to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dTrack Rotator 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generates target position data as 8 bits for each azimu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vation, using one of the printer control lines (pin 14) to tell if azimu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levation is meant. 0 is az, 1 is 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matic diagram of the interface is provided as a PCX file. Thi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hosen because in this particular case it gave the smallest file size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on formats, when compressed with PKZIP. The image is about 1700 x 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; this seems to be the best compromise between file size and 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schematic in ROTORINT.PCX for this 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ual D/A converter (TLC7528 or similiar) is directly connected to the parall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. The port's strobe output is wired to the D/A's chip select input, pin 14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utput select pin, and the 8 data bits to inputs 0 to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/A converter is used in a reversed fashion, with the reference ap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utputs, and the output taken from the reference terminals. This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a low-cost current-mode DAC in voltage-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nalog outputs are compared to the rotator position output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l amplifiers, the output of this comparison beeing fed to two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rators driving the motors. The value of the (presently) 1M resis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s the rotator's dead range, so you can adjust it by modifying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. Lower resistance values cause the dead range to be  bigger, redu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ar and tear, but worsening pointing accuracy. If you have stability probl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oscillations), lower these resi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witch is provided which allows disabling the FodTrack interface.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 is ON, the interface will not allow you to move the rotator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buttons on the controller. It will always hold the rotator to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the interface. If you move the switch to the OFF position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ull manual control over your rotator, while the interface still list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C and updates the D/A's internal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the loop is closed outside the PC, in hardware. This re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cessing load for FodTrack, and eliminates the possibility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crash may drive your rotator against its end st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has no means to check if a rotator interface is connected, so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start it up without 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can be mounted in a small box. It is connected to the rot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's 8-pin DIN connector, from which also the power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re are two standards in common use for the pinou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or. The schematic diagram includes a picture of the proper pin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popular demand I'm now including the printed circuit board desig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dTrack interface. This is exactly the same design used for the interf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t and sold by AMSAT-CE. The design is provided in two PCX files: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pper side and one for the component overlay. Just print them ou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your board, or have it made by some specialized company. Be carefu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some traces are very close together. You need accurate etching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s between those tr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ny trouble getting it running, the voltages indicat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matic may help you find the problem. But be aware that most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ltages are valid ONLY while the rotator is being properly controll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at the positions noted on the top of the schema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provides a calibration function which allows you to adju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or pots for correct ra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quence is valid for my interface circuits, and a Yaesu 5400 or 5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ssemble the interface, set everything up, load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librate the rotator's full scale adjustments according to it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ype c to get into the calibration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nter 255 for both azimuth and ele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librate the rotator's output voltage adjustments to such positio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ator stays just before its end stops (or limit switches) in both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nter 0 for both azimuth and ele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eck that the rotator turns around completely in both axes, without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st the limits. If it does run against a limit, something is wro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lay around entering values of your choice, and make sure the rotator re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ly (compare the meters to what FodTrack s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GS-232 or the RC-2800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of the FodTrack rotator interface, you may use the Yaesu GS-232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C-2800. This allows to use FodTrack with ready made hardware for those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ant to build things. But of course the cost is much high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one of these interfaces, you simply set up the 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rdingly (details are commented in that file), and connect the interfa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ed serial port. FodTrack uses only the Wxxx yyy command of the GS-23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 and E commands for the RC-2800. It does not expect any answer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a very simple 2-line connec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io 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the original RS232 interfaces, but these are costly. You ca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 use a simple level converter mounted inside a plug. Several firms o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t a much lower cost than the original ones, but it is still much che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your ow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really don't need a fancy MAX232 here. A simple CMOS chip, powered from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lts, will do the job. Put a 100K resistor between the RS232 output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's input; that resistor together with the chip's clamping diodes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y nice RS232 to TTL conver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ower the CMOS chip from a 78L05 regulator, fed through a few di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 capacitor from the RS232 handshaking lines. FodTrack will "switch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" for you! You can put all these parts into an RS232 connector (even a 9-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ll is big enough, if you are careful...), to get a very nice and cheap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radios use TRUE polarity, others need the RS232 signal inverted.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s of the radio, and use one or two gates of your 74HC04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for FodTrack you don't need data FROM the radio TO the PC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his for some other program, just put the TTL signal into the PC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S232 input. I have never seen any port that does NOT work that 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m providing the schematics of the adapters I use in my station. RS232Y.PC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version for Yaesu, which I use on my FT736, while RS232K.PCX i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nwood radios. I use that one for my TS450, and I hope it will run also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S790, but I have not tested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m also providing a schematic for an interface which perhaps could g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ness record for simplicity: just three components! This circu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"reply" connection for the radio, and it can be used only with rad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an input with pull-up, and use inverted signals. It works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 with FodTrack and the Yaesu FT736R, and will probably also work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m radios (using another plug, of course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ircuit is in RS232SIM.PC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y made interfa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ho don't want to assemble their own interfaces, AMSAT-CE can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ircuits in ROTORINT.PCX and RS232SIM.PCX assembled and tested, read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lug and play". Any funds collected go to our CESAR-1 project, a 9600 bau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sat. If you are interested in this deal, write to Carlos Godoy, CE2HI,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of the following wa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:    AMSAT-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.O.BOX 8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NA DEL M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-mail:  ce2hi@entelchile.net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:     +56 32 88 40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st, for the combination of the two interfaces, including shipping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airmail, is about US$ 110. Unfortunately AMSAT-CE cannot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dit cards. The two interfaces can be provided separat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PS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GPS receiver or another device that can output NMEA-0183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grams, you can connect it to a serial port of your PC and use FodTr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 PC's clock accurately set. Optionally you may enable a fun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s the location from the GPS. This should be very attractive for mari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bile stations and for anyone who moves his station around a lo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even if you operate a typical fixed station, the time setting fe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 may warrant the purchase of a GPS receiver for many of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is stage the GPS support is still experimental. I need input from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mplement mor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GPS feature in FodTrack does right now i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Whenever the program is sent to a satellite, or if you press the "G"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dTrack will read the specified serial port and wait for up to 6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the arrival of two consecutive datagrams of the same type bea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time stamps. It will then assume that the latter time stam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ably fresh, and will set the PC clock to this time plus a small off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there to compensate for the time interval between the insta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PS fixed the position, and the moment the datagram actually arrived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. You can specify this offset in the CFG file. The proper value depend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specific GPS receiver, but will typically be about 1 to 3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the position feature is enabled, then FodTrack will also se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ographic coordinates, and it will write the datagram to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DTRACK.GPS, in order to allow other programs to make use of thi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uring the first and last minute of each day the GPS access is inhib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did this because the NMEA datagrams sent by most low-cost GPS recei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provide the date. So, by inhibiting GPS timesetting near the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 I hope to avoid setting today's date with tomorrow's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very much like to use an NMEA datagram that contains valid UTC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, not just the position fix timestamp, but it seems that many low-cost G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rs don't support such datagra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dTrack presently understands the GLL, GGA and RMC datagrams. Thi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 compatibility with almost any GPS receiver. If your's doesn't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se, please tell me which one it produces, so I can add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tested the GPS function using my Magellan Trailblazer, and I have hear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eople using it with Garm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different ways for automatic tracking of multiple satell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mode i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e your skeduling program in such a way that it writes a FODTRACK.CM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nto the FodTrack directory, containing the name of the satelli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tracked, exactly as it appears in the kep file. This CMD file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two or three minutes before the start of the pass, to give FodTr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ough time to do the crystal ball business and preset the antenna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st way to write these command files is simply to copy them from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so into the FodTrack directory, using a COPY command inside the a batc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at the start of a pass. For example, you can have a FODTRACK.CM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your KO-23 directory, containing the text "KO-23" (without the quotes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...). Into the BAT file you run at the start, you pu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SAT\KO-23\FODTRACK.CMD C:\SAT\FODTRACK\FODTRACK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pass, the skeduling system should write a CMD file saying NON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dTrack st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load FodTrack inside your multitasker. When your satellite sked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des to run a pass, it calls the BAT file, which copies the pr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DTRACK.CMD into the FODTRACK directory. When FodTrack reads the file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second, it starts tracking the specified sat. After the pas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 file contents is changed to "NONE", and FodTrack goes to idle,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p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dTrack checks the CMD file continuously, so it is mandatory to have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ing program like SMARTDRIVE, or some hardware cache. Otherwise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will complain. But anyway, nobody should be working without a cach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lternative mode for automatization is simpl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consists just in configuring FodTrack for automatic exit after a pass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FG file), and calling it before each pass specifying the satellit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For example, you use the command FODTRACK KO-23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dTrack will start up, wait for the specified sat, track it until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ss, and then quit. The command file is not read in this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advantage of this mode is that when FodTrack starts for a pass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know where the rotator is. This eliminates the possibility of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pping according to the status from the last pass, which is useful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or wear. In the preferred mode, with flipping and without parkin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of rotator wear reduction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witch to manual mode after starting FodTrack with a sat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, it will then work in the normal way. If you then switch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mode, it starts reading the command file. But if you switch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ommand line mode into automatic mode, the program will abort,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s the pas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 WISP, you can tell the event scheduler in GSC to do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business via batch files, as described above. There is also a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called FOD-INIT and written by CN8HB, which does the glueing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WISP and FodTrack. I'm not using WISP myself (don't like Windoze)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cannot give detailed instructions on this setup. For any question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D-INIT, refer directly to its author. He can be contacted on the s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of trou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ny trouble with FodTrack, tell me, so I can fix the bug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version. Also I will do my best to act upon any sugges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rovement, if reasonable and possible to impl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ntact me, send a message on KO-23, KO-25, UO-22, AO-16 or LO-19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ry through the terrestrial packet net, if my program shook your sate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nnas to pieces. The address is XQ2FOD@XQ2FOD.SER.CHL.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Internet, you can reach me at mmornhin@eso.org. Be patient,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away for several wee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there anyone around who likes to use snailmail? If so, use this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fred Mornhinweg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 Club Coquimb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illa 38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quimb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ast 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not a professional programmer, so you are allowed to smile about m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