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TATO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or Setup is required when using the IBM, AD200, and ADA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oards.  All the listed functions are used in the IB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200 boards, and most are used for the ADA1100.  You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or Setup for the Kansas City Tracker except to indicat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tenna is north- or south-breaking.  (North-break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goes from 0-360� and the center of the indicator is Sou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-Breaking means that the rotator goes from 180�, through 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�, then through east to 180�; the middle of the indicator is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tator setup screen may appear confusing at first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  A zone is established around the current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(or other celestial object) position.  That zon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and.  So long as the antenna position is within the dead b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is not commanded to move.  If the antenna is swa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 of wind, or if time passes and the target (Moon, satelli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s, then the antenna may be outside the dead band and the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manded to move in either azimuth or elevation.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set the azimuth dead band to 2.0�, and the elevation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o 1.0�.  This means that if the target's current positio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180� azimuth and 45� elevation, that any antenna posi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-182� azimuth and 44-46� elevation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you want the antenna to aim for the middle of th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rather than being satisfied with just being inside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(or elevation) dead band narrowing factor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er dead band for aiming the antenna than for telling i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or not.  Numerically, it is the portion of the normal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to be used as a target region while moving the antenna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have set the azimuth dead band to 2�.  Once you hav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, the antenna will be pointing somewhere within +/- 2�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alculated target position.  As the target drif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edge of the dead band will eventually cross the azimu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where your antenna is pointed.  The antenn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to move at this time.  If the dead band narrowing facto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0.5, then the antenna will try to guide itself to within +/-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2 * 0.5 = 1.0] of the current target position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with being merely inside the dead ban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and is narrower when the antenna is moving than when it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.  It is unwise to make the dead band narrowing factor too sm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will rebel by "hunting" an excessive amount.  A nar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1.0 means that the dead band is not narrowed at all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of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antennas develop considerable momentum when they are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This can cause them to overshoot their target when firs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quire the target.  RealTrak takes this into account by wid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 band when the antenna is initially "way off"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ing functions only come into play when the antenna has to sl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amount; their effect is proportional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wing (just as the antenna's momentum is).  When the antenna is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" the coasting functions are zero, meaning that the dead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are used (perhaps narrowed by the narrowing factors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tenna is more than twice the dead band width away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sition, RealTrak temporarily widens the dead band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coasting angle constant.  The larger this constan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angle between the antenna and the target) the w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and.  The relationship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astAngle = AngleK * Dif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CoastAngle = Angle added to current dead band wid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K = Coasting angle constant, set in Rotator 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Angle = Abs(target position - antenna position) - dead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ifangle ranges between minimum (2*dead band)�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DifAngle is 50�, the coasting angl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, and the nominal dead band is 1.5�, then the temporary dead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+/- 31.5� [(30� * 1.0) + 1.5 = 31.5�].  If the coast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had been 0.5, then the temporary dead band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5� [(30�*0.5) + 1.5 = 16.5�].  CoastAngle is recalcul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gets within this dead band so the new dead b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ly smaller.  After a few iterations, the antenna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the target.  At this point, CoastAngle will be zero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ed width to the dead band.  No coasting angle is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is within twice the width of the dead band, so the co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isabled when you have acquired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asting time constant is also employed in the azimuth rot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culated in a manner similar to the angle consta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slew distance (DifAng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zCoastTime = AzTimeK * (DifAngle�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AzCoastTime = Time delay before setting of azimuth brak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zTimeK = Azimuth coasting time constant (in Rotator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zimuth rotator will hold off setting its brake for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DifAz.  If DifAz is, say, 15� and azimuth co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et at 3 seconds, then the brake will hold off for 1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 * (15�30) = 1.5 sec.].  The brake will delay the full am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Az is &gt;= 30�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 coasting time is set directly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2.0, that's what you will get regardless of the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Angle.  This is because elevation rotators are usually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zimuth rot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time for elevation rotator represents, oddly en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ime that the elevation rotator will remain on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because my elevation rotator interacts a bi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dication potentiometer; the rotator would chatter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en it was making small adjustments.  Now i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/D conversion smoothing factor is the number of ti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alog input channel is read for each displayed valu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50 means that the channel is scanned 50 times an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d.  This smooths out small fluctuations and keep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 the antenna position from jumping around.  Th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pends on the speed of your computer.  Se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value that gives a tolera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7/2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