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n Welch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Quarryda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tton In As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s.    NG17 4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Terminal Driver Version 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user of Packet Terminal Driver V 1.42 and send m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number. I enclose my registration fee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0 (10 U.K. p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name you wish to register under in the boxes give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your address underneath. Only individual user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|   |   |   |   |   |   |   |   |   |   |   |   |   |   |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 Dat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 ____________________________ Countr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_______ Ev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: _________________________  Home BBS 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User comment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you have any ideas or comments that would make it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/Model of TNC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obtain TNCV142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if appropriate) 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