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NC Driver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 Date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 21/04/95 Added use of TNCPMS.OK to operate closed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BB Unproto bulletin grabb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BB type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line editing on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tats on Yapp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een blanker with adjustable blank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lipboard editor with associ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timed script operation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ed way # script function works (agai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ed GOT to N-BID in forwar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use of Com3/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message routing handling in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 09/03/92 Added 7PLUS file encoding/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REQDIR and REQFIL operations to PM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ding of binary REQFIL requests into uucode or 7PL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F and SD as PMS commands to manually perform a REQ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FI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all evaluation copy restrictions except on-air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FAX capture and SSTV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several minor bugs in mai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editor into program so takes much less mem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full address in forwarded mail routing info so S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enter registration information through Alt 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ed Shift-TAB so the last comman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 10/08/91 Added 43/50 line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figurable TNC/USER data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port switching on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a 07/07/91 Maintenance release to fix a small bug in the SR and E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PMS which could temporarily alter the user statu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other PMS user includ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Monitor Heard to Alt C command for those TNC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a MH or ND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  20/06/91 Modified way COLLECT works so alter your script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dying message base no longer renumb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nline TNC command help referenc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died up reverse/forwarding routines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able on various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8  17/04/91 Added reverse/forwarding capability to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FORWARD and added REVERSE scrip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simple connec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in changing to Hercu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operation of READ scrip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Up enters scroll back buffer as well a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defaults to *.* and enters browser on file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ble value of DAYTWEAK for WEFA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a 13/02/91 Maintenance release to fix a small bug in local gate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party support added in PMS (not for use in U.K.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LL #, L&lt;, L&gt;, L # #, SP and EM P to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  03/01/91 Added integrated Personal Mail Syst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LOG, ENDLOG, COLLECT, FORWARD &amp; RUN as new scrip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support for Hercules graphics modes in FAX and SST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s TNCEXIT.SCR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a key to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ssage appears when accessing features unav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6  03/11/90 The softwares first birthd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READ, SCAN, IF, ENDSCAN, STOP, ;, GOTO, :&lt;lab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, UNTIL, DISPLAY and PRINT as new script keywords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facility for timed execution of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ended function key space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option to automatically enter remote SYSOP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NA typ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abort remote SYSOP entry mode if accidentl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input filename boxes longer to accomodate longe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keypress emulation in function keys as in REPL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roved SSTV syn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support for EGA mode in SSTV 32 second frame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5  19/10/90 Added facility to receive, capture and print 8 second, 1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32 second SSTV pictures (only on kantronics TNC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d format of TNC.DIR to call a script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rather than have connect text in TNC.DIR (so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NC.DIR files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YModem TX (single file) and RX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option to automatically enter remote SYSOP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LI typ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d screen updating by approx 5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4  07/10/90 Added support for VGA in WEFA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XModem/CRC and XModem-1K TX and 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ip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embedded control chars in func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max length to 6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: Changed \r characters to ^M in func keys so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TNC.CFG files !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MSB to be stripped for TINY-2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