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U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enumber the message base in TPK v1.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un TPK and delete any non-retrieved messag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R VE4KV E 10" in TP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RENUM.EXE program to the C:\TPK\MSGS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 to make a backup of your message bas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dex files.  The program should work but in ca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, I don't want you to lose all of you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copy them into a directory called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re-number the VE4KV message b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CD \TPK\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PK\MSGS\&gt;MKDI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PK\MSGS\&gt;XCOPY VE4KV\*.* BACKU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PK\MSGS\&gt;XCOPY VE4KV.NUM BACKU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PK\MSGS\&gt;XCOPY VE4KV.LST BACKU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PK\MSGS\&gt;R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UM 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ayne Schellekens, VE4W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renumbers the message base in TPK v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BACK UP YOUR MESSAGE BASE BEFORE PROCEED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ame of the message base to modify (eg, VE4K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VE4KV to re-number the VE4KV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4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message number do you want the new lsit to start 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masimum message number in TPK is 999999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enter 1 or 100 as a nice star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program will show you its progress as it renumbe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headers.  It creates a log fil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4KV.LOG in this example.  This file will inform you w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-create the VE4KV.NUM file.  This contains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and the range of new messages in the list.  I a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ssage received to the highest message numbe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but not received by TPK.  To reduce this numb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a 'BR VE4KV E 10' in TPK to delete the non-receiv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(if you haven't done this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it.  Just start TPK again and you're off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chelle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4WTS@VE4KV.#WPG.MB.CAN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