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lege ich zur Information bei, es beschreib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 Implementation des Broadcasts auch bei DP, nicht nur bei T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nfrage gebe ich gerne die Originaldokumentation von NK6K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L8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@DL         de:DB7KG  17.10.94 22:43   1  255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Broadcast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17A404DB0H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41017/1522Z @:DK0MNL.#NDS.DEU.EU #:1901 [Salzgitter] *DK8AT* FBB5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41017/1310Z @:DB0DJ.#HH.DEU.EU [Hamburg JO53AN OP:DG6XI/DL5HBF DP-4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41017/1253z @DB0HRO.#MVP.DEU.EU [Rostock, DB 19b, DL9GNA/DL9GMB/DL9G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41017/1154z @DB0HB.#HH.DEU.EU [PBBS HAMBURG, JO43XO, Sysop DF4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B7KG @ DB0HB.#HH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E @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Interradio '94 wurde die neue Version 1.55 der Digipeate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vorgestellt. Diese Version erm�glicht den Betrieb von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Kan�len. Das verwendete Protokoll ist 100% kompatibel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atellitenverkehr gebr�uchlichen "PACSAT", soda� die selben Dekod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ostmode-Programme unterst�tzen bereits den Empfang von PAC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werden sicherlich folgen. Ich spiele hier eine Dokumentatio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meisten Fragen beantwor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&lt;schnipp&gt;====================&lt;schnapp&gt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sche An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SAT-Protoko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�r USER, SYSOPs und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nwender-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gemeine �berlegungen zum Mail-Broadcasts al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zung zu einem User-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eschreibung des PACSAT-Protokolls bei terrist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CSAT in der Pr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OP-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achr�stung von TheNetNode-Digipeatern mit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etrieb von PACSAT und Einstieg auf der selben Q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mierer-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X.25 als Tr�gerprotokoll f�r PACSAT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ACSAT File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ufbau eines PACSAT-Date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er PACSAT Nachrichten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ACSAT MANDA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ACSAT EXTEND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ACSAT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Konstanten (Ausz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ack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RC-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ier beschriebene Protokoll entspricht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�nderungen und Irrtum vorbehalten. Eine Auflis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den Markenzeichen erspare ich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entstand mit der freundlichen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9HCJ/Matthias, DL5HBF/Ulli, DL9GYA/Roland und DL2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. Fragen, Korrekturen, Erg�nzungsvorschl�g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7KG @ 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as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fsta�e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617 Stockel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17-21 Uhr: 0451/491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der an eine unserer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nststellen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 Allgemeine �berlegungen zum Mail-Broadcasts als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inem User-Einst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bachtet  man  eine  Zeit  lang sorgf�ltig  einen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 Netzeinstieg, f�llt schnell auf,  das  der 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  auf  seinem  Einstieg mit sehr hoher Redundanz 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 die  selben  Daten  (Nachrichten)  werden  von 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n  abgerufen  und  dadurch mehrfach  ausgesende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zu  einer  Verschwendung  der  zur  Verf�gung 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kapazit�t.  Eigentlich  w�rde  es  ausreichen,  wen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 eine  Nachricht abruft und alle  anderen,  die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  auch   haben   m�chten,  diese   Nachricht  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chreiben.  Dies ist leider nur mit sehr wenig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(z.B.  DigiPoint auf dem ATARI), so da�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eist  mit  einem  erheblichen  Aufwand  verbunden  is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Nachteil  ist die fehlende Fehlersicherheit,  d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lu�ten/Verf�lschungen f�hren kann.  Au�erdem  is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Mitschreiben   von  Hand  zumeist  eine   Nach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Packet-Radio-Einstiegen, wo die Sendezeit besonders 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z.B. PACket-SATelliten, wurde von Anfang an ei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Nachrichtenaustausch  gew�hlt,  das  ein   100%  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es passives Mitschreiben erm�glicht. Alle Nach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r   Satellit  aussendet,  sind  "an  alle"  ad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),  werden  also bei jeder Station  aufgenomm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ann  im  nachhinein entscheiden  ob  man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 m�chte oder nicht. Dadurch wird vermieden, die  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mehrmals auszusenden. Bei den immer weiter stei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mengen auf den Einstiegen ist ein Umstieg auf ein 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Protokoll auch bei PR-Einstieg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  Beschreibung  des  PACSAT-Protokolls  bei  terrest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rseits  auf die Erfahrung, aber auch  auf  d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 Programme  zur�ckgreifen  zu  k�nnen,   hat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  entschieden,  das  bei den  Packet-Radio-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   "PACSAT-Protokoll"  auch   f�r   den   terrest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zu  verwenden,  d.h. man kann  zur  Dekod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broadcasts  eines  TheNetNode-Digipeaters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  Software zur�ckgreifen, wie man sie f�r den 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 benutzt. Als Beispiel sei das Programm "WISP" gen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urch die AMSAT 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TheNetNode-Broadcastsoftware  aber  teilweis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bedingungen hat, mu�ten einige Modifikationen  am 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  vorgenommen  werden. Satelliten  senden  in  der 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duplex,  die meisten (alle?) Digipeater aber  simple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uplex. Somit ist es beim Satelliten-Betrieb m�glich,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Box zu senden. Dies ist bei der terrestrisch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da der Digipeater dauersendet und  nicht  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Auch ein "REJECT", wie beim Satelliten-Betrieb,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aber auch nicht n�tig. Erstens treten kaum 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und  andererseits kann der Digipeater  durch  sein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  H�rbarkeitszeit erheblich  gr��ere  Daten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en  als ein Satellit und somit die Fehlerkorrektur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aussenden  der  Nachricht erreichen.  F�r  den 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 wird mindestens 9600 Baud �bertragungsrate 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 sich  etwa  eine effektive  Datenrate  von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s, somit etwa 2.8MB pro Stunde und 67MB am Tag. Um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artezeiten wie bei Einstiegen entfallen und  erh�h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ive Datenrate um das 10-15fac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Tag  fallen in DL etwa 200 neue Info-Mails an. Der 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 nach Mailumfang etwa 10 Minuten um die  200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enden. Damit man als Benutzer nicht 24 Stunden am Ta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gipeater-QRG  lauschen  mu�,  werden  die  letzte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 st�ndig wiederholt. Alle 2 Nachrichten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aus dem gesammt-Nachrichtenvolumen der letzten  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,   Jahre   (je   nach  Plattengr��e   des   Digi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endet. Somit kann ein Benutzer durch kurzzeitiges zu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30  Minuten) die neuen Nachrichten mitschreiben oder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s   Mitschreiben  noch  mehr  interessante 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roadcast-Prinzip beseitigt die Benachteiligung  schw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, die von "Gro�funkstellen" plattgeb�gelt werd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s k�nnen problemlos dem Packetgesche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PACSAT in der Pr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isten  PACSAT-Broadcast-"Ausg�nge"  (Einstieg  w�r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Wort) werden mit 9600 Baud ihre Daten senden, d.h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ein 9600 Baud Modem nach G3RUH/DF9IC. Da man nich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braucht, ist nahezu jeder 70cm TRX geeignet, selbst P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s,  die  f�r den regul�ren 9600 Baud Betrieb  wegen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n Sendeeigenschaften unbrau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kodierung der PACSAT-Aussendung geht vollautomatis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un  des Benutzers. PC-Anwender k�nnen mit dem Programm 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richten unter Windows (auch im Hintergrund)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 "Last-In-First-Out"  kann  man  durch  kurzze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�ren  bereits die aktuellsten Nachrichten mitschreiben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TARI  erm�glicht das Programm "DigiPoint" die 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CSAT-Ausse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 Nachr�stung von TheNetNode-Digipeatern mit PAC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Umstieg auf PACSAT zu erleichtern, wurde  der 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in die Digipeater-Software integriert. Dadurch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eine  weitere Rechnerhardware, als eine au�reichend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erte  Festplatte.  Der  PACSAT-Server  ist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l der TNN-Software ab Version 1.55. Damit der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lle Nachrichten aus dem Netz erh�lt,  mu�  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ox  in  der N�he an den S&amp;F angebunden werden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ist eine Wartung des PACSAT-Servers durch den Syso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neue  QRGs  im 70cm-ISM-Bereich wurden vom BUS-Refer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Ausg�nge   bereitgestellt.  Sie   k�nnen   mit 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m  Filteraufwand parallel zu einem  vorhandenen 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ieg  im  oberen  Bandbereich benutzt  werden.  Der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,  sofern  nicht  anders konfiguriert,  auf  der 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Dauertastung, d.h. der TRX ist entsprechend zu  k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r  Hardware-Watchdog des Modems au�er Betrieb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nzumerken, das eine 9600 Baud (synkron)  Dauert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Datenflu�  auf der Tokenring-Seite (asynkron)  vo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  Baud  erfordert. Ein 19k2 Tokenring ist dann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instieg bereits �berlastet. Generell ist f�r 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unbedingt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eigene Frequenz f�r den Broadcast verwendet,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auertastung  gesendet  werden  soll,  dann ist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ring  ein  DAMA-Eprom  auf  diesem Port zu  verwend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SAT-Timer (PA 28) ist auf 10s (Wert : 1000) zu stell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  kann  der  Timer  auch  h�her  gesetzt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SAT-Timer  bestimmt  die  Zeit,  die  MAXIMAL 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SAT-Broadcasts  vergeht.  Durch  das  DAMA-Eprom  wird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schon fr�her ausgel�st,  wenn der TNC alle Da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 hat.  Dadurch f�llt der Sender niemals ab.  Der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unt (PA 29)  ist  je  nach Tokenring-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ung einzustellen,  15  bei 9600 Baud und 4 bei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sich als ein guter Wert 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drauf zu achten,  das der TNC  nicht �berl�uft.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Konfiguration  des  Timings  kann der Broadcas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ort  durch "PACSAT + &lt;port&gt; QST-1" 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 fehlen  noch  Nachrichten.  Irgendeine  Nachbarbox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noten in  den S&amp;F  eintragen. Usermails  und System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dabei NICHT von der Box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Box den  Knoten connected  hat, mu�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" eingeben um in den S&amp;F-Modus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ysop  gelangt  durch die  Eingabe des Befehls "PACS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erver. Dort kann man mit "I" Informationen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 "M &lt;rufzeichen&gt;"  kann der Sysop da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&amp;F Box setzen (in der Regel: KNOTENCALL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 Betrieb von PACSAT und Einstieg auf der selben Q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die M�glichkeiten des Broadcast testen, ka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handen Einstieg PACSAT-Broadcasts hinzuschalt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t dabei frei w�hlbar. �ber die zeitgesteuerten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der PACSAT-Broadcast auch zu den Hauptbetriebs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 usw. Im Interesse der Bandbelegung  im  IS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eigene Broadcast-Frequenz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Tokenring-Betrieb  darf kein  DAMA-Eprom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28 und PA 29 konfigurieren den PACSAT-Um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ANESSA ist z.Z. der parallel-Betrieb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 AX.25 als Tr�gerprotokoll f�r PACSAT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PACSAT  st�rungsfrei parallel zu normalen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  werden  kann,  werden  PACSAT   Frames   in 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erframes  verpackt.  Es  sind UI  (unnumbered 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it der PID (protocoll Identifier) 0xBB gerichtet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rufzeichen   QST-1.   Das   Absender-Rufzeichen   is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des Satelliten/des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DB0HRO to QST-1 ctl UI^ pi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SAT-Daten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Erkennung von PACSAT Frames ist also auf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und auf das Zielrufzeichen QST-1 zu achten. Da die PI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X.25  PID F0 abweicht, ist das Aussenden von  PACSA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NC ohne �nderungen im Hostmode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 PACSAT File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L�nge  des Datenfeldes bei den meisten  TNCs  auf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  ist, m�ssen fast alle Nachrichten in mehrere 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rames  zerlegt  werden. Damit  ein  Datenframe 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Nachricht zugeordnet werden kann, erh�lt jed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ID  (FileID).  Diese FID ist ein 4-Byte  LONG,  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zugeordnet wird. Jeder PACSAT-Server vergibt eine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einziges mal, d.h. es kann nicht zu Kollision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ekodierprogramm speichert die FIDs alle Nachrich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dekodiert  worden sind und vermeidet so einen 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.  Dabei  ist zu beachten, das die  FID  nur  f�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SAT-Server  eindeutig ist, sendet  z.B.  DB0HRO  und  DB0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PACSAT  aus,  dann  kann  die  FID  1234567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Nachrichten bezeichnen, das  Dekodi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Aussendungen also nach Absenderrufzeichen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3 Aufbau eines PACSAT-Daten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 Datenframe,  das ausgesendet wird, erh�lt  einen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Die dort enthaltenen Informationen sind variabel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ur auf die von TNN benutzte Form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ACSAT-Frame enth�lt am Anfang einen 9 Bytes Header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variable  Datenmenge und am Ende noch 2 CRC  (Checksu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Der Header ist folgenderma�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L�nge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&gt;   1 Byte   bestimmt den Typ des Headers, bei TNN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er immer ein PF_O, das das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s OFFSET-Feldes an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D&gt;     4 Bytes  PACSAT-File Identifier (s. I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   1 Byte   Typ der Nachricht, bei TNN (z.Z.) 0x00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 3 Bytes  Offset,  an der  die  Datenbyte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fangsfile zu schreib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3-Byte Offset ist die maximale Filegr��e 16MB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f�r  k�nftige Baudraten ausreichen sollte. Hat  ma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er Nachricht empfangen, dann erh�lt man ein File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einen  bin�ren Nachrichtenheader enth�lt  und  d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packten ASCII-Format die eigentliche Nachricht. Die 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Bytes  im  Tr�gerframe  bilden  eine  CRC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header  und die Datenbytes. Sie werden nach dem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hang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 Der PACSAT Nachrichte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ie  �bersetzung  der  englischen Originaldokumenta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K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Elemente des Nachrichtenheaders (file header)  hab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&lt;L�nge&gt;[&lt;Daten&gt; . . 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1 &lt;ID&gt;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Byte  Integer,  der  das  Element  identifiezier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15   gesetzt,   handelt  es  sich   um   eine  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es Head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&lt;ID&gt; wird wie alle mehrbyte-Integers mit dem LSB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yte) zuerst �bertragen, also so wieder der  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 das   standardm��ig  tut.  Alle  Motorolla-CPUs   no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2 &lt;L�nge&gt;-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eld ist ein unsigned char und gibt die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ytes  in dem Headerelement an. Unbekannte Header-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o �bergangen werden. Auch Header-   elemente,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e L�nge haben, haben das length-  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3 &lt;Daten&gt;-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die Daten des Feldes enthalten, sie  k�nnen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rt des Headerelementes unterschiedliche Format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 PACSAT   Nachrichtenheader   wird   immer  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tragen,  selbst wenn die Nachricht selber komprim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(bei TheNetNode z.Z. immer unkomprimierter ASCII-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nde des Headers ist durch ein Element mit der ID 0x0000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 und der L�nge 0 gekennzeichnet, also die Bytefolge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 PACSAT MANDA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"MANDATORY  HEADER"  mu�  bei  allen  PACSAT  Aus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 sein.  Er  wird  durch  die  Bytefolge  0xaa 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, danach folgen die Header-Elemente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ihr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1 fil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file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File-Identifi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2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file_name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_name&gt;  ist der Filename ohne Extention  nach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paces (0x20) aufgef�llt, wenn unbekannt dann m�ssen 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paces stehen, die Empfangsstation w�hlt dann 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[TheNetNode �bertr�gt hier 8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3 fil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file_ext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ilt das selbe wie f�r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NetNode �bertr�gt hier 3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4 fi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fil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_size&gt;  bezeichnet die  Gesammtl�nge  des  Files, in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 die  Magic-Bytes  (0xaa   0x55)   und  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5 cre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create_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,  wann die Datei erstellt wurde. Die Angabe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Unix-Time,  also die Sekunden, die seit dem  1.  Jan.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ang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NetNode �bertr�gt hier die Uhrzeit, wann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Store&amp;Forward empfangen wur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6 last_modified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last_modified_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NetNode �bertr�gt hier die Uhrzeit, wann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S&amp;F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7 seu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ngned char seu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ei terristrischer Anwendung ist dieses Flag immer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8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char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NetNode  verwendet  momentan  nur  Typ  0x00,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9 body_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int body_check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_checksum  ist  die  16-Bit  Summe  aller  Byte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tragenen Files ohne den Header (also nur die Nachr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10 header_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int header_check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ody_checksum, aber �ber alle Bytes de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11 body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int body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n Offset des 1. Bytes des �bertragen Files a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die L�nge des Headers. Das File wird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 PACSAT EXTENDE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EXTENDED HEADER" beinhaltet weitere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endete  Nachricht. Einige Elemente sind f�r  den  ter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chen Betrieb uninteressant und haben nur Dummy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durch ein *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sourc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zeichnet den Absender im 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2 ax25_uploa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ax25_uploader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bestimmt  das Rufzeichen  der  Statio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gespeichert hat. [bei terristrischer Anwendung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6 Leerzeic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3 upload_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upload_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gibt die Uhrzeit des Uploads einer Nachric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n. [Bei TheNetNode wird wieder die Empfangszei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&amp;F eingetra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4 download_c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char downloa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ld   enth�lt  die  Anzahl  der  Aussendunge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[Bei TheNetNode ist dieses Feld immer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4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destination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stimmt die Zieladresse. [TheNetNode �bergib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archische Routingadresse, z.B. DB7KG @ DB0HRO o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5 ax25_downloa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ax25_downloader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beinhaltet das Rufzeichen der  Statio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 angefordert hat. [Bei TheNetNode werd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festen Zeitplan gesendet, nicht nach Requests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also wieder nut 6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6 download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download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bestimmt die Zeit wann die Nachricht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.  [TheNetNode setzt hier die  Uhrzeit  an,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ung des Files began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7 expir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long expir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enth�lt  die  Uhrzeit/das  Datum  wann  d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l�uft" und gel�scht werden soll. [Aus diesem Feld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  berechnet  werden:  (expire_time  -  jetzt_zeit)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_pro_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6.8 prior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cha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eses Feld beinhaltet bei terristrischer Anwendung immer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 PACSAT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Headerelemente sind alle optional, d.h.  sie  k�nn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 Reihenfolge  auftreten  und  m�ssen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 sein.  Es  werden  nur die  f�r  den  terrist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sinnvollen Element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1 compress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unsigned char compres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tragene  Nachricht  kann  komprimiert  werden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skapazit�t  zu  erh�hen.  Siehe   Anhang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Packverfahren. [Dies wird z.Z. von TheNetNod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, das Packverfahren ist immer 0 und somit a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2 bulletin_i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bi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ulletin-ID der Nachricht. Bei User-Mails  eventuell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titl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Title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4 user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  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    : 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     :   char user_file_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s  Files  beim Absender. [wird gesetzt ist 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von Bedeut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. Konstanten (Ausz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ame-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F_O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ader ID's of mandatory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HEADER_END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FILE_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FILE_NAME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FILE_EXT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FILE_SIZE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CREATE_TIME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LAST_MODIFIED_TIME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SEU_FLAG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FILE_TYPE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BODY_CHECKSUM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HEADER_CHECKSUM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BODY_OFFSET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ader ID's of extended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SOURCE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AX25_UPLOADER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UPLOAD_TIME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DOWNLOAD_COUNT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DESTINATION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AX25_DOWNLOADER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DOWNLOAD_TIME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EXPIRE_TIME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PRIORITY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ader ID's of optional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COMPRESSION_TYPE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BULLETIN_ID_NUMBER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TITLE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PH_USER_FILE_NAME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. Pack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   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   komprimiert mit PKARC*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komprimiert mit PKZI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wird von TNN nicht unterst�tz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. CRC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C f�r ein Byte verrechn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n_crc(unsigned int crc, char data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^= ((unsigned int)data)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y = 0; y &lt; 8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 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= (crc &lt;&lt; 1)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C eines Frames �berpr�f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kcrc(char *frame, int le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0; x &lt; len-2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= gen_crc(crc, frame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gen_crc(crc, frame[x+1]); /* 1. CRC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n_crc(crc, frame[x+2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RC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m langsamen Bit-Verfahren kann man auch �ber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sie k�nnen dem TheNetNode Source-Code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m�chte, kann fertige Dekodierroutinen bei mir bekommen. 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 komerzielle Nutzung sind zwecklos und werden nicht beantwo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ORD&gt;&lt;LINK Sourcen d�rfen ausschlie�lich in NICHT-KO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ware-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de Andreas / DB7KG @ DB0HRO,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