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SCC Serial Communic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oard has been realized to free serial ports of PC and eliminate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t seem to me the right choice for high speed. Often, to find 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CPU is a worst problem respect building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oday BBS need a PC always on, since a TNC isn't enough, the sam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node, so for my point of view, it's better to use a board insi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nal and/or 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roject has already been realized by several groups, I can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2 Interface from Ottawa Packet Group, which use DMA (Linux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o), and OptoPcScc by PA0HZP to which I inspired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advantage, according to my point of view, about NSCC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: I've designed NSCC in order to reduce the number of ICs 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B suitable for home made (double sided since PC bus edge conn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metallized hole for via, you can solder some piece of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is provided, on board, by a 1200AFSK modem based on TCM3105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insert relative componen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oard has been tested on a 486DX50 with ISA BUS at CLK/4, so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every ISA BUS operating up to 12-13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n AT board but connection on AT part of edge connector regard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(it's an 8 bit board), so, apart from mechanical problem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erted in XT BUS (you will not have IRQs 10, 11, 12, 15 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eans of dip-switch (called PORTSEL) you  can select each hardwa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0x000 to 0x3ff) and by a jumper the IRQs 5, 6, 7, 9, 10, 11, 12,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you can disable the board simply switching one of the dip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moving board from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the layout of dip-switches and jumper when you hold the edg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 |   |   |   |   |   |   |   |  ON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 |   |   |   |   |   |   |   |         |  1 | 2 | 3 | 4 | 5 | 6 | 7 |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A | A | A | A | A | A | A |         | 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 | 3 | 4 | 5 | 6 | 7 | 8 | 9 |         |  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 |   |   |   |   |   |   |   |         | 15 |12 |11 |10 | 5 | 6 | 7 |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 |   |   |   |   |   |   |   | OFF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PORTSEL -----                         ----- IRQ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he board has been tested only with TFPCX with very good resul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 it will be tested with NET/NOS and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properly the driver use value for OptoPcScc (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manual), except for INTACK logic that is not present (the only dri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using the logic is the one in NET/NOS, so use 0 instead of 0x168 an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/N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configuration for TFPCX for my setup: I use 0x3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and IRQ9, according to clock source the third field must b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X -POSCC:300:09:4444 -B1200:1200:9600:9600 -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onfigured the board to have 1200 baud for port A &amp; B and 9600 bau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 &amp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le START.BAT and SCC.BAT are also present in distribution packag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you can see the difference between standard configuration for KI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and SCC (the terminal program I use is TST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've write a simple program for asyncronous communica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so modems (who will have TTL I/O level) can be reus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is program (ASYSCC10.ZIP) is into the distribution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hematic and printed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atic, artwork of PCB, layout and bill of material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 in this package are public domain, could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, but no charg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is NOT responsible for any malfunctioning, damage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realized and used in any way, he rest available for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rts of the board could be asked to the author, and the author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can supply such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contact me, please use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mail:  Lapo Pieri  via A.dei Corbizi 9   50127  FIRENZE -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phone:  +39 55 410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a AX25:  ik5nax@iw5afk.itos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a e-mail :  icesb@iroe.fi.cnr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lorence 27/9/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