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instructions for using RMAILER as an F6FB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MAILER.EXE to FBBRMAIL.EXE (or any other name including "FBB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MAILFBB.EXE) or include the letter 'F' as part of the RMO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e.g. "SET RMO=F" 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F6FBB BBS server the program takes the input file as its ONL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g H-Name and directory/file names from INIT.SRV and must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DOS path or in the same directory as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 must be modified to add server lines for RMAIL and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th entries on the ord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FBB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Name&gt; FBBR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istName&gt; is the name used for the mailing list (e.g. ASKRAT or TREK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ST files for mailing lists are placed (by normal FBB director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in FBB\SYSTEM\FWD.  The log files will be found in FBB\SYSTEM\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O environmental variable is available to influenc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in RMAILER except for the -i related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