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OUNTY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LIS    Shown to user if no argument used with SH/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PRE    Shown to user before the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COUNTY.FUL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COUNTY COUNTY.LIS COUNTY.FUL/COUNTY.IDX COUNTY.PRE * COUNTY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COUNTY  Directory of U.S.A. 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COUNTY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COUNTY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COUNTY  Directory of U.S.A. 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COUNTY #LIS COUNTY.FUL/COUNTY.IDX #PRE *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COUNTY  Directory of U.S.A. 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COUNTY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