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DIR Server For N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Directory (REQDIR) server allows remote users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a files directory stored on an NNA BBS to be sent to the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Only listings of files stored under the FILES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quested. Details of how to use the REQDIR server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DIR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EQDIR server, copy the REQDIR.EXE, REQDIR.A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.HLP files into your SERVER directory. Next, edit the SERV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ERVER directory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DIR    Request Directory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(REQDIR.HLP) should be edited to replace GB7NN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of your BBS. This file is sent to a user if the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ddressed to REQDIR with a subject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DIR server has an option to append a text file to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directory listings. If you wish to use this facilit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EQDIR.APP file to contain the text that you wish to be s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have any text appended, then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.AP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