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ɻ�ͻɻ  SORT-WP FBB White Pages Sort/Analysis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̼ </w:t>
      </w:r>
      <w:r>
        <w:rPr/>
        <w:t>ȹ�  Copyright (C) 1993, Riley H Williams, G7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̻ </w:t>
      </w:r>
      <w:r>
        <w:rPr/>
        <w:t>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Ѽ��  This program is HAMWARE, available for free distribution to lic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̻�</w:t>
      </w:r>
      <w:r>
        <w:rPr/>
        <w:t>ɹ�  radio amateurs only. It may be used by an amateur for a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not longer than 30 days after which the user is expec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ȼ�ϼȼ  as a user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vailable to licenced radio amateurs free of charg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r to inform me of the fact that (s)he wishes to regis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gether with their callsign, name, address and phone number. I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notified of any updates,  bugs found, etc, in any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aid user h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IS available for unlicenced people,  businesses, 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on a free distribution or registration basis. Any such user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the registration fe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ORT-WP [/H] [/L] [/X]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/H        produces an HROUTE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       produces a l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        produces a prefix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filespec  is the specification for the FBB White Page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orts the entries within the WP database into alphanumeri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produce an index to the prefixes which occur within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how many times each prefix occurs,  and a listing of the recor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.  Note that neither the listing file,  WP.LST, nor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P.IDX, will be produced unless specificall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oes through the entries in the White Pages database fi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following actions on each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verts the callsign, both Home BBS, and both Post/Zip code fiel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nverts the name and both QTH fields to normalised format such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begins with a capital letter, and is followed by low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purpose, a word is defined as a series of consecutive lett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characters are regarded as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moves from the database any records with an empty callsign fiel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enerally deleted records, and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moves any characters preceding a '@' in either HomeBB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eletes any trailing dots in either or both Home BB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all entries where both Home BBS fields are invalid,  due to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Home BBS without its address,  checks to see if th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 BBS contains a valid address, and uses that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moves from the database any records in which 'BOTH' Home BBS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for any of  the following reasons,  where this has not been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 step 6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t has two consecutive do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t has less than two dot character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t contains characters other than letters,  digits,  the '#' symb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-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cords are placed in a separate file,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,  and are appended to the file if it exists.  Thi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WP.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orts the records in the database into ASCII order by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f requested, produces a listing of the records found in the datab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this program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requested, produces the file HROUTE.FBB in the curren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entries still in the WP database where the callsig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BBS are the same, in the format of FBB's HROUTE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running this program, files with the following exten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each having the same name and being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This contains a cumulative list of the records deleted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program.  It excludes records marked for deletion, either by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EpurWP, as such records consist entirely of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  This is a list of the prefixes found within the database in ASCII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s of this program, the prefix is defined a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haracters up to and including the final digit in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  This is a list of the callsign, name and home BBS of each entr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when the program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x  Where xx is a two digit hexadecimal number. These are backups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database,  with a new one created during each ru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The number states how many backups have been created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such that W00 is the latest backup, W01 the one before th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OUTE.FBB  In addition to the above files,  this file may be p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irectory, as per step 1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EPURWP program MUST be run after this program,  but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is requirement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due to the size of the database and backup files, one norm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the number of backups created.  Due to the numbering system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ccomplished simply by deleting the first unwanted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on my system, I keep three backups. The following i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APPEL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-WP  C:\FBB\SYSTEM\WP\W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   C:\FBB\SYSTEM\WP\WP.W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urWP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   C:\FBB\SYSTEM\WP\WP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,  at any particular time, I have as backups the files WP.W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W01 and WP.W02. To change the number of backups kept all one ha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xtension on the second of the four li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Riley G7GOD @ G7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