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G v1.2     F6FBB util    (c) 1994 by DFT produktions. (R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1ST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Dit programma toont de users de info die U wilt als ze het PG comm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geven in he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Hoe doe ik dat da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It's so easy. Copy pg.exe en pg.dat naar je P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en klaar is klara. Nu moet je ff de pg.dat file editten zodat 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programma's in staan die jij hebt en die je aan de users wilt t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Nou dat is alles, succes erme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Reacties, vragen of opmerkingen kun je altijd sturen naar RA1STG @ MT3BB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