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lient information for the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_tcp limits the paclen to 250 in the BBS side to avoid pack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6 in the ROSE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are filtered in the users command of the fpacnode. Only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valid callsig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which made the wpserv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of the port address (if exists) instead of the node addres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et buffer of the pad increased to 4096 bytes. This version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SE-L3 including the M-BIT segmentation. (rose_lb_mbit.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ion tree is reorganized. Makefil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b : libfpac.a in static or libfpac.so in dynami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x25.so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onitor program. almost identical to "listen"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with a &lt;return&gt; character and it does not us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file is /etc/ax25/fpa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are searched in /etc/ax25/fpac/help directory.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outes will be /etc/ax25/fpac/help/route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ccepts callsigns or dnic or addresses (includ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/slave exchange of W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FPA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ose kernel including fpac facilities (rose0407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/disconnection messages rewritten to fit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ies display in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kernel including fpac facilities (rose0412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automatic yapp resume when uploading to node (option -r fo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uality value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des without path are not displayed 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D5 security algorithm added. MD2 will be deleted as 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o the WP server from applications is no longer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server is only connected when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%* variable in fpac.conf : means all argument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of the node accepts shortcuts. Upcase lette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minumum number of letters for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.hlp CONFerence.hlp Status.hlp STA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ommand in fpac.conf disables a basic comman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s =" will delete the Nodes command from the list of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ommand "Alias" to list the fpac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new program "remote". This program allow to read and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. Allows remote control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igipeater in the W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checks the received data to avoid "garbaged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protocol i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version number at the beginning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ing-pong problem when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digi in a L2 call was set as digipe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reation of the rsports file by f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rose0710 (version 0.61)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version of WP makes fpacwpd crash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acent WP server is disconnected in case of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additions need rose-kernel rose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: Link add por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: route add|del addres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djacent and/or route change,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the sysop. Next reboot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did not work correctly with netrom callsigns/aliases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variables from any fpac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2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3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node information is now updated (if needed) when starting fpacw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checks its databas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dded -n option to display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etc/ax25/fpac.hello file read when login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stat deletes its lock fi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rvices to get lists of results from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PAC nodes in "nodes" command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swap of callsign to address in pad and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using the pad (extrnal connec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F6FBB via F6BEX-8 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F6FBB via F6BEX-8 F6FBB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quivalent for F6FBB-8/2080,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from the n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BEX-8: c F6FBB F6FBB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BEX-8: c F6FBB 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ations are taken from white-pag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services to the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rash of F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NIC lookup. File is /etc/ax25/fpac.d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a connection str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F6FBB via xxxx,FRA,93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"N" command in fpacnode gives FPAC/Linux &amp; NetRo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"N callsign", "N list of callsigns", "N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route gives coverage an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may loop with a corrupted datab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tRom and plain text password to SYSop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