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BRBIOS code is the combios code with an added routin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code out the comm-port. This bios must be us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operate in transparent mode witn the bbs code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not going to use transparent mode, as it is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1BIOS.COM  - for the comm1: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2BIOS.COM  - for the comm2: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BIOS.COM   - for both comm1: and comm2: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3BIOS.COM  - for comm1:, comm2:, and comm3: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4BIOS.COMM - for com1, com2, com3, com4 por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ADDRESS     INTE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1:    3F8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2:    2F8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3:    3E8         IR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4:    2E8         IRQ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lization is done to each port by using MBMODE.COM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