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nformation for users of the MS-400 four port serial c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any board where the serial ports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BB normally.  If you encounter excessive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1 evey 15 minutes or so), modify your PARMS.B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OCK_CO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COM3, 4, and 5 are shared.  Your PARMS.BB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OCK_CO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OCK_CO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of INTERLOCK_COM slows down the operation of the BBS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.  If you have 3 ports shared, try just interlocking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ther free.  If you have 4 ports, interlock 2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ort Example:  COM3,4,5,6 are an MS-40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OCK_CO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OCK_COM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