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tion file includes all sorts of things to be done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.  Comments are any line that starts with ; or *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:  Immediate and Deferred.  Immediate a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processing or messages being received.  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when the proper "A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held by SYSOP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put a message in review status that match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for review all messages created locally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_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 bu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o old rather than help by operator.  {search} is an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reject a message that matches the search.  A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ay not even arrive at the BBS.  Also se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ACTION in PARMS.DOC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s all messages addressed to SALE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first pass at a reject action occurs w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is received.  Some fiel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like SUBJECT and FRO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_NEW_MSG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not permit a user to originate a message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4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s all messages addressed to SALE @ USA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2 C U &amp; ^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any messages from new or un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to SYSOP and uses message #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eny action will be checked twice.  On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is available and on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DENY_NEW_MSG should appear before REJECT and H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FTER_SUBJECT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T_END       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tell the user something during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fter the subjec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9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FTER_SUBJECT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addressed to SALE @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essage #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T_END 2 !S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whose siz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bytes and uses message #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OTE **** TELL_AFTER_SUBJECT may interfere with BBS-BB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ress this message by either coding an empty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BB for the applicable number or by using the "C E"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 "C E" matches for user class of expert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ADR {search} =&gt;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 address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address} is a standard pack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"xxxx @ yyyy.zzzz". xxxx must be supplied and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can be omitted but the defaults may not f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hree (xxxx, yyyy, or zzzz) can be "=" which mea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before or the special word "NONE" which mean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amp;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gt; 4SALE &amp; @ USA =&gt; SALE @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MSG_TYPE {new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type of a message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type} will be the new typ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MSG_TYPE P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ll messages addressed to SYSOP to 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HIER {oldaddr} {newad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 hierarchical address.  {oldaddr} is the 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newaddr} is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HIER NA 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ll messages eding in .NA to 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{nam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ich distribution/carbon-copy list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ame} is a simple word, it will follow the normal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{name} is an actual file, that will supersede the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Note that carbon-copy lists must have an extension of '.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LLCA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CA for messages addressed to ALLUS.  First ALLC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ied then ALLCA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:\BB\DISTINFO\ALLCA.DIS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ile C:\BB\DISTINFO\ALLCA.DIS for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USER_COMMAND    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OPERATOR_COMMAND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define some alias for a command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ommands is matched against the alias.  When the matc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command is executed.  The real command is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$" substitution.  $1 contains the parameter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LAST LL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executes "LAST 3", it is converted to "LL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rivilege class of the substituted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SEARCHDB EX [AOS] MYPROG.COM $y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_OPERATOR_COMMAND will only work for the operat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) while DEFINE_USER_COMMAND work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            {options} {fileid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file from a message.  {fileid} is the file to be u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ubstitution parameters that are the same a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SSAGE.BB) can be used.  The file must not exist for MAK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KE_FILE_REPLACE is used, then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.  If MAKE_FILE_APPEND is used, the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at the end of the file; if the file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verridden using the "M" option below, a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to a file more than once.  To issue MAKE_FI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ore than once, you need to use the "M" option.  CAU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"M" and then don't do a MAKE_FILE against the messag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option, the message will be process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options} are enclosed in square brackets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- kills the message after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Replace file (same as MAKE_FILE_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Replace file (same as MAKE_FILE_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- This stands for "MORE".  If this is specified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marked as "done" and another MAKE_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gainst the same message.  See comment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C:\RACES\$b &gt; RACES &amp; $ RACESBU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 addressed to RACES with a BID of RACESBU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tick it into the RAC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_REPLACE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c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K] $M.OP &gt; SYSOP &amp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messages to SYSOP into files after they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messages are killed once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RM]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A]  C:\ARRL\ARRLALL  $ AR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c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  "M" option is used so the next MAKE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all ARRL bulletins (including the propagation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RL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_MSGS {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- This instruction may not properly evaluate BID's from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nn, I suggest that you not use command until year 19n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eared. (WA6Z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general message housekeeping.  Its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d messages like AMSAT orbital data.  {type} indicates AR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AT, RACES, RTTYDX, GENERATE, or DATE.  This refers to how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Both RACES and ARRL bids end in numbers but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cycled at the end of the year.  AMSAT news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ve the format that looks like xxx-ddd.vv wher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ddd) is just in front of the "."  RTTYDX uses 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dddx.  If the GENERATE {type} is us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id of dddddd_bbs is assumed.  If {type} is DAT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ssage received will be kept and the bi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ORBS-##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ANS-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ACES $ RACESBUL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TTYDX $ RTDX###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amples clean away old ARRL DX bulletins, prop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ulletins, AMSAT orbital data, AMSAT news,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:  Both AMSAT and ARRL types have special cod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end wrap (Example: when ARLD052 is followed by ARLD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GENERATE has special code to ignore the distant BB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that is seen will be acted on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be rejected because the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just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der is import for CHANGE_ADR and HO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@ USA will NOT be held since the change a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essage comes in addressed to SYSOP @ AA4RE, it is re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A4RE @ AA4RE.  Why not AA4RE @ (blank)?  The first lin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o the search stopped.  The correct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 @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ll the action happen with the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NO in front of a word will negate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OLD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go thru because the NO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CHANGE_ADR does not require the =&gt; xxxx @ yyyy.ZZZZ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ANGE &gt; ALL &amp; @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