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NCBAY Driver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Date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21/04/95 Added use of TNCPMS.OK to operate closed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BB Unproto bulletin grabb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ging facilities to monit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BB type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ordwrap with optional auto-justification of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blanker with adjustable blan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lipboard editor with associ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PMS window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nect bell for PM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imed script operation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way # script function works (agai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GOT to N-BID in forwar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ANSI colour support (no BBS seems to use i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23/02/93 Maintenance release to get round a bug i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oll back buffer to M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hows time statistics for Yapp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mmand line editing to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26/09/92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