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emodulator interfacing modes for JVFAX 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hould have an interface that does not run under JVFAX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ettings described below you should consider to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al interface driver yourself. For more info about this se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JVTSR.PA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synchroneous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tandard method for data acquisition in JV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nearly every PC has a built in serial interface I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be to be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keep the demodulator as simple as possi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data input line RxD is used for data acqui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the four incoming handshake lines (DCD,RI,CTS and DS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our input lines look to the program like a 4 bi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xpand tthe data input capability via these 4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bit, a multiplexing technique is used by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ist reads in the 4 most significant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line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the RTS line is toggled to the low state and after a (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lay the lower 4 bit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nterface delivers less than 8 data bits, these mus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B) aligned within the 8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is interface method you must enter the &gt;base&lt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serial port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ort base addresses for serial ports are 03F8h (CO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F8h (COM2), 03E8h (COM3) and 02E8h (CO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rupt from the serial port in used, so the IRQ-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creen is meaningless. The data rate field i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less, unless you're using a demodulator that can b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JV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ch cases, control bytes are sent to the interface via the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the baud rate specified in the baud rate field.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re 'intelligent' interfaces such as the "EASYFAX"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trol bytes and be set to the appropriate devi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t the "bits" field to the number of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interface can actually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SSTV, your interface must either deliver a SSTV-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two least significant bits of the input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ive low) or it must be set to 800 Hz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the LSB-SSTV-sync entry in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et to "yes", else to no. Two bits of data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V sync identification to keep the program ope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, especially VIS-code (=vertical interval sign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planning to design a new demodulator that would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STV sync pulses individually, it should deliv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patterns in bit 0 an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0     identif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L     1050-1100 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L     1150-1250 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H     1250-135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SB-SSTV sync is set to no, the program assum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 is set to 800 Hz deviation and will try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 puls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/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exactly like the above method with the difference that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serially via the RXD-line of th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baud rate field must be set to the correct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of your interface. The interface must deliver data in the 8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and its baud rate should be set preferably to 57600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a good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y far the easiest way of getting a FAX-signal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 frequency from the receiver is shaped to a rectangular wave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eans of a comparator and fed directly to one handshake line (DS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computer itself has to do all the signal decod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very timing sensitive method that will fail on slow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, this method in some cases conflicts with som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s such as EMM386. (But most interestingly not on every mach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btained with such a 'software demodulation' are from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up to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you can prevent yourself from lots of frustration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his kind of signal demodulation on a 8088/8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slow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arator circuit that could be used for software demod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look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25-pin recepta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nF         741        4 x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</w:t>
      </w:r>
      <w:r>
        <w:rPr/>
        <w:t>Ĵ#������O RT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        </w:t>
      </w:r>
      <w:r>
        <w:rPr/>
        <w:t>3 �\ �7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����Ĵ�������������Ĵ+\�     �����Ĵ#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�         �  </w:t>
      </w:r>
      <w:r>
        <w:rPr/>
        <w:t>\ 6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 in         �         �   &gt;������������������O DSR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2 �  /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��Ŀ      �    ����Ĵ-/�     ������#�ĳ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�    �    �</w:t>
      </w:r>
      <w:r>
        <w:rPr/>
        <w:t>/ �4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  ��   �       ������������</w:t>
      </w:r>
      <w:r>
        <w:rPr/>
        <w:t>#�������O DTR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�������������������</w:t>
      </w:r>
      <w:r>
        <w:rPr/>
        <w:t>O GND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741 operates as a limiting amplifier with full free-run ampl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orms the audio frequency to a rectangular wave form with RS232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ice that this simple circuit is only suitable for the re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M-FAX transmissions and not for the reception of geostationary or 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biting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and DTR are programmed to serve as power supply lea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tor, so that no external power suppl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its' field can be set to 7 bits, but in some cases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re obtained when reducing this value to 6, or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base address and the IRQ level of the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terd. Normally, IRQ is 4 for COM1 or COM3, and 3 for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not accept IRQ's above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rate and baud rate fields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just the same as the comparator interfa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that the DTR and RTS lines are toggled to serv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/receiv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MCOMM interface is very popular for the reception of RTTY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the famous HAMCOMM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being read from the specified port address period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handshake and all the timing is done by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the fact that this is by far the easiest way of interfac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from the demodulator side, the problem is, tha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parallel input port available on PC's. Of course on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game port or the 'modem status' port of any serial por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ll are only capable to deliver a 4-bit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mum solution would be a bidirectional printer port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data lines could be used fo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ome computers this is standard. (e.g. on Toshiba laptops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able this option in the setup, or on some IBM-PS/2 mode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most older printer port cards (equipped with standard T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) can be modified very easily for data input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the output enable pin of the data output l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terrupt from the parallel port in used, so the IRQ-fiel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 is meaning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ud rate field and the data rate field are as well meaning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port addresses for printer ports are 0378h (LPT1: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0278h (lpt2: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nterface delivers less than 8 data bits, these must b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aligned. You should set the "bits" field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its that your interface can de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a printer port bidirectional, or to prepare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, bit 5 of the printer control port is set to high.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ny data from the data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o get some IBM PS/2 machines set the printer 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irectional operation, the follwing operations ar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JVFAX initializ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0h is output to port 94h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7 of port 0102h is rese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A0h is output to port 94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 on a IBM Model 30, bit 7 of Port 065h is re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amp;M design board, ME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re plug in cards which allow for the reception of both 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M-FAX sign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options of these cards are fully supported by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regarding the A&amp;M-board which allows for a synchro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data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l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interface that SSB-electronics supplies with their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SA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whether they changed their interface desig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time, so it might be that my program will not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-to-date version of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F2 (8 bi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interface to the BPF2 FM demodulator interface off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enieurb�ro Becker &amp; Poth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synchroneous data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ll the above interfaces leave the complete signal tim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gram's task, the following drivers are to support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deliver some kind of pixel clock, besides the data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some advantages when, for example, receiving polar orb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s or when replaying tape recordings of such satellite pa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drivers haven't been tested yet, and I'm not sure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 SERI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quite the same way as the serial port/ser interfac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that the program timing is derived from the data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. (not the baud rate!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data rate must be entered in the data rate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the baud rate must be at least ten ti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ate, because for every pixel to be read there are 10 bit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(8 data bits and one stop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rate itself normally is determined by the signal sour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2400 or 4800 pixels/s for polar orbiting satell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f an 16550 FIFO UART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PrintPort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terfacing method as parallel port (see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work on a bidirectional printer port (or a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for data inpu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he ACK-line serves as a data strobe signal whi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ed with the synchroneous clock delivered from th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ctiv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PrintPortPo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terfacing as paralle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 parallel printer port that is bidirectional or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de bi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option your demodulatormust be capable of buffer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 (or better more) complete picture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aperiodically by the program.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data from the the data port whenever and as long as the AC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kept low by the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byte read, a short pulse is generated on the strob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no tests have ever been made with this driver (due to the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appropriate interface) I'm in doubt if it will work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. If anyone would develop an interface that meet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and would leave it to me for some tests I would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whole thing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terfacing technique should enable the use of the JVFAX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 or OS/2, so it could become more and more interes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modulator types that can be selected for JVFAX 6.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every transmission done by JVFAX has a maximum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of 64 levels (6 bit). When outputting digital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ia a serial or a parallel port, these bits are right (LS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within the output byte, just in oppposite to the demod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de, where every data is MSB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following 'modulator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 is generated through the PC's built in spea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simple low pass filter to obtain a signal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 to your transmitter's microphone input j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         220    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   ��  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Ĵ   ���Ĵ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����� � ����� �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   ��      </w:t>
      </w:r>
      <w:r>
        <w:rPr/>
        <w:t>v: depends on your T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the lead)       �       �    � �    ���Ŀinput character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gives maximum)    �4n7    �4n7 � �#��Ĵ   ����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dio output)      ���     ���   � �    ����� 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    ���   � �    </w:t>
      </w:r>
      <w:r>
        <w:rPr/>
        <w:t>1k-100k  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   ���    �����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     �       �     �     �   100 nF means .1    �F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       �     �     �   </w:t>
      </w:r>
      <w:r>
        <w:rPr/>
        <w:t>4n7    means .0047 �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D  ���         ���     ���   ���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aud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like the above one, but audio is generated on the TxD lin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. You must enter the base address of your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ddres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same low pass filtering as above to connect the T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of the serial port to your transmitter's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having selected this option, no audio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Instead, the digital intensity information is being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xD line of the serial port (0 for black, 63 for white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8N1 is used, with the baud rate selected in the bau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ulator must parallelize this information, convert i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ue signal and feed a voltage controlled audio generator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modulator that works this way is shown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AT.G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values above 63 indicate a remote control comman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 being eventually connected to the same port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5:   generate 1100 Hz audio  ;as SSTV sync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6:      "     1200 Hz   "    ;all values are in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:      "     1300 Hz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erentiation between 1100,1200 and 1300 Hz is to enable V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mplify things, you can generate a 1200 Hz tone whenever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63 and less then 128 are being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to transmit in SSTV you can forget about 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Hz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bove, but data is being output via a parallel port, e.g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arallel port 25 pin conn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robe     1 ���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0         2 ���O  O��� 14       /Auto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1         3 ���O  O��� 15       /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2         4 ���O  O��� 16       /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         5 ���O  O��� 17       /Sele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4         6 ���O  O��� 18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5         7 ���O  O��� 19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6         8 ���O  O��� 20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7         9 ���O  O��� 21       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CK       10 ���O  O��� 22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    11 ���O  O��� 23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        12 ���O  O��� 24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 13 ���O  O��� 25       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 which are preceeded with a "/" are activ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serial port 25 pin conn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.GND   1 ���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D        2 ���O  O���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D        3 ���O  O���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        4 ���O  O���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        5 ���O  O���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R        6 ���O  O���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D        7 ���O  O���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        8 ���O  O��� 20       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���O  O���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���O  O��� 22        R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���O  O���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���O  O���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���O  O���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serial port 9 pin conn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        1 ���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D        2 ���O  O��� 6         D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D        3 ���O  O��� 7       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R        4 ���O  O��� 8         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D        5 ���O  O��� 9         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hints on some demod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shown what you should enter in the demodulator/mod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the configuration menu when using the following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8 bits on serial port;      Baud rate 5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tor:   6 bits on serial port       LSB-SSTV-syn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the "serial port/ser" option for demodulator.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o, but using the "serial port" interfacing gives better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es depend on what serial port your Easyfax i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I-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8 bits on serial port/ser. Baud rate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I-FAX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5JM demodulator/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longer avail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ASE MR-920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8 bits on serial port;      Baud rate: doesn'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SB-SSTV-sync: doesn't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for "demodulator" depends on what serial po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ASE RECEIVE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K-demodulat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7 bits on serial port      Baud rate: doesn't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K demodulato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F2 (8 bit version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7 bits on BPF 2 (8 bit)    Baud rate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PF 2 is connected to. Becker &amp; Poth deliver a "8 bit"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BPF 2, specially designed for use with JVF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"9 bit" version of the BPF 2, too, which will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 with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list of (german) demodulator/modulator suppliers known to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 will certainly be incomplete, and the order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will not tell anything about the quality of the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off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interfaces should co-operate with JVFAX, but in n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guarante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mComm" interface (comparator type) by Dieter Dippel, DF4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-to-run  HamComm-Interfaces  can  be ordered from Di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pel,     DF4RD.      They     are     build    with    S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rface-Mounted-Device)  components  and  housed  in  a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a mouse-adapter.  There are two vers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9-pin or 25-pin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                   __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|  |_________________|  |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-Port   | |      SMD-HamComm      | |   RX/TX      a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pin female | |       Interface       | | 9-pin male   35m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|   _________________   |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              |__|                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app. 60mm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|  |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\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\_______|  |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-Port   | |      SMD-HamComm       | |   RX/TX     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pin female | |       Interface        | | 9-pin male  55m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______   |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/       |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|   _____ /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                  |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app. 60m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face  also  works with SSTVFAX, PKTMON, EASYFA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l-known HamComm (rtty/amtor/cw) program by Django Schroe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5Y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please request an updated pric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deliver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ter Dippel, DF4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itzerstr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90489 Nuernb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: (0) 911 / 55 92 96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. - Fr. 18:00 and 20:00 german local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17:00 and 19:00 U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ASYFAX" kit from  Ulrich Bangert, DF6J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rich developed a superb �P-based transmit/recieve interfac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assemble and that needs absolutely no alignment. It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6 intensity levels, AM and FM FAX as well as SST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is offered as a complete kit including a pre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nd can be easily updated by EPROM ex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rich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rich Bang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6J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tholzer Weg 1, Klein Ip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243 Gro� Ipp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4224/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MI" by C-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henwarter Str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276 Pfaffenho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8441/6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K8JV-FAX-Konverter" by N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64 grey scale demodulator for AM and FM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enieurb�ro f�r Satellitentechn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l.-Ing. B. Ew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hlenwe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217 Stakendo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4344/6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teosat-Empfangs-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ig for the reception of geostationary weather satell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eteosat, including receiver, antenna an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. Bogerf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anlagen Gm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esc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326 Aulendo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7525/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X-Satelliten-Empf�nger MR-920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37-Mhz receiver for polar orbiting satellites with a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ker Wraase Elektron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onsber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61 Altenhol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431/32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PF 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�C controlled subminiature FM demodulator is suppl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enieurb�ro Becker &amp; Poth Gm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sselthaler Str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211 D�sseldo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0211/9061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RI-FA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�C controlled AM/FM fax demodulator that can deliver up to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levels. Available as kit or as assembl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. Siegfried H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ssartstr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448 Seligenst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Easyfax and the Hari-Fax interface support remot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terface by the JVFAX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