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1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SSTV - CONVER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5 G.Szabados-Ha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is a program for sending and receiving SSTV (Slow-S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evision) pictures. This program is not a multi-mode decod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RTTY/PACTOR/etc., it was designed specifically for SST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program only requires a very simple interface circu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s very good picture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commonly used modes (ROBOT, SCOTTIE, SC-2 and MART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ad / save in BMP and TIFF image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eds a very simple hardware interface, only two op-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6 M. colours by VESA-norm.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s the real-time (VD-720) frame-grab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lit window for RX/T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C and graphics ad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runs on MS-DOS PCs with at least 640 KB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needs an 1MB VGA graphics adapter supporting the 640x480 VESA-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, 16 or 24 bits per pixel (VESA modes 272, 273 or 27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uggested using at least a 386DX processor machine with VLB-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. Colour resolution is, depending on the VESA-mode, 32K, 6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16M colours per pixel. The best available resolu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vert the audio signal between receiver and PC, a very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circuit is used - see the proposed circuits in appendix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manual. This kind of interface circui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veral other RTTY and SSTV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2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Video Digiti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VD-720 digitiser board, you are able to freeze an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video source (FBAS input). The image is load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the TX-Window and can be transmit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D-720C: (Typ-FG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YTEC Messtechnik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-Koch Str.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55129 Mainz. Tel.: +49/(0)6131/95883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an optional facility, you can also operate GSHPC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iser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GSPH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the compressed file "GSHPCZIP.EXE" into the directory you w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 the program; for example: c:\sstv\ghspc. This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f-extracting program, simply start the executable file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nzipping", the following file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.EXE       SSTV Converter-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SA.EXE     VESA-Emulation program (TSR-Pr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SAMOD.EXE     Lists the supported VESA modes of the VGA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TEST.EXE     Test program for VGA adapter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.BAT        Batch file to start GSHPC, incl. callsign and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_D.DOC     Operator Manual for GSHPC (Ger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_E.DOC     Operator Manual for GSHPC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S_D.DOC     Description of SSTV modes (Germ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S_E.DOC     Description of SSTV modes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VESA.DOC     Manual for the VESA emulator (Engl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mo-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TXT.TXT      ASCII Example for generating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XT.TXT      ASCII Example for generating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BMP      24-Bit BMP format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U.TIF        24-bit TIFF format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TLE.BMP     8-Bit Colour BMP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AGEI.TIF     8-Bit Colour TIFF pic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.BMP        Main Mask in 24-Bit BMP forma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3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GSH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first starting GSHPC on your PC, you should delet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MODE_DEF.CFG. This may possibly be an ol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other user and could contain directories that do not ex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the program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DL1XXX  &lt;return&gt;             ; if only the callsign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"DL1xxx  op: Name" &lt;return&gt;  ; if space exists for th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do not use spaces in your callsig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lsign and name are optional, they will be placed at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transmitted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e VGA-adapter, use the VESAMOD.EXE and VGATEST.EX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stall UNIVESA.EXE if the VGA-adapter does not supports VE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emove/disable unused drivers e.g. EMM-386, CD-ROM, Sound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controlled by function-keys and pull-down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. The main functions can be selected by press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nderlined) character of the function-name. If opened, the ne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uring functions can be reached by means of the TAB or Curs &lt;-/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After selecting the desired item (Pg-up/Pg-down),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is executed by pressing the RETURN key. Use the ESC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the function without making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 Martin M1      | DL4SAW SSTV Converter | Version: SHW 1.0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Mode | Load  | Save  | Fill  | Paint | Word  | Tx ##| Hold | Rx ##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+-------+-------+-------+-------+-------+------+------+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TX window  PICTURE.TIF       |     RX window  PIC_0001.BMP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           |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+------+------+------+------+------+------+------+-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/osc/| conf.| F-run| VIS  | Fsave| Tx&lt;Rx| Tx&gt;Rx| Zoom+| Scope|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F1 ##| F2 ##| F3 ##| F4 ##| F5 ##| F6   | F7   | F8   | F9 ##| F10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4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:   Selection of SSTV-mode (default = Martin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  The file "norms.doc" shows an overview of the used SSTV n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-called "quasi" modes are not imple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:   Loads images in BMP, TIFF or TXT-forma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map-format images must have the filenam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xx.BMP", TIFF-Format images "xx.TI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BMP-format images, only the 8-bit Colour-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24-bit RGB formats (without compression)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 size is limited to 1000 x 800 pix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F has a lot of versions, for that reason I had t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lementation supporting only the mainly used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PC supports only the "INTEL" format with single plan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without LZW compression. By lo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s they are cropped into the TX-window, the x/y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changed. As in BMP format, only 8-bit Col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-Bit RGB format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s in special GSHPC format (.txt) can als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examples show how to compose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any text editor to create and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:   Store images from RX-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Open the Save-Window and select a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Select TIF or BMP format. If you want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using the current autosave number (PIC_xxxx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. Otherwise enter the desired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ESC to exit this function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save number is incremented (if used)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d together with the save path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5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:   Test cards:  The following built-in test cards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Grey step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olou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card for colour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card with grey step and colour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st card for horizontal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Background. The R,G,B components can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:  Opening this window, you can select a colour and draw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  TX-window using the mouse.  A standard mouse-driver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beforehand on the COM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:   Enter text into the TX-window (16 x 8 characte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Available functions in Edit-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or, Page-up, Page-down, Home, &lt;-,-&gt;  Delete,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    Change to Colour adjustmen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C  Delete text, the background is transpa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lt-I  Append callsign. If entered on invoking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(up to the first space) will be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eturn  Copy the tex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Functions in Colour Adjustment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or-Keys:  Set background and foreground colour comp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ge-up/Page-down: Toggle between background and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ur adjust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characters can be displayed on a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Firstly, one of the background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should be set to zero. After pressing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key, all component values are set to "_", sign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ransparent background has been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AB    Change to Edit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TRL-Return:  Enter the text into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:   Transmitting images in the pre-selected SSTV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Tx-key once; the image will be sent only once, TX-L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Tx-key again: Endless transmission, TX-LED is 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6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Halt transmission;  press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ing any other key enters the "mono" mode. The TX-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o yellow. Transmission will be stopped after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ld:  Standby (default stat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  All fun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:   Receives images in the pre-selected SSTV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Rx-key once; continuous reception, RX-LED is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ress the Rx-key again; Stop reception on reaching the botto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age, the RX-LED is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other key sends GSHPC back to standby-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ions: the following function keys are availabl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and vertical 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1 H-Res: Horizontal reset / Sear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tarting the receive function, the program is loo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impulses according to the pre-selec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noisy signals, or receiving in incorrect mo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, the F1-LED is yellow, signalling that reception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. If you are in the correct mode, the image begi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written automatically after detec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impulse. Alternatively, you can force a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orrect mode by means of pressing the F1-key.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arch procedure, the F1-led is set to red. Afte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, depending on the signal quality, it switch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mode and starts image reception. The F1-LED is t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reen. Each time the image has been synchronised incorrec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, you can re-synchronise the image by pressing the F1-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resynchronisation, the F1-LED is set to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ome limitations, because some SSTV-mode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horizontal frequency. The program cannot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Martin-1  and Martin-3    (selects M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cottie-1 and Scottie-3   (selects S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2s S/W   and 16s B/W     (selects 32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30s SC-2  and 60s SC-2    (selects SC-2 60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12s S/W   and 24s B/W     (selects 24s B/W Rob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-called "quasi-mode" (256-line mode with a low horiz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l resolution) leads to the selection of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8-line mode (e.g. Martin-2 -&gt; Martin-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7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2 V-Res: Vertical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F2-key, the receive cursor (small green arr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first line and horizontal resynchron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for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-LED shows the reason for the last vertical res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off;  Idle-state / manual restart by pressing "F2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g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rroneous VIS-Signal was received (parity err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is mode/speed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is no VIS-code in the vertical synchronisation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mode/speed has been selected, caused by the VIS sig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-yel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alid VIS-signal was received, the mode/speed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VIS mode selection was barred (F4) or GSHPC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in the correct mode/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2-LED is switched off after the 10t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3 F-Run: Free-Run  (See F-key descrip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4 VIS:   Change of mode/speed on VIS signal enabled/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9 Osc.:  Display-mode of the Scop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alogue            F9-LED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trum analyser   F9-LED: green 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                F9-LED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: PC-crystal calibration - available only in the HOLD-St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ariation in frequency between PC oscillators does not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to receive pictures initially without some slant.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, you will have to calibrate the timing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Receive an image containing vertical lines in Martin-1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Press F1, to start the calib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Set the red line parallel to a vertical line i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Press Ctrl-Return to store the corrected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trl-D to set the default values.  Pressing ESC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libration routine without storing the new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calibrated while in Martin-1, GSHPC computes the calib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ctors for all modes/speeds. This means that all other mod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ceived without slant. In case some small individual corre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f another mode is necessary, this can be done by sta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ion routine whilst in this mode. This correction i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for this mode only, not affecting the oth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8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, that there exists the facility to correct "old"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B/W mode) in Free-Run operation. Using the Curs-up, down &lt;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keys, you are allowed to adjust the frequency on-line, whi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ing. This adjustment will be not stored and is valid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hange of mode/speed. Also pressing the End key rest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values (see also F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: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ired parameter field can be chosen by Curs-Up/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"Curs &lt;-/-&gt;" to select the correct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 can be adju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values: COM-1 to COM-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SSTV output signal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xD pin of the selected COM-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C-speaker and TxD pin of the selected COM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PTT-Contr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TS Pin of the selected COM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Grey step header at the top of the SSTV imag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Header is no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:  Header is present (not in ROBOT mo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Show directory for the Load and Save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Do not show load/sa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:   Show load/sa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Fast-Sav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ff:  Fast-Save (F5)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:   Fast-Save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st save function can only be used after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ave directory and image file type (TIF/BM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5-LED shows the overall readiness of the F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Ctrl-D you can restore the default parameter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osave number is reset to PIC_0001. Use ESC to ex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thout storing the selected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: F-Run  Free-Run Mode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new" SSTV modes like Martin mode, can only be recei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-Run mode. In this mode it is not possible to switch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-Run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9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njoy the advantages of receiving images without synchroni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 disturbance, new SSTV modes were developed. These new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e the advantages of SSTV and FAX.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nchronisation impulse allows the receiver to resynchron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during image transfer. Normally, the picture is synch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sed only at the beginning of the transfer. The receiver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, then is de-coupled from the synchronisation impulse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bsolutely necessary for the receiver and transmitter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 clock signals in thes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the "old" SSTV-modes (B/W and ROBOT) can be received F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; assuming that both pieces of equipment are runn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isely the same frequency. Small differences can be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-line" using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arse shift to the left:  "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coarse shift to the right: "DOW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ne shift to the left:    "&lt;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fine shift to the right:   "-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Set default values: Home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justments will not stored and they are valid u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change of SSTV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: Automatic change of mode/speed on VIS-Signal enable/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t of SSTV transmitters use the VIS-signal (Vertical Inter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al) to force the receiver into the correct mode/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 signal is 300 ms long and modulated by an 8-bi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a start and stop bit. See furth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RMS.DOC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: FSave: Fast-Sav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Save function allows the storing of received image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save menu. The FSave function must be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d. See also F2-key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- 10 -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: TX&lt;&lt;RX  Copies Rx-window to T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: TX&gt;&gt;RX  Copies Tx-window to R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: Zoom  R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allows magnification of the image in the R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stores the main window.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-F8  Zoom Tx-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F8, this magnifies the image in the Tx-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ny key restores the main window. The im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-window will be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F8: Show fast video input /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available only when the digitiser board VD-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install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irst pressing of Ctrl-F8 shows the fast video signal bl/w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real-time facility, the scan rate depends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PC (approx. 3 pic/s. using a 486DX-4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second pressing of Ctrl-F8 causes the last video sequ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ored in true colour mode. The max. colour resolu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M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: Scope:  Shows the SSTV video signal in two different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F9 selects the display m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off; Function is not activ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green; AF-spectr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ED is yellow; oscillosc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oscilloscope function, the receiver must be adju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video signal remains between 1500 and 2300 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+/-100 Hz deviation is tol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displaying the video signal is an additional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PC. If using a slow PC and/or receiving in 128 lin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full size, the PC can reach its speed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, the received image is distur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: Exit;  Exit the program, back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'pull down' windows need to be closed before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key. The currently used configuration, e.g. mode/spe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and save directory and scope mode ar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        - 11 -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ations of this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/O address of digitiser board (300) is not chang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own err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essing Ctrl-C and Ctrl-Break cause some disturbance to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s when loading or saving images from/to non read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ed pressing of keys, after receiving the error message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d to program breakdown. Ready the drive and then pres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. After a certain time it will work, have pat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try to store images on your CD-drive, it will no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not recommended to use drives A: and B: for storing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blems when using 32-bit (PCI) VGA-adapters. These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(for GSHPC) unusual video-RAM organisation (4-byte for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xe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ing ET4000 VGA adapters the UNIVESA driver should be pre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and registr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5 G.Szabados-Hann DL4SAW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 Zndhtle 7a   76228 Karlsruhe / 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/Fax.: 0721 / 47-53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 commercial purposes (such as amateur radio) you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to use this software without further permission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nd share it, but you are not allowed to charge mor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 than your cost for a disk and postage (approx. $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use of this software needs the written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author. Also, the distribution by shareware deal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STV modem manufacturers is pro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, although thoroughly tested, may contain som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is provided "as is", with no warranty express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lied. You use this program at your own risk, the author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damage resulting by the use of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software, you can register it by simply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 50.- or equivalent to the above address.  The benefit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obtain the latest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are informed of news and upd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you support the further development of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rand and product names appearing in this manual may be t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 of their respectiv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Appendix - 1/1 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quality comparato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Level         10K     10K                   o----&gt;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####-+--####-----------------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uF  |         |       |                        o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||---&gt;R 10K    ===     ===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Mic.    |         |4n7    |4n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-+-     -+-     47uf      1N4148    |    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---+---|&lt;|---+ |     9.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         | |     SUB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0k               +-------+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####-------+       |       | MC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|   47k R       | 1458/2  | +--o (3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 1uF   4k7  |  +----\     |       |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-||---####--+--|-     \   |  1K   |     +-+--\      +----o (4)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o-            | OP-1  &gt;--+--####-------|-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   +---|+     /           |     | OP-2  &gt;--------o (6)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+----/         50K R&lt;----|+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k7 R    MC-1458/1  Offset |     +-+--/        +--o (7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R 47k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|       |           |  o (5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|       |  1N4148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+-------+----|&gt;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PTT                          47uF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\|     2k2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|-----####--------|&lt;|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  1N4148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               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-1:  Circuit diagram of the suggest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-1 acts as an amplifier, OP-2 as a limiter. The supply vol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ed by the lines DTR (+) and RTS (-)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se outputs according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TS pin can be used, if programmed to do so, for PTT-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wo methods of transmitting SSTV images using this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via PC spea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utput via TxD pin of the seri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oth cases the jumper and the program parameter "Transmitt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djusted correctly (see this manual, F-2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use an alternative simple interface. It is only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keep the square-wave signal as symmetrical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, most op-amps, like the 741 have a big offset error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ason, an additional offset adjustment is necessary. Minim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set error when receiving a strong single carrier signal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or signal of your receiver). Enter the scope function (F9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video signal. Adjust the 50K offset trimmer for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ise ri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SH-PC                 Appendix - 1/2                           SHW-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possibility is shown in fig-2. Using the CMOS op-amps CA-3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ffset adjustment is necessary. Two diodes are added to pro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put circuit against high volt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er 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Level         10K     10K                   o----&gt;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+--####-+--####-----------------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1uF  |         |       |                        o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||---&gt;R 10K    ===     ===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Mic.    |         |4n7    |4n7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-+-     -+-       47uf    1N4148    |     RS-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x1N4148                         |---||---+---|&lt;|---+ |     9.p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&lt;|-|    22K      1M                 +  |         | |     SUB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-####-+--####-------+           |    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|&gt;|-|         |             |           | CA-     |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22K     |  CA-3240/1  |           | 3240/2  | +--o (3) Tx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+----\     |           |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+--|-     \   |   1K    +-+--\      +----o (4) D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1uF (bipolar)   | OP-1  &gt;--+--####---|-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||-------+--|+     /             | OP-2  &gt;--------o (6) D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|  +----/     |--####---|+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1K            R 22K             1K    +-+--/        +--o (7) 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 |               |                         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--+              -+-                        |           |  o (5)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    |  1N4148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---||---+----|&gt;|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-PTT                                 47uF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---------------\|     2k2                               |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n |-----####--------|&lt;|-------------------+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                1N4148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+-                                    |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-2:  Circuit diagram of the modifie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a simple OP interface (Hamcomm) can be used. In this c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1 should be replaced by the pin-compatible CMOS version CA3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 it is necessary to change RTS and DTR, please comp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it diagram of your modem with the above circ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 additional connection from TxD to the low pass filter,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necessary, if your interface does not support sending via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x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