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60"/>
        <w:gridCol w:w="1161"/>
        <w:gridCol w:w="1107"/>
        <w:gridCol w:w="969"/>
        <w:gridCol w:w="1025"/>
        <w:gridCol w:w="1118"/>
        <w:gridCol w:w="1118"/>
        <w:gridCol w:w="1118"/>
        <w:gridCol w:w="1118"/>
        <w:gridCol w:w="1118"/>
        <w:gridCol w:w="1398"/>
      </w:tblGrid>
      <w:tr>
        <w:trPr/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/>
              <w:t>LastSess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NextSession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RSVPdate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/>
            </w:pPr>
            <w:r>
              <w:rPr/>
              <w:t>FullName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>Callsign</w:t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Address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Address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FirstName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OldClass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NewClass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Elements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/>
            </w:pPr>
            <w:r>
              <w:rPr/>
              <w:t>EffectiveClas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9T12:01:00Z</dcterms:created>
  <dc:creator>James M Heedles</dc:creator>
  <dc:description/>
  <dc:language>en-US</dc:language>
  <cp:lastModifiedBy>James M Heedles, WW1Y</cp:lastModifiedBy>
  <dcterms:modified xsi:type="dcterms:W3CDTF">1995-04-09T15:54:00Z</dcterms:modified>
  <cp:revision>6</cp:revision>
  <dc:subject>VEWD support files</dc:subject>
  <dc:title>Header template for candidate lists</dc:title>
</cp:coreProperties>
</file>