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64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6 Birch Drive</w:t>
      </w:r>
    </w:p>
    <w:p>
      <w:pPr>
        <w:pStyle w:val="Normal"/>
        <w:tabs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64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mherst, NH 03031-1807</w:t>
      </w:r>
    </w:p>
    <w:p>
      <w:pPr>
        <w:pStyle w:val="Normal"/>
        <w:tabs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64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(555)555-5555</w:t>
      </w:r>
    </w:p>
    <w:p>
      <w:pPr>
        <w:pStyle w:val="Normal"/>
        <w:tabs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64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ullName~, Callsign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ddress1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ddress2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ar FirstName~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hank you for attending the Nashua Area Radio Club sponsored examination held on LastSession~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Congratulations on passing your NewClass Class exams!  We sincerely hope you enjoy your new licen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rivileges.  With your current license and the original of the CSCE issued to you, you may immediately beg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operating with your newly earned privileges.  While operating in those portions of the amateur ba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uthorized by the CSCE you must identify with the suffix .  You do not need to use this suffix if you operate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hose portions of the band that you could already us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You are currently waiting to receive one or more Amateur Radio Licenses to be issued by the FCC as a resul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uccessful applications from earlier test sessions.  Your upgrade application from this session cannot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forwarded to the FCC until your earlier application(s) have been processed by the FCC. Your application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he LastSession session will be sent to the ARRL/VEC who will hold it until you provide them with a cop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your most recent application.  When your EffectiveClass license arrives, sign it, make a photocopy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igned license and mail or FAX the copy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RRL/VE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225 Main Stre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Newington, CT 061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X:(203)665-75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til this is done, your application for the NewClass license cannot be sent to the FC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Our next examination is scheduled for NextSession, in Nashua, NH at 9:00 AM.  We will hopefully be ho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it at the First Church of Nashua on the corner of Main, Amherst, and Concord Streets.  These exams will be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ll classes of amateur licens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f you would like to participate in this next session, please remember to bring with you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)</w:t>
        <w:tab/>
        <w:t>A Photo ID, or two non-photo ID'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)</w:t>
        <w:tab/>
        <w:t>The original AND a copy of your license and any CSCE's that you are claiming for credi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)</w:t>
        <w:tab/>
        <w:t>The 1995 test session fee of $5.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You should also verify, no later than RSVPdate, that the examination is still on NextSession.  If you need a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CC Form 610, or have any questions about the exams, please contact 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Finally, if you have any ideas as to how we might better conduct our volunteer exams, or find any exam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hould be added to the KY1N Memorial list (maintained by Chick Hunt, KC1OX) please send these to me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he above address, or via packet radio (WW1Y-1 on 144.970, or WW1Y @ KB4N.NH on 145.05).  I can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e reached via internet at heedles@ww1y.mv.com.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73,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im Heedles, WW1Y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or the VE Committee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shua Area Radio Club</w:t>
      </w:r>
    </w:p>
    <w:sectPr>
      <w:type w:val="nextPage"/>
      <w:pgSz w:w="12240" w:h="15840"/>
      <w:pgMar w:left="1152" w:right="1152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