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closed Extra class (amateur radio element 4B) examinati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will be used in exams taken between July 1, 1996 and June 30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and delete the old element 4B diagrams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GA\4B*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ERC\4B*.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\path\EXAM4B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xam Generator and all upgrade file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comm.net/~g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s:  To get the current version of Exam Generator, freq EX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7/702.  This upgrade file can be freqed as EXAM4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