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C-2 FORTRAN Sourc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Jan 1992 11:03:55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osted the FORTRAN source code for NEC-2 on UCSD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mradio/nec-2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vailable for anonymous FTP thanks to Brian Kantor'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is FORTRAN-77 source code, with some VA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. I have not tested it (look at my .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*not* the official NEC-2 source, it's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bit, but it's pretty close to what was releas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re is no documentation with the code excep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is, as far as I know, public domain, having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agency of the US Gov't. There's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on the code I received. I got it from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iend (at Purdue Univ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You're on your own getting it running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documented in two (huge!) manual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from the National Technical Information Service (N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in the phone book in Springfield, Virginia, 22161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ask them about current selling price &amp; shipping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publications (you want both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IS  AD-A075289  NOSC TD-116 V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Electromagnetics Code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ethod of Mo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IS  AD-A075460  NOSC TD-116 V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ame 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two manuals completely document the code.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, a listing of the complete cod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grees fairly well with what's archived on UCSD.ED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differences), theory of operation and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lease* don't call me for help getting the code runnin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ine and I'm paid by my company to do other things.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I think it's possible, but it takes a bit of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&amp; have had some success, but I'm not there y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unning, it would be nic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impson                 (508) 870-983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General Corp.            (508) 898-421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 Computer Dr. E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oro, MA  01580           INTERNET: pzs@ficus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