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Questions and Answers</w:t>
      </w:r>
    </w:p>
    <w:p>
      <w:pPr>
        <w:pStyle w:val="Normal"/>
        <w:jc w:val="center"/>
        <w:rPr>
          <w:rFonts w:ascii="Arial" w:hAnsi="Arial" w:eastAsia="Arial" w:cs="Arial"/>
          <w:b/>
          <w:b/>
          <w:bCs/>
          <w:sz w:val="24"/>
          <w:szCs w:val="24"/>
        </w:rPr>
      </w:pPr>
      <w:r>
        <w:rPr>
          <w:rFonts w:eastAsia="Arial" w:cs="Arial" w:ascii="Arial" w:hAnsi="Arial"/>
          <w:b/>
          <w:bCs/>
          <w:sz w:val="24"/>
          <w:szCs w:val="24"/>
        </w:rPr>
        <w:t>for</w:t>
      </w:r>
    </w:p>
    <w:p>
      <w:pPr>
        <w:pStyle w:val="Normal"/>
        <w:jc w:val="center"/>
        <w:rPr>
          <w:rFonts w:ascii="Arial" w:hAnsi="Arial" w:eastAsia="Arial" w:cs="Arial"/>
          <w:b/>
          <w:b/>
          <w:bCs/>
          <w:sz w:val="24"/>
          <w:szCs w:val="24"/>
        </w:rPr>
      </w:pPr>
      <w:r>
        <w:rPr>
          <w:rFonts w:eastAsia="Arial" w:cs="Arial" w:ascii="Arial" w:hAnsi="Arial"/>
          <w:b/>
          <w:bCs/>
          <w:sz w:val="24"/>
          <w:szCs w:val="24"/>
        </w:rPr>
        <w:t>XLZIZL</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Dan Maguire  AC6LA</w:t>
      </w:r>
    </w:p>
    <w:p>
      <w:pPr>
        <w:pStyle w:val="Normal"/>
        <w:jc w:val="center"/>
        <w:rPr>
          <w:rFonts w:ascii="Arial" w:hAnsi="Arial" w:eastAsia="Arial" w:cs="Arial"/>
        </w:rPr>
      </w:pPr>
      <w:r>
        <w:rPr>
          <w:rFonts w:eastAsia="Arial" w:cs="Arial" w:ascii="Arial" w:hAnsi="Arial"/>
        </w:rPr>
        <w:t>ac6la@arrl.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Can you give me an overview of what the program do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XLZIZL is an Excel 97 application that analyzes the effects of transmission lines and other elements such as baluns and tuners that may be associated with an antenna feed system.  Calculations include impedance transforms, SWR / reflection coefficient, power loss in both dB and percentage terms, voltage and current along transmission lines and as stress on tuner components, network attenuation (S21), and return loss (S11).  Analysis results are available in worksheet tabular format and in five different chart formats, including Smith chart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program can read the feedpoint impedance output files that are produced by EZNEC, NEC-Win Plus, and public domain NEC2D programs, or can use measurement data or any arbitrary test case data, at either a single frequency or multiple frequencies.  Results are shown at the antenna feedpoint (or other load) and working back through each of up to five user-defined network elements.  The network may consist of transmission line segments, open or shorted stubs, baluns, capacitors, inductors, and resistors.  To aid in modeling impedance matching networks the program can create T, Pi, and L solutions using any arbitrary load and input specif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aster” worksheet of the package, named ZIZL, may be configured in one of two ways.  In one way, each worksheet column contains a different frequency and/or impedance point.  Each frequency/impedance combination is then run through the network and the results plotted.  Think of this as equivalent to doing a frequency sweep in an antenna modeling package, but you get to see what happens with each element in the antenna system network instead of seeing just what’s going on at the antenna feedpoi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ther way of using the package is to duplicate a single Frequency, R, and X (FRX) set across multiple columns of the master sheet.  When you do that, the package will automatically create different component values for each element in the network (different lengths of transmission line, different amounts of inductance in the tuner, etc.).  This will produce a “trail” of points on a Smith chart, showing how each network element contributes to the final result for a single frequency and starting impedance.  Think of this as a “component value sweep” rather than a frequency swee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You don’t check a box or click a button or anything like that to change between the two different ways of using the master sheet.  If any one of the Frequency, R, or X “start points” changes from one worksheet column to the next, all the network element values will be held constant.  If the Frequency, R, and X are </w:t>
      </w:r>
      <w:r>
        <w:rPr>
          <w:rFonts w:eastAsia="Arial" w:cs="Arial" w:ascii="Arial" w:hAnsi="Arial"/>
          <w:u w:val="single"/>
        </w:rPr>
        <w:t>all</w:t>
      </w:r>
      <w:r>
        <w:rPr>
          <w:rFonts w:eastAsia="Arial" w:cs="Arial" w:ascii="Arial" w:hAnsi="Arial"/>
        </w:rPr>
        <w:t xml:space="preserve"> constant across multiple columns, the network elements will be varied automatically in a way that lets you see the contribution of ea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button found on each chart, the “Tune/Set” button, lets you change the values of the network elements and/or make other changes to your network model.  This allows you to interactively watch how the plotted lines on any given chart respond to those changes, without having to tab back and forth between the master sheet and a chart she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ckage can do a certain amount of network synthesis (designing the circuit), particularly in the area of impedance matching networks.  However, its primary purpose is aimed more at network analysis (showing what happens in an existing circu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Does the program make any entries in the Windows Registry or create any hidden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No.  It’s a standard Excel workbook, just like one you might create to track the family budget.  To remove it from your system just delete the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Can I analyze networks other than antenna syste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Yes, but with limitations.  You must be able to describe the network with a ladder topology.  That is, each network element is only connected to one other element ahead of it in sequence and one other element behind it in sequence.  Since the elements may be connected in either series or parallel, the overall circuit diagram tends to look like a ladder turned sideways.  This is the usual topology found in antenna systems, although it does not cover </w:t>
      </w:r>
      <w:r>
        <w:rPr>
          <w:rFonts w:eastAsia="Arial" w:cs="Arial" w:ascii="Arial" w:hAnsi="Arial"/>
          <w:u w:val="single"/>
        </w:rPr>
        <w:t>all</w:t>
      </w:r>
      <w:r>
        <w:rPr>
          <w:rFonts w:eastAsia="Arial" w:cs="Arial" w:ascii="Arial" w:hAnsi="Arial"/>
        </w:rPr>
        <w:t xml:space="preserve"> types of antenna tuners.  You are limited to a maximum of five network el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What about modeling fil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Filters may be modeled as long as they consist of just passive elements.  A special type of network element, known as a “combination LC” is available for use with filters.  That’s a combination of an inductor and capacitor, attached together in either series or parallel.  The combination may then be used as a normal network element, inserted in either series or parallel with other network elements, which also may be combination elements.  Each combination element only counts as one element in the five element limit, so in that case you could have a maximum of ten discrete components in the syste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Are all the charts applicable in both of the two ways of using the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No.  The Smith and R+jX charts are always available, but will have a decidedly different “look” in the two cases.  The “Voltage and Current Along the Transmission Line” (Line E-I) chart is only available when the line length is varied across worksheet columns, that is, when a single Frequency, R, and X set is repeated across columns and a transmission line is included as part of the network.  On the other hand, the “Attenuation and Loss versus Frequency” (Atn-Loss) chart is only available when the frequency varies across columns, which means that the network element values are held consta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fifth chart, “RXZ-SWR,” does double duty. If a single Frequency, R, and X set is repeated across columns and a transmission line is included as part of the network, this chart will have a horizontal scale showing distance from the load (or distance from the input in “Reverse” mode).  The left vertical scale will show R, X, and Z (magnitude) at various points along the line.  The right vertical scale will show both the “Smith chart” SWR and the “true” SWR at points along the line.  (See below for more on SWR.)  Alternatively, if the frequency varies across columns then this chart will have a horizontal scale showing frequency.  The vertical scales will show the final R,X,Z and “Smith chart” SWR at the input end of the network (or at the load end in “Reverse”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s there a way to control how the network elements will be varied across columns, assuming I’m using the master worksheet in that configu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Yes, but only for transmission lines.  For line length you may specify explicit steps of either physical length (feet or meters) or electrical length (degrees).  This specification may be either in the form of start, stop, and increment; or start, stop, and number of columns to fill.  When you choose either of these options the Frequency, R, and X data that is found in the first column (first data column, actually worksheet column B) will be propagated (filled across additional columns) to match the number of line length steps that are cre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network elements other than transmission lines, and for lines if you don’t specify otherwise, the program will automatically create a range of values that are appropriate to the type of element and the way the element is used in the network.  The intermediate values will “work up” in some cases and “work down” in other cases but will always end (in the right-most data column of the worksheet) at the value you specified when you created the net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don’t see where the line length step information is shown on the ZIZL she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Line length steps are contained in worksheet rows 39 and 40.  These rows are shown when you use one of the appropriate buttons to create step entries.  If you do not create explicit line length steps, these rows are hidden to reduce screen clu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You mentioned “feet or meters” for physical line length.  How does  that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In the upper portion of the master sheet you may choose which units you prefer.  Various buttons, captions, and instructions will then be shown in the chosen un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You say I can explicitly control the transmission line length.  Can I control the other parameters of a transmission line, like velocity fa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Yes and no.  Each transmission line and stub (if any) in your network is defined in terms of line length and a line type code.  The code is used as a short hand way to specify all the other parameters, including velocity factor, that are needed in order to model a transmission line; it refers to another worksheet which contains data for a variety of lines.  You are free to modify this data and/or add new line definitions in the table on that sheet.  What you can’t do is change these line parameters dynamically by using the Tune/Set button found on the char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really enjoy studying the nitty-gritty details of transmission lines (like I do), try using the “Transmission Line Details” sub-window.  This is almost like a self-contained application.  You can modify just about any aspect of a transmission line you can think of, with the restriction being that </w:t>
      </w:r>
      <w:r>
        <w:rPr>
          <w:rFonts w:eastAsia="Arial" w:cs="Arial" w:ascii="Arial" w:hAnsi="Arial"/>
          <w:u w:val="single"/>
        </w:rPr>
        <w:t>only</w:t>
      </w:r>
      <w:r>
        <w:rPr>
          <w:rFonts w:eastAsia="Arial" w:cs="Arial" w:ascii="Arial" w:hAnsi="Arial"/>
        </w:rPr>
        <w:t xml:space="preserve"> the transmission line is modeled, not the line in combination with other network elements.  When using this sub-window, try resting the mouse pointer on any of the non-obvious boxes to get a description of the 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arious items in the Transmission Line Details sub-window will be initialized based on the current settings of the master ZIZL sheet.  This includes the Smith chart Prime Center; the Input Power; the choice of feet or meters for line length; the Frequency, R, and X values found in the first data column of ZIZL; and the transmission line type and length (if any).  This is done merely for convenience.  You are free to modify these values (and several other items) at will.  Any changes that you make in this sub-window will not be reflected back on the ZIZL she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don’t care about steps or increments, but I want to specify a transmission line length in degrees (like 90 degrees for a quarter-wave matching section).  Do I have to dig out my pocket calculator to do the conversion to feet or met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Of course not!  (Boy, who made up all these softball questions?)  On the ZIZL sheet there’s a button with the caption “... Equivalent of Degrees.”  You can use that to do the calculation for you.  Click the button and enter the line length in degrees, then a comma, then the frequency in MHz.  (You may have multiple frequencies showing, so you have to specify both an electrical length and a frequency so the program knows what frequency to use in the under-the-covers calculation.)  The only catch is that you have to select (click with the mouse) which network element value cell you want to calculate </w:t>
      </w:r>
      <w:r>
        <w:rPr>
          <w:rFonts w:eastAsia="Arial" w:cs="Arial" w:ascii="Arial" w:hAnsi="Arial"/>
          <w:u w:val="single"/>
        </w:rPr>
        <w:t>before</w:t>
      </w:r>
      <w:r>
        <w:rPr>
          <w:rFonts w:eastAsia="Arial" w:cs="Arial" w:ascii="Arial" w:hAnsi="Arial"/>
        </w:rPr>
        <w:t xml:space="preserve"> you click the “... Equivalent” button. The value cell may be blank; if it contains a value, that value will be repla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 Equivalent of Degrees” button may be used with Transmission Lines, Open Stubs, and Shorted Stubs.  A button captioned  “... Equivalent of Ohms” lets you do similar calculations for some other types of network elements.  For example, you may have designed a filter or be playing around with resonant circuits or something like that, and you want to insert a shunt inductor that has a reactance value of 100 ohms at 3.5 MHz.  Select which value cell you want to calculate in the network table, click the “... Equivalent of Ohms” button, enter a reactance value, a comma, and a frequency, and you’re done.  The “... Equivalent of Ohms” button applies to Capacitors, Inductors, and both kinds of stubs.  Why stubs?  You may want to use an open or shorted stub in place of a discrete network element, or you may be using a stub matching design algorithm that gives you reactance values instead of electrical length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have similar capabilities when you build the network table by using the sub-window user interface, that is, by clicking the “Set via Dialog” button.   You may find that you use this method to build the network definition table at first, but after you become more familiar with the program you’ll just enter codes and values directly in the table on the ZIZL sheet.  Use whichever method you find most conveni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Can I have more than one transmission line in the network, say for a quarter-wave matching section or a twelfth-wave transfor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Absolutely.  Each transmission line segment may be independently defined as to both length and line type.  The only limitation is that any charts that have a horizontal axis of  “Distance from Load/Input” will show information about the first line that is encountered in the network in the chosen analysis direction.  This will be the line segment closest to the load for normal calc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What if I want to see a chart for lines other than the one closest to the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emporarily enter just the first transmission line in the network table, process (Refresh), then click the “Copy Results R,X to Start” button.  Just like it sounds, that will take the calculated results (the antenna feedpoint data combined with the impedance transformation caused by the first line segment) and transfer that data to the “start” rows.  Now remove the first line segment from the network table, since its effect has now been included in the start data, and replace it with the second line segment.  Refresh again and look at the chart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s same technique may be used to analyze more than five network elements.  Say you have a vertical antenna with an L matching network at its base (two elements), followed by a run of coax to the shack (one element), followed by a Hi Pass T tuner (three elements).  That’s a total of six network elements.  Start with just the feedpoint impedance data and the two elements of the L-net.  Model that, transfer the results to the start position, then model the remaining four elements (coax and tu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divide larger networks into smaller pieces this way, keep in mind that any “network loss” associated with a group of elements will not show up if those elements are included in the load.  For example, in the completely hypothetical case of six elements each having 1 dB of loss, if you include two of these elements in the load and then model the remaining four the total network loss will be computed as 4 dB.  You have to manually add in the (previously computed) loss of any elements included in the load.  This also affects the attenuation (S21) calculation.  To get an accurate S21 number you have to include any previously computed network lo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never measured the length of the coax that runs to my antenna.  I guess I can’t use your program, righ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Well, not so fast.  If you can measure the </w:t>
      </w:r>
      <w:r>
        <w:rPr>
          <w:rFonts w:eastAsia="Arial" w:cs="Arial" w:ascii="Arial" w:hAnsi="Arial"/>
          <w:u w:val="single"/>
        </w:rPr>
        <w:t>electrical</w:t>
      </w:r>
      <w:r>
        <w:rPr>
          <w:rFonts w:eastAsia="Arial" w:cs="Arial" w:ascii="Arial" w:hAnsi="Arial"/>
        </w:rPr>
        <w:t xml:space="preserve"> length of the coax, you can combine that with the manufacturer’s specifications to deduce the physical length.  Short out the antenna end of the coax at the feedpoint.  (Put a jumper across the center insulator for dipoles and vees, or unscrew the connector and put a jumper between the center pin and the shell.)  Put your handy-dandy antenna analyzer on the other end of the cable, start at the lowest frequency possible, and work up in frequency until the Z reading (or the R reading) shows a value of zero or a very low minimum.  You’ve now found the frequency at which the cable is 1/2 wavelength in </w:t>
      </w:r>
      <w:r>
        <w:rPr>
          <w:rFonts w:eastAsia="Arial" w:cs="Arial" w:ascii="Arial" w:hAnsi="Arial"/>
          <w:u w:val="single"/>
        </w:rPr>
        <w:t>electrical</w:t>
      </w:r>
      <w:r>
        <w:rPr>
          <w:rFonts w:eastAsia="Arial" w:cs="Arial" w:ascii="Arial" w:hAnsi="Arial"/>
        </w:rPr>
        <w:t xml:space="preserve"> length.  (For very long runs you may have actually hit the 1 or 1.5 wavelength point, but that discrepancy will become clear in a momen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OK, now you have the electrical length (1/2 wavelength) and the frequency (from the antenna analyzer).  Use the velocity factor for the type of cable you have (like .66) and plug all those numbers into the velocity factor equation.  Lots of folks, including me, have written little programs to do the math, but a few clicks on a pocket calculator will do the same thing.  If you don’t know the velocity factor, or you can’t seem to find the velocity factor equation, you could just bring up XLZIZL and click the “T-Line Details” button.  In the sub-window that appears, choose the type of line you have, set the Frequency to whatever your analyzer showed, enter 0 for R and 0 for X (at load), and enter 0 as a starting length.  Then use the length spinner to increase the length until the ‘Results’ (at input) Z goes up to a peak and then down to a minimum (it won’t quite be zero) and/or until the red dot does one complete revolution around the Smith chart to end up (very nearly) on top of the blue dot.  That’s the length of your line.  If you’re in a hurry just click on the “Conversions” button.  Quicker, but perhaps not as insightful.</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Very long lines might trip you up.  Let’s take an example.  You measure the frequency where Z (or R) goes to nearly zero and get 2.164 MHz.  You’re using coax with a velocity factor of .66.  You plug 2.164, 1/2 wavelength, and .66 into the velocity factor equation and get 150 feet.  But that can’t be right, because the coax runs out from the basement window, off to the far corner of your 2 acre lot, and up the 90 foot tower.  (Man, you are one lucky ham!)  You estimate that the length has to be closer to 300 feet, and indeed it is.  You actually measured the 1 wavelength electrical length frequency.  The 1/2 wavelength frequency would have been 1.082 MHz but your antenna analyzer doesn’t start that low in frequency, so the first null you found was actually the 1 wavelength frequency and not the 1/2 wavelength frequency.  With these low frequencies the difference will always represent a substantial length of cable, so the error should be obvi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f course, this assumes that the manufacturer’s spec for the velocity factor is indeed the velocity factor of your piece of cable.  You can play with the spinner for Velocity Factor in Transmission Line Details to see how any small discrepancies will effect the res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Do I have to use FRX impedance data generated by an antenna modeling progr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Not at all.  Feel free to enter any arbitrary data you like, then experiment with different line lengths or other network elements.  The whole point of this package is to understand what is happening in various parts of an antenna system, and sometimes making up your own test data is the best way to do that.  You might also wish to enter data points that are the results of test measurements.  You could enter the data points manually in each worksheet cell as necessary, or you could use the Windows Copy/Paste functions with an existing file, or you could use the Excel “Text Wizard” to read an existing file.  Note that you need not specify </w:t>
      </w:r>
      <w:r>
        <w:rPr>
          <w:rFonts w:eastAsia="Arial" w:cs="Arial" w:ascii="Arial" w:hAnsi="Arial"/>
          <w:u w:val="single"/>
        </w:rPr>
        <w:t>any</w:t>
      </w:r>
      <w:r>
        <w:rPr>
          <w:rFonts w:eastAsia="Arial" w:cs="Arial" w:ascii="Arial" w:hAnsi="Arial"/>
        </w:rPr>
        <w:t xml:space="preserve"> network elements if you just want a way to display your data on ch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Q.  But if I </w:t>
      </w:r>
      <w:r>
        <w:rPr>
          <w:rFonts w:eastAsia="Arial" w:cs="Arial" w:ascii="Arial" w:hAnsi="Arial"/>
          <w:u w:val="single"/>
        </w:rPr>
        <w:t>do</w:t>
      </w:r>
      <w:r>
        <w:rPr>
          <w:rFonts w:eastAsia="Arial" w:cs="Arial" w:ascii="Arial" w:hAnsi="Arial"/>
        </w:rPr>
        <w:t xml:space="preserve"> want to use data generated by an antenna modeling program, what programs can I use and how do I transfer the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You have several options.  For modeling programs you can use EZNEC, NEC-Win Plus, or any of the public domain NEC2D packages available on the internet.  Rather than repeat all the details here, take a few minutes (hah!) to look over LB Cebik’s incredible site at www.cebik.com, in particular the section on “Antenna Modeling Programs.”  If you’re at all interested in antenna modeling, what you thought might be a quick 5 or 10 minute surf will turn into several enjoyable evenings, or even several dozen enjoyable evenings, trying to digest just a portion of what LB offers on that site and via links to other site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s far as transferring the data to XLZIZL, that’s pretty straightforward but depends on which modeling program you use.  For EZNEC, just use the Lastz.txt file.  Note that XLZIZL doesn’t care what the name or extension of the file is; I recognize it by its contents.  EZNEC will call it Lastz.txt by default, but you can rename it to something else if you don’t want it to be overwritten on the next EZNEC run.  In any case, generate the file with EZNEC (see the EZNEC help on Lastz.txt for details), then switch over to the XLZIZL application and click on the “Read File for Freq,R,X” button.  You’ll be presented with a standard Windows dialog allowing you to navigate through your hard disk.  Work your way to the correct folder, usually the one that contains EZNEC, then double-click on the Lastz.txt file (or whatever it is now named).  XLZIZL will read the data that is needed from the file without changing it in any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also have a few other options with EZNEC, but they are for use mainly if you already have a stock pile of impedance data from different antenna models.  XLZIZL can read .GAM files produced by EZNEC.  These are normally used by the ARRL (W7ZOI) MicroSmith program, but you may have a number of them already accumulated so I added the capability to read them.  For this type of file only, the file extension must be .GAM. (GAM is short for gamma, which is sometimes used in place of rho, which is the reflection coeffici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LZIZL can also read GAMTOZ output files.  GAMTOZ files are produced by an EZNEC utility called, umm, GAMTOZ.  That utility reads .GAM files and produces output in the form of R+jX.  You may have a folder full of these from “the old days” and XLZIZL can read them if you lik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ith NEC-Win Plus you have two choices.  The easiest way is to just read the NEC core output file that is created by NEC-Win Plus, normally with a file extension of .NOU.  NEC-Win Plus will give this file a unique name based on the model name, but XLZIZL doesn’t care what the name or extension of the file is.  Same procedure as with the various EZNEC files; just click on “Read File for Freq,R,X”, navigate to the right folder/file, double-click it (or click to select and then click Open), and it’s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have a second alternative with NEC-Win Plus, but it requires a bit more explanation.  NEC-Win Plus will produce a file with a .DAT extension whenever you either a) press the “SWR” button to show an SWR chart, or b) press the “Z” button to show the R and X feedpoint data.  XLZIZL can read the .DAT file, but here’s the catch.  Although the file has an extension of .DAT in both cases, only when you press the “Z” button does the file contain the information that is needed by XLZIZL.  I sometimes forget this, because in EZNEC one way to create the Lastz.txt file is by pressing the “SWR” button, which shows the SWR chart and creates a file containing </w:t>
      </w:r>
      <w:r>
        <w:rPr>
          <w:rFonts w:eastAsia="Arial" w:cs="Arial" w:ascii="Arial" w:hAnsi="Arial"/>
          <w:u w:val="single"/>
        </w:rPr>
        <w:t>both</w:t>
      </w:r>
      <w:r>
        <w:rPr>
          <w:rFonts w:eastAsia="Arial" w:cs="Arial" w:ascii="Arial" w:hAnsi="Arial"/>
        </w:rPr>
        <w:t xml:space="preserve"> impedance and SWR data.  However, in NEC-Win Plus the “SWR” button shows the chart but produces a file with </w:t>
      </w:r>
      <w:r>
        <w:rPr>
          <w:rFonts w:eastAsia="Arial" w:cs="Arial" w:ascii="Arial" w:hAnsi="Arial"/>
          <w:u w:val="single"/>
        </w:rPr>
        <w:t>only</w:t>
      </w:r>
      <w:r>
        <w:rPr>
          <w:rFonts w:eastAsia="Arial" w:cs="Arial" w:ascii="Arial" w:hAnsi="Arial"/>
        </w:rPr>
        <w:t xml:space="preserve"> the SWR data.  If for some reason you want to read a NEC-Win Plus .DAT file, make sure it was generated as a result of pressing the “Z” button.  (This is not meant to be a comment on the design of either program.  It is merely a subtle difference in the way that the two programs respond when you press the “SWR” button.  I mention it only so that you won’t attempt to read just any .DAT file with XLZIZL and then wonder why it won’t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in all it’s probably more straightforward just to read the NEC core output file.  Although that file is big and contains a lot of information not used by XLZIZL, it still gets processed in the blink of an eye.  And XLZIZL is smart enough not to copy the same set of impedance information twice, even if you’ve requested more than one kind of plot data in the same core run.  (Don’t worry if you don’t know what that means.  It’s all done under the covers anyway, you don’t have to even c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the various public domain NEC2D programs that are available, just read the standard NEC core output file.  I’ve tested XLZIZL against several different packages that I downloaded from the net, but I can’t guarantee that you won’t find one that produces a slightly different format output that I won’t recognize.  Again, it doesn’t matter what you, or the outer wrapper program, decide to name the file.  Just point to it and XLZIZL will probably be able to read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some of the file formats discussed above, the file may contain data for more than one source.  If so, XLZIZL will be able to read the file but will ignore data for all sources other than the first one found in th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Speaking of different producers of data, where did you get all those specifications for the various types of transmission lin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For Belden and Times Microwave I requested printed catalogs and other technical literature.  For Wireman CQ coax I used a copy of the WireBook.  For the other coaxial lines I used information available from the manufacturers’ web sites.  The “as measured” specifications for the four types of Wireman ladder line were kindly made available by N7WS in an article in the </w:t>
      </w:r>
      <w:r>
        <w:rPr>
          <w:rFonts w:eastAsia="Arial" w:cs="Arial" w:ascii="Arial" w:hAnsi="Arial"/>
          <w:i/>
          <w:iCs/>
        </w:rPr>
        <w:t>Antenna Compendium Volume 6</w:t>
      </w:r>
      <w:r>
        <w:rPr>
          <w:rFonts w:eastAsia="Arial" w:cs="Arial" w:ascii="Arial" w:hAnsi="Arial"/>
        </w:rPr>
        <w:t xml:space="preserve">.  For the three generic parallel lines I used data from the 19th edition of the </w:t>
      </w:r>
      <w:r>
        <w:rPr>
          <w:rFonts w:eastAsia="Arial" w:cs="Arial" w:ascii="Arial" w:hAnsi="Arial"/>
          <w:i/>
          <w:iCs/>
        </w:rPr>
        <w:t>ARRL Antenna Boo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echnique of characterizing the matched line attenuation of a transmission line by using two coefficients, one for conductor loss which varies with the square root of frequency and another for dielectric loss which varies directly with frequency, is well established in the technical literature.  It is explained in several reference books, text books, and journal articles and is the technique used exclusively by Times Microwave.  However, most manufacturers only provide tables of loss per 100 feet (or meters) versus frequency.  If you are interested, see the separate BestFit.xls workbook for details on the method used to convert from tabular form to coefficient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Do I always have to start at the antenna end of my transmission line, or can I use measurements that I made at the shack end of the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Either direction.  There is a “Reverse Direction” button on the master sheet.  Typically you would use this if you wanted to “rotate” one or more impedance measurements made at the input (shack) end of the transmission line back to the antenna feedpoint.  This is very useful if you want to check the feedpoint impedance of an antenna while a) you are safely on the ground and b) the antenna is high in the air.  You can “walk in reverse” through multiple network elements if you like, as for example a quarter-wave matching section of line connected to the antenna feedpoint with a non-specific (but known) length of coax completing the run to the sh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are in “Reverse” mode some calculations concerning power, loss, voltage, and current are not performed, and some charts are not available.  To return to the normal analysis direction of load to input, click the “Reverse” button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Do you model losses for network elements, or are they ideal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Losses are included for all types of elements except baluns.  You may choose to explicitly define one or more types of elements as having no loss just to see how that compares to the “real world” situation.  In some cases the difference is relatively minor and unimportant.  XLZIZL allows you to “freeze” one or more plot segments on a chart, change the network elements (perhaps to specify no loss or make other changes), then re-plot the results and do a comparison.  When you are done with the comparison, a few mouse clicks to “uncheck” a selection will remove the frozen plot segment from the ch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Can I have more than one set of frozen plot segments on a chart at one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Yes and no.  There are five different kinds of charts available, and each chart shows at least two different types of data.  For instance, one chart shows R, X, and Z on one vertical scale and up to two different SWR values on the other vertical scale, with the horizontal scale being either frequency or line length.  You could (for example) freeze both the R and X plot segments on that chart, but you cannot freeze two different versions of just 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can understand setting a transmission line “value” in feet or meters, and a capacitor “value” in picofarads, etc., but what’s the “value” for a balun (transform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The value for a balun (transformer) is specified as </w:t>
      </w:r>
      <w:r>
        <w:rPr>
          <w:rFonts w:eastAsia="Arial" w:cs="Arial" w:ascii="Arial" w:hAnsi="Arial"/>
          <w:u w:val="single"/>
        </w:rPr>
        <w:t>two</w:t>
      </w:r>
      <w:r>
        <w:rPr>
          <w:rFonts w:eastAsia="Arial" w:cs="Arial" w:ascii="Arial" w:hAnsi="Arial"/>
        </w:rPr>
        <w:t xml:space="preserve"> numbers, the primary and secondary impedances.  For example, to specify an impedance ratio of 50 ohms on the primary side (the input side) and 200 ohms on the secondary side (the load side), you enter the numbers 50 and 200 separated with at least one space.  You could also enter the numbers 1 and 4 with exactly the same resul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are modeling a tuner with a “4:1” balun at its output terminals, no doubt what you really have should more properly be called a “1:4” balun since it probably does an impedance step up from input to load.  In that case you would enter the numbers 1 and 4, separated with a space. Some tuner configurations really do have a “4:1” transformer included, but it is probably on the </w:t>
      </w:r>
      <w:r>
        <w:rPr>
          <w:rFonts w:eastAsia="Arial" w:cs="Arial" w:ascii="Arial" w:hAnsi="Arial"/>
          <w:u w:val="single"/>
        </w:rPr>
        <w:t>input</w:t>
      </w:r>
      <w:r>
        <w:rPr>
          <w:rFonts w:eastAsia="Arial" w:cs="Arial" w:ascii="Arial" w:hAnsi="Arial"/>
        </w:rPr>
        <w:t xml:space="preserve"> side of the tuner rather than the output side.  In that case the numbers to enter really would be 4 and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te that you do </w:t>
      </w:r>
      <w:r>
        <w:rPr>
          <w:rFonts w:eastAsia="Arial" w:cs="Arial" w:ascii="Arial" w:hAnsi="Arial"/>
          <w:u w:val="single"/>
        </w:rPr>
        <w:t>not</w:t>
      </w:r>
      <w:r>
        <w:rPr>
          <w:rFonts w:eastAsia="Arial" w:cs="Arial" w:ascii="Arial" w:hAnsi="Arial"/>
        </w:rPr>
        <w:t xml:space="preserve"> include a colon between the two numbers.  If you do that Excel will interpret the entry as a time.  And if you thought the “value” for a balun was confusing before, just wait until Excel tells you that the value of your balun is “4 o’clock in the afterno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Why don’t you model losses for balu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is release of XLZIZL only models one aspect of baluns, namely the ideal step-up or step-down impedance transform.  A more realistic model would also include 1) a transmission line segment (either coaxial or parallel wire) which is usually wound on a toroid core or a ferrite rod, or passes through a string of ferrite beads, and 2) the “choking” or “isolation” impedance which restricts common-mode currents on the transmission line.  Sources of loss should include the conductor and dielectric loss in the transmission line segment, conductor loss in the “choking” impedance, and heating of the toroid, rod, or beads (if not air-c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know, or can measure or calculate, the characteristics of the transmission line which is used in your balun, you may of course just include this as an additional element in the XLZIZL network definition table.  That would give a more realistic impedance transform, especially at higher frequencies where the balun’s transmission line electrical length may be significant.  It would also account for at least one kind of balun loss.  For example, in the article by Frank Witt mentioned below, Frank determined that the “equivalent transmission line” of a certain model of 4:1 current balun was similar to a section of RG-58C coax with an electrical length of 1/8 wavelength (45 degrees) at 19 MHz.  To model this balun in XLZIZL you could specify a balun (Type B) with a “1  4” value as one network element, and then specify another network element as a transmission line (Type T, Qualifier B8259 for example) with a length value as calculated by the “... Equivalent of Degrees” button for an entry of “45,19” (meaning 45 degrees at 19 MHz).  The transmission line should be placed on the primary, or input, side of the balun.  This combination of two network elements would be a more realistic (but still incomplete) model for a 4:1 balun than just an ideal transformer alo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For more information, see “Testing Baluns” by John Nagle (</w:t>
      </w:r>
      <w:r>
        <w:rPr>
          <w:rFonts w:eastAsia="Arial" w:cs="Arial" w:ascii="Arial" w:hAnsi="Arial"/>
          <w:i/>
          <w:iCs/>
        </w:rPr>
        <w:t>Ham Radio</w:t>
      </w:r>
      <w:r>
        <w:rPr>
          <w:rFonts w:eastAsia="Arial" w:cs="Arial" w:ascii="Arial" w:hAnsi="Arial"/>
        </w:rPr>
        <w:t>, August 1983); “Baluns: What They Do and How They Do It” (</w:t>
      </w:r>
      <w:r>
        <w:rPr>
          <w:rFonts w:eastAsia="Arial" w:cs="Arial" w:ascii="Arial" w:hAnsi="Arial"/>
          <w:i/>
          <w:iCs/>
        </w:rPr>
        <w:t>Antenna Compendium Vol 1</w:t>
      </w:r>
      <w:r>
        <w:rPr>
          <w:rFonts w:eastAsia="Arial" w:cs="Arial" w:ascii="Arial" w:hAnsi="Arial"/>
        </w:rPr>
        <w:t>, 1985) and “The 1:1 Current Balun” (www.eznec.com, 1995), both by Roy Lewallen; “Baluns in the Real (and Complex) World” by Frank Witt (</w:t>
      </w:r>
      <w:r>
        <w:rPr>
          <w:rFonts w:eastAsia="Arial" w:cs="Arial" w:ascii="Arial" w:hAnsi="Arial"/>
          <w:i/>
          <w:iCs/>
        </w:rPr>
        <w:t>Antenna Compendium Vol 5</w:t>
      </w:r>
      <w:r>
        <w:rPr>
          <w:rFonts w:eastAsia="Arial" w:cs="Arial" w:ascii="Arial" w:hAnsi="Arial"/>
        </w:rPr>
        <w:t>, 1996); and “Exploring the 1:1 Current (Choke) Balun” by William Sabin (</w:t>
      </w:r>
      <w:r>
        <w:rPr>
          <w:rFonts w:eastAsia="Arial" w:cs="Arial" w:ascii="Arial" w:hAnsi="Arial"/>
          <w:i/>
          <w:iCs/>
        </w:rPr>
        <w:t>QEX</w:t>
      </w:r>
      <w:r>
        <w:rPr>
          <w:rFonts w:eastAsia="Arial" w:cs="Arial" w:ascii="Arial" w:hAnsi="Arial"/>
        </w:rPr>
        <w:t>, July 1997).  If there is ever a second release of XLZIZL I hope to do a better job on baluns, both with a more complete electrical circuit model and a more coherent method for specifying the parameters of that mod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Can XLZIZL model “link-coupled” tun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No.  And that includes the various “Z-match” type tun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just upgraded to a faster computer.  What can I do differently with XLZIZ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Congratulations, me too.  Now that we are unquestionably in the 21st century I decided to retire my previous PC, whose best days were back in the early part of the Bush administration.  And I don’t mean George 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biggest thing you can do is to click </w:t>
      </w:r>
      <w:r>
        <w:rPr>
          <w:rFonts w:eastAsia="Arial" w:cs="Arial" w:ascii="Arial" w:hAnsi="Arial"/>
          <w:u w:val="single"/>
        </w:rPr>
        <w:t>and then hold</w:t>
      </w:r>
      <w:r>
        <w:rPr>
          <w:rFonts w:eastAsia="Arial" w:cs="Arial" w:ascii="Arial" w:hAnsi="Arial"/>
        </w:rPr>
        <w:t xml:space="preserve"> the various spinners in the Tune/Set and Transmission Line Details dialog boxes (sub-windows).  If the display changes fast enough so that it looks like a movie (perhaps a jerky movie, but fast enough so that your mind doesn’t wander between screen refreshes), you’ll be able to get a whole new level of insight into how things are related.  And don’t forget that you can use the keyboard arrow up/down keys in place of the spinner up/down buttons, once the “focus” is on a particular spin button.  On some computers (but not all, and I don’t know why the difference), pressing </w:t>
      </w:r>
      <w:r>
        <w:rPr>
          <w:rFonts w:eastAsia="Arial" w:cs="Arial" w:ascii="Arial" w:hAnsi="Arial"/>
          <w:u w:val="single"/>
        </w:rPr>
        <w:t>and holding down</w:t>
      </w:r>
      <w:r>
        <w:rPr>
          <w:rFonts w:eastAsia="Arial" w:cs="Arial" w:ascii="Arial" w:hAnsi="Arial"/>
        </w:rPr>
        <w:t xml:space="preserve"> the keyboard arrow keys is like clicking and holding the spin button.  (On other computers holding the key just stacks up a bunch of key presses in the keyboard buffer.)  If this technique works on your computer you may find that using the keyboard for “continuous spinner” produces faster results than holding the actual spin button.  This has to do with the key repeat rate setting for your keyboard versus the default ActiveX control delay.  Just give it a try and see what happ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using the keyboard, don’t forget that the space bar is usually equivalent to mouse-clicking a button that has the focus.  For example, if you want to try various explicit entries for an item by using the Set button from the Tune/Set sub-window, you don’t have to keep switching from the keyboard to the mouse.  Just click the Set button once to activate it (or Tab to it and then press the space bar), then type a value, press Enter, press the space bar, type another value, press Enter, etc.  The Windows operating system is here to stay, but sometimes I long for the old DOS days when you could type as fast as you wanted and never have to switch gears to find the m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ve upgraded your PC you may have also upgraded your display.  If your display is large enough to use a resolution of 1024x768 (or greater) with “small fonts” without eyestrain, don’t forget to check out the hints in the Setup.xls workbook concerning running the Excel application window at less than maximized size.  Doing so gives you a few more options when it comes to being able to drag the various sub-windows of XLZIZL to more convenient lo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Speaking of the Tune/Set button, how come when I bring up that sub-window some of the items are disabled (grayed-ou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Good question, with a few different answers.  The Frequency, R, and X options are disabled when the corresponding item varies across columns on the ZIZL sheet, as would be the case if you read in a set of data points from an antenna modeling program.  The option button for the transmission line (if any) in your network is disabled if you have specified explicit steps of either feet/meters or degrees.  If your network has a balun or “combination LC” element, the option button is available but the Increase/Decrease spinner is disabled.  These elements require </w:t>
      </w:r>
      <w:r>
        <w:rPr>
          <w:rFonts w:eastAsia="Arial" w:cs="Arial" w:ascii="Arial" w:hAnsi="Arial"/>
          <w:u w:val="single"/>
        </w:rPr>
        <w:t>two</w:t>
      </w:r>
      <w:r>
        <w:rPr>
          <w:rFonts w:eastAsia="Arial" w:cs="Arial" w:ascii="Arial" w:hAnsi="Arial"/>
        </w:rPr>
        <w:t xml:space="preserve"> numbers to specify the component value, so your only choice is to set (perhaps repeatedly in quick succession) a specific two-number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Another question on Tune/Set.  I notice that I can set the Smith chart Prime Center and the Input Power via cells on the ZIZL sheet or via options on the Group B tab of Tune/Set.  What’s the differe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None.  Use whichever method is more convenient at the moment.  In fact you can set all items using either method.  Using Tune/Set is most convenient when you are looking at a chart and want to see how the plot changes as you change the parameters.  Tune/Set also provides faster updates in most cases, because it is usually not necessary to re-process all parameters in order to re-draw the charts.  One thing you </w:t>
      </w:r>
      <w:r>
        <w:rPr>
          <w:rFonts w:eastAsia="Arial" w:cs="Arial" w:ascii="Arial" w:hAnsi="Arial"/>
          <w:u w:val="single"/>
        </w:rPr>
        <w:t>can’t</w:t>
      </w:r>
      <w:r>
        <w:rPr>
          <w:rFonts w:eastAsia="Arial" w:cs="Arial" w:ascii="Arial" w:hAnsi="Arial"/>
        </w:rPr>
        <w:t xml:space="preserve"> do with the Tune/Set button is to change the topology of the network, such as adding or removing elements, switch an element from series to parallel, etc.  For that you have to go back to the Network Definition Table on the ZIZL sheet, and when you are done you have to click one of the Refresh buttons or press F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don’t have to be on ZIZL in order to press F9.  For example, if you have a chart displayed with a certain network configuration and you want to see how the chart would change with a new configuration, make the change on ZIZL but then tab back to the chart sheet before pressing F9.  Now when you press F9 the chart will change “right before your eyes” and you won’t have to try to remember what it used to look like.  Another option is to use the Freeze capability, discuss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Now you’ve got me confused.  Tell me again when I have to press F9 or click one of the “Refresh” buttons on the ZIZL sheet, and when I don’t have to do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ink of it this way.  If ZIZL is the active sheet (the sheet currently “on top” in the XLZIZL workbook), and if you make any changes to that sheet either by manually changing one or more cells or by clicking a button which results in changes being made to one or more cells, then (and only then) do you have to do a Refresh.  You can do a Refresh by clicking one of the “Refresh” buttons or by pressing F9, and you can press F9 at any time and with any sheet as the active sheet.  It never hurts (other than the time delay) to do a Refresh, so if you loose your train of thought while looking at a chart and can’t remember if you did a Refresh after that last change that you made to the network, go ahead and press F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nalogous to the way your antenna modeling program probably works.  As you are adding or changing wires, or adding sources or loads, the azimuth and elevation plots are not updated every time you make a change because that would really slow down the process.  When you are done changing the model you have to take some explicit action (click a button, for instance) to actually run the analysis and produce the plo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w back to XLZIZL.  You need </w:t>
      </w:r>
      <w:r>
        <w:rPr>
          <w:rFonts w:eastAsia="Arial" w:cs="Arial" w:ascii="Arial" w:hAnsi="Arial"/>
          <w:u w:val="single"/>
        </w:rPr>
        <w:t>not</w:t>
      </w:r>
      <w:r>
        <w:rPr>
          <w:rFonts w:eastAsia="Arial" w:cs="Arial" w:ascii="Arial" w:hAnsi="Arial"/>
        </w:rPr>
        <w:t xml:space="preserve"> take any special action when you are using the Tune/Set button on any of the charts.  In that case, although you may indeed be changing an item on the ZIZL sheet indirectly, such as the value of a particular network element, the change is limited and both the ZIZL sheet (under the covers) and the charts can be updated “on the fly” while the Tune/Set sub-window remains ac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working on the T-Pi-L sheet you never need to take any special action.  That sheet works just like (most) normal Excel worksheets in that as soon as you change any cell all other cells are updated automatically.  This is possible because the T-Pi-L sheet requires relatively few calculations.  (Well, compared to what’s required on ZIZL at lea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OK, I was on the ZIZL sheet, I changed one of my network table entries, I clicked one of the Refresh buttons like you said, and absolutely nothing happened.  Do I also have to chant some magic phrase or some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Wise guy, huh?  Data entry on ZIZL works like any other normal Excel worksheet.  As soon as you start typing a new value in a cell you are put into “Enter” mode.  A red X and a green check mark appear to the left of the formula bar near the top of the window, and the status bar near the bottom changes from “Ready” to “Enter.”  While you are in “Enter” mode any button clicks will be ignored.  To tell Excel that you are done making an entry in a cell, you can press Enter, or Tab to another cell, or use the keyboard arrows to move to another cell, or use the mouse to click on another cell, or click on the green check mark next to the formula bar.  Then you will be back in “Ready” mode and you can click a button.  (If you change your mind about making an entry, press Esc or click the red 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econd way of entering data in the package is via the pop-up input boxes that may appear in response to a button click, like the “... Equivalent” buttons discussed above or the “Set” button from the Tune/Set sub-window.  In that case just type in the value(s) you want and either press Enter or click OK.  A few of the input boxes will have a default value present, such as “50” for the Prime Center.  If you want to use the default just press Enter or click OK.  If you want to input something else just start typing; the default will be replaced by whatever you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ird method is available in some of the sub-windows, such as Transmission Line Details and Conversions.  Those windows contain ActiveX text boxes, which allow you several options for changing an existing value.  If you position the mouse pointer near the left edge of the box, the pointer arrow will change from its normal 11 o’clock orientation to 1 o’clock.  Click the left mouse button to high-light the entry, then type a new value.  Or you can position the mouse directly over the actual digits of the existing entry, or to the right of the existing digits.  The mouse pointer will change to an insertion bar.  Click the left mouse button to make the bar start flashing.  You can then insert new digits, or use the keyboard left and right arrow keys to move the insertion bar, or use the Backspace key to erase digits.  Or you can double click the left mouse button to high-light all (or sometimes a portion) of the existing entry and then replac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 an ActiveX text box, but not with a worksheet cell or a pop-up input box, as soon as you type a digit the contents of the entire window will be refreshed to show the new results.  For example, when you enter the number “123” in a box the entire window will be refreshed as soon as you type the “1,” then again after the “2,” and again after the “3” is entered.  There is no need to press Enter or click a button.  You may think this is unnecessary processing and you’d be partly correct, but doing it this way gives you a great deal of freedom when making entries.  Suppose you wanted to see the results for entries of “123,” then “133,” then “143.”  Position the insertion bar between the “2” and “3” digits, use Backspace to erase the “2,” then enter “3.”  Then use Backspace to erase the “3” and type a “4.”  Of course this is a trivial example, but the same technique applies to longer entries.  You can also add zeroes to the end of an entry to increase it by a power of ten, like “1” then “10” then “100.”  Once you get the hang of this you’ll enjoy having the freedom to make entries this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fortunately, if you spend a lot of time on the Transmission Line Details sub-window (like I do), you may forget that when working on a normal Excel worksheet like ZIZL you have to take some explicit action to change from “Enter” mode back to “Ready” mode.  Check the status bar or look for the red X and green check mark to see if you are in “Enter” mode.  If so, there are lots of ways to get back to “Ready” mode, but I don’t believe that chanting a magic phrase is one of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What’s the difference between how the spinners work in the Tune/Set sub-window versus the Transmission Line Details sub-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In Tune/Set the spinner increases or decreases the magnitude of the selected item by either 1% or 10%, no matter which item is selected.  (Actually that’s not quite true.  The magnitude is either multiplied or divided by a factor of either 1.01 or 1.10.  That’s technically not a 1% or 10% decrease when going down, but doing it that way allows you to click Increase a few times then click Decrease a few times and end up right where you start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In the Transmission Line Details sub-window, each spinner actually changes its associated item by a specific amount, depending on the item.  For example, R and X get incremented or decremented by 1 ohm, regardless of the current value.  For line length, the up/down amount is 1 unit of whatever the units currently are except if you have specified wavelengths, in which case the up/down amount is 1/16 wavelength (22.5 degre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OK, I just tried the Tune/Set button on the T-Pi-L worksheet.  Isn’t that SWR bargraph just a little “too cut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Well, yes, it’s got an element of Nintendo to it.  But trust me, you’ll soon tire of just trying to make the SWR go up and down with the spinners.  Its </w:t>
      </w:r>
      <w:r>
        <w:rPr>
          <w:rFonts w:eastAsia="Arial" w:cs="Arial" w:ascii="Arial" w:hAnsi="Arial"/>
          <w:u w:val="single"/>
        </w:rPr>
        <w:t>real</w:t>
      </w:r>
      <w:r>
        <w:rPr>
          <w:rFonts w:eastAsia="Arial" w:cs="Arial" w:ascii="Arial" w:hAnsi="Arial"/>
        </w:rPr>
        <w:t xml:space="preserve"> purpose is so that your brain (well, at least </w:t>
      </w:r>
      <w:r>
        <w:rPr>
          <w:rFonts w:eastAsia="Arial" w:cs="Arial" w:ascii="Arial" w:hAnsi="Arial"/>
          <w:u w:val="single"/>
        </w:rPr>
        <w:t>my</w:t>
      </w:r>
      <w:r>
        <w:rPr>
          <w:rFonts w:eastAsia="Arial" w:cs="Arial" w:ascii="Arial" w:hAnsi="Arial"/>
        </w:rPr>
        <w:t xml:space="preserve"> brain) can process two pieces of information at the same time.  I find it hard to concentrate on two different numerical results while clicking (and maybe holding) the spinners.  With the SWR bargraph I can get an “analog feel” for the SWR out of the corner of my eye while concentrating on the “digital” value for some other item, like perhaps the network loss or a component value expressed in pF or µH.  Keep in mind you can drag the sub-window around to a position of your lik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find some of the charts, especially RXZ-SWR, to be too “busy” for my current requirements.  What can I do to simplify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Use the Hide/Show button to remove or reshow one or more of the plot lines on a chart.  You can tell when a particular line is “hidden” by the fact that the chart legend box will have no colored line/marker (key) showing for that item.  You might also want to temporarily hide a plot line when using the Chart Tip boxes (discussed elsewhere).  If you want to see a Chart Tip for a plot line that is “underneath” another line, hide the line on t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Well, the “R” plot line on the RXZ-SWR chart is definitely not hidden because I see its legend entry key, but nevertheless I can’t see the line.  Where did it g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For certain networks and certain loads, sometimes the R or X plot line is completely obscured by the Z plot line.  That is, the value for Z is the same as the value for R or X at all points on the chart, or at least is close enough at all points such that the two lines cannot be distinguished.  Just hide the Z line and you’ll see the line that was underneath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OK, I’ve got just the plot lines showing that I want.  Now I want to “zoom in” the RXZ-SWR chart to see more detail.  How do I do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Use the Set Scales button.  You’ll be given the opportunity to set the desired min and max scale values for the left vertical scale, the right vertical scale, and the horizontal scale.  For example, if the R,X,Z scale currently runs from -500 to 1000 but you want to see just the 200 to 300 range, click the appropriate buttons then enter “200,300” (without quotes).  The scale will “zoom in” to just that range.  Points outside that range will be “off-scale” and hence not shown.  Occasionally you may need to do just the opposite, that is “zoom out” on a scale.  This may be necessary if you have a previously frozen set of points that are now off-scale with respect to the current chart data poi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te that sometimes you may not necessarily want to zoom in or out on a particular scale, but you </w:t>
      </w:r>
      <w:r>
        <w:rPr>
          <w:rFonts w:eastAsia="Arial" w:cs="Arial" w:ascii="Arial" w:hAnsi="Arial"/>
          <w:u w:val="single"/>
        </w:rPr>
        <w:t>do</w:t>
      </w:r>
      <w:r>
        <w:rPr>
          <w:rFonts w:eastAsia="Arial" w:cs="Arial" w:ascii="Arial" w:hAnsi="Arial"/>
        </w:rPr>
        <w:t xml:space="preserve"> want to lock the scale so that the min and max values don’t “jump around” as you make changes using the Tune/Set sub-window.  You can lock any scale at its current min/max values, or you can lock all three scales with just one button click if des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Q.  I’ve read the </w:t>
      </w:r>
      <w:r>
        <w:rPr>
          <w:rFonts w:eastAsia="Arial" w:cs="Arial" w:ascii="Arial" w:hAnsi="Arial"/>
          <w:i/>
          <w:iCs/>
        </w:rPr>
        <w:t>QRP Quarterly</w:t>
      </w:r>
      <w:r>
        <w:rPr>
          <w:rFonts w:eastAsia="Arial" w:cs="Arial" w:ascii="Arial" w:hAnsi="Arial"/>
        </w:rPr>
        <w:t xml:space="preserve"> article, but I’m a little unclear on just how I would go about picturing what’s happening on </w:t>
      </w:r>
      <w:r>
        <w:rPr>
          <w:rFonts w:eastAsia="Arial" w:cs="Arial" w:ascii="Arial" w:hAnsi="Arial"/>
          <w:u w:val="single"/>
        </w:rPr>
        <w:t>my</w:t>
      </w:r>
      <w:r>
        <w:rPr>
          <w:rFonts w:eastAsia="Arial" w:cs="Arial" w:ascii="Arial" w:hAnsi="Arial"/>
        </w:rPr>
        <w:t xml:space="preserve"> antenna system.  What are the typical steps I would fol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OK, here’s a typical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odel your antenna.  Run a frequency sweep over the frequency range of interest to produce an impedance data file.  (Running a sweep is not absolutely necessary, but nice to have.  I’ll assume you did that in the rest of this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Read the impedance data file using the “Read File for Freq,R,X” button on the ZIZL she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Clear any previous Network Definition Table entries, either by using the appropriate button or just dragging through the 3 row by 5 column array of cells on the worksheet and pressing Delete.  Note that in Excel the Delete key actually means “clear the contents of,” not exactly the same as “delete these worksheet cells.”  Try to think of the Delete key as a Clear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one of the large Refresh buttons, or press F9, then tab to the Smith chart if necessary.  The chart will show the feedpoint impedance of your antenna.  Double-click on one or two points just to get the feel of doing that.  You have to be pretty precise about positioning the mouse pointer.  If you’re not quite on a marker you’ll get a little beep and the yellow circle won’t move from its previous position.  Try bringing up the Tune/Set sub-window, then click (or click and hold) the spinner that is located in the “Information Box” frame to see what happens.  You can also use the Hide/Show button to display an SWR circle if one is not already shown, and an option in Group B of Tune/Set to set the SWR circle size to a desired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Try looking at the RXZ-SWR chart to see those parameters versus frequency.  Note that EZNEC can display an SWR chart, and NEC-Win Plus can display R and X on one chart and SWR on another chart, so you may have some redundancy here.  Even so, you may want to use XLZIZL just as a display tool for antenna modeling sessions.  You can keep one window open with your antenna modeling package and another window open with Excel running XLZIZL.  The process of clicking a few buttons to run a frequency sweep from the antenna modeling program, switching over to XLZIZL, clicking a button to read the resulting impedance file, clicking a few more buttons to show various charts, etc., all can be done so fast that you may have to slow down just to keep mental track of what changes you are making to the antenna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OK, you’re happy with the antenna model.  You’ve run a frequency sweep, but next you’d like to see just exactly what’s happening at the design center frequency of your antenna.  From the ZIZL sheet, click on the “Copy Freq,R,X to Storage” button.  This will copy all the FRX data points to the Storage worksheet, automatically adding additional rows in that sheet if necessary.  From the Storage sheet, drag through (select, in Excel terms) the one set of FRX data for the center frequency, then click the “Copy ... to ZIZL” button.  This will copy that single FRX set back to the ZIZL sheet.  Of course, you could have skipped this business of copying stuff to and from the Storage sheet.  You could have just selected the correct FRX set from the ZIZL sheet, copied to the Windows clipboard, cleared all the FRX entries, then pasted back into the first data column.  (Be sure to see below about using Paste Special instead of regular Paste.)  But by putting a copy on the Storage sheet you can go back to that data at any time without reading it in again from an external file.  It’s your cho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Let’s assume that a transmission line is the first thing attached to the antenna feedpoint.  (You could also have a matching network attached at the feedpoint.)  Use the “Set via Dialog” button to create an entry in the Network Definition Table representing your transmission line.  Make it element 5, closest to the Load (antenna feedpoint), to leave room for other elements later.  The Network Definition Table can be thought of as the equivalent of a netlist for a traditional circuit simulator, but in tabular format and restricted to ladder-type network topolog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8.  If you’ve got a balun with an impedance transform ratio of other than 1:1 attached to the input side of the transmission line, make an entry in the table for that element (at position 4) as well.  Otherwise skip to the next step.  Note that XLZIZL does </w:t>
      </w:r>
      <w:r>
        <w:rPr>
          <w:rFonts w:eastAsia="Arial" w:cs="Arial" w:ascii="Arial" w:hAnsi="Arial"/>
          <w:u w:val="single"/>
        </w:rPr>
        <w:t>not</w:t>
      </w:r>
      <w:r>
        <w:rPr>
          <w:rFonts w:eastAsia="Arial" w:cs="Arial" w:ascii="Arial" w:hAnsi="Arial"/>
        </w:rPr>
        <w:t xml:space="preserve"> model the “balanced to unbalanced” part of the balun.  Baluns are treated as ideal transformers only, with just a simple step-up or step-down impedance transform from one side to the o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Close the Network Definition sub-window if necessary, then click the “Duplicate ...” button.   This will duplicate the first FRX set a predetermined number of times across columns to the right of column B.  When all the columns in the FRX rows contain the same data points, XLZIZL will automatically generate varying values for the network elements so you can see how changes in each element produce changes in the resulting impedance as shown on the Smith and other ch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Now click one of the large “Refresh” buttons or press F9.  I find it more convenient to click a button if my hand is already on the mouse, or to press F9 if my hand is on the keyboard.  Switch over to the Smith chart if necessary.  Don’t forget you can tab between sheets in an Excel workbook by using Ctrl-PgUp and Ctrl-PgDn.  The ZIZL and Smith sheet tabs are next to each other, by design, so you can use this method to quickly switch between the two without having to reach for the mouse.  Experiment with Tune/Set to change network values.  Watch how various data items in the Information Box change as you change element values or select different points for the box.  Do the same on some of the other char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1.  Now you want to model your antenna tuner.  Choose one:  the hard way, or the easy way.  Is that your final answer?  OK, easy way it is.  Click the “Copy Selected R,X to T-Pi-L” button on the ZIZL sheet, after first selecting (drag through with the mouse) just </w:t>
      </w:r>
      <w:r>
        <w:rPr>
          <w:rFonts w:eastAsia="Arial" w:cs="Arial" w:ascii="Arial" w:hAnsi="Arial"/>
          <w:u w:val="single"/>
        </w:rPr>
        <w:t>which</w:t>
      </w:r>
      <w:r>
        <w:rPr>
          <w:rFonts w:eastAsia="Arial" w:cs="Arial" w:ascii="Arial" w:hAnsi="Arial"/>
        </w:rPr>
        <w:t xml:space="preserve"> R and X you want to copy.  In this case you’ll want to use the R and X that represent the input end of the transmission line (or the input side of the balun, if present).  That pair will be found in the right-most column down in the Results section on the ZIZL sheet.  Select the right-most R and X from the Results section, </w:t>
      </w:r>
      <w:r>
        <w:rPr>
          <w:rFonts w:eastAsia="Arial" w:cs="Arial" w:ascii="Arial" w:hAnsi="Arial"/>
          <w:u w:val="single"/>
        </w:rPr>
        <w:t>then</w:t>
      </w:r>
      <w:r>
        <w:rPr>
          <w:rFonts w:eastAsia="Arial" w:cs="Arial" w:ascii="Arial" w:hAnsi="Arial"/>
        </w:rPr>
        <w:t xml:space="preserve"> click the “Copy ...” button.  There may be times when you want to use intermediate R and X values from the Calculations portion of the ZIZL sheet, which is normally hidden from view just to reduce screen clutter but may be displayed at any ti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2.  The selected R and X are copied to the Load cells on the T-P-L sheet.  Again, you could have done a clipboard copy and paste operation to accomplish the same thing.  BUT NOTE:  If you do a normal copy and paste, you’ll not only copy cell contents but also cell formatting.  Probably not what you wanted.  And if there is a formula in the cell being copied (usually not the case on the ZIZL sheet, but perhaps on some of the other sheets), you’ll actually copy the cell </w:t>
      </w:r>
      <w:r>
        <w:rPr>
          <w:rFonts w:eastAsia="Arial" w:cs="Arial" w:ascii="Arial" w:hAnsi="Arial"/>
          <w:u w:val="single"/>
        </w:rPr>
        <w:t>formula</w:t>
      </w:r>
      <w:r>
        <w:rPr>
          <w:rFonts w:eastAsia="Arial" w:cs="Arial" w:ascii="Arial" w:hAnsi="Arial"/>
        </w:rPr>
        <w:t xml:space="preserve"> to the destination instead of the cell value.  Definitely not what you wanted.  To get around this, try to get in the habit of doing a Copy but then a Paste Special &gt; Values instead of a regular Paste.  You’ll save yourself a lot of grief.  That’s one of the reasons you see so many “Copy This” and “Copy That” buttons in XLZIZL; besides one-click convenience, most of them do “Paste Special &gt; Values” under the cov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3.  On the T-Pi-L sheet, make sure the Input R and X and the Frequency are set as desired.  You’ll probably want values of 50 and 0 for Input R and X if you are modeling an antenna tuner attached to a transmitter.  You may want to specify other values if you are experimenting with output stage matching networks for a power amplifier, for example.  It’s not necessary to press F9 on this sheet; cell values are updated as soon as you make any changes.  (This is a change from what is implied in a few of the illustrations in the </w:t>
      </w:r>
      <w:r>
        <w:rPr>
          <w:rFonts w:eastAsia="Arial" w:cs="Arial" w:ascii="Arial" w:hAnsi="Arial"/>
          <w:i/>
          <w:iCs/>
        </w:rPr>
        <w:t>QRP Quarterly</w:t>
      </w:r>
      <w:r>
        <w:rPr>
          <w:rFonts w:eastAsia="Arial" w:cs="Arial" w:ascii="Arial" w:hAnsi="Arial"/>
        </w:rPr>
        <w:t xml:space="preserve"> artic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ur red outlines on the left side of the sheet show the calculated network component values, using ideal components, for four common matching networks.  Let’s say your tuner is a standard CLC Hi Pass T configuration, as many are.  Make sure the “X2 wanted” box in the Hi Pass T area is blank.  If it is, the network values shown will be very nearly the optimum (lowest loss) solution for this network.  But the optimum solution may result in one or more component values, like the capacitance for X3, that are unrealistic.  If so, experiment with the Up, Down, or Goal Seek buttons to get values that you know are within the bounds of your tuner.  Those buttons change the value of X2, which will then indirectly change the values of X1 and X3.  When using Goal Seek you may specify either a reactance value or the associated pF/µH value as a goal.  For example, you could use Goal Seek to change X2 such that the pF equivalent for X3 is exactly 100 pF.  (Be sure the correct entry area is highlighted in the Goal Seek dialog box before entering a val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4. Now use the “Copy to FT/Solver” button from the Hi Pass T area to transfer these network values across the sheet to the Fine Tune / Solver area.  Initially, the “Check” outline box of the FT/Solver area will show the same results as in the Hi Pass T box, with some additional information about the loss and stress on the tuner components.  You can type new values directly in the cells marked with a blue outline; or you can use the Tune/Set button to bring up a sub-window in which you can manually adjust the network values; or you can use the Excel Solver to “auto tune” your network to your liking.  You can check out the relationship between how good the calculated initial match was versus how much the loss is versus how critical the values are to get an exact solution.  But for now, lets get back to the matter at hand.  Without doing any manual Fine Tuning or using the Excel Solver the results will probably be within an ohm or two of right on.  Keep in mind that you probably don’t know the actual antenna feedpoint impedance any closer than a few ohms, you may not know the exact velocity factor, precise characteristic impedance, or exact dB loss per 100 feet/meters of your transmission line, etc., so it’s really not necessary  (but </w:t>
      </w:r>
      <w:r>
        <w:rPr>
          <w:rFonts w:eastAsia="Arial" w:cs="Arial" w:ascii="Arial" w:hAnsi="Arial"/>
          <w:u w:val="single"/>
        </w:rPr>
        <w:t>is</w:t>
      </w:r>
      <w:r>
        <w:rPr>
          <w:rFonts w:eastAsia="Arial" w:cs="Arial" w:ascii="Arial" w:hAnsi="Arial"/>
        </w:rPr>
        <w:t xml:space="preserve"> quite educational) to get the tuner network adjusted to an exact ma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Transfer the tuner topology and component values to the Network Definition Table on the ZIZL sheet by clicking the “Copy to ZIZL 1-3” button.  Even if you don’t want to Fine Tune the network you have to do this two step process of clicking one button to transfer the desired network to the FT/Solver area, then clicking another button to transfer it to the ZIZL sheet.  I just plain ran out of room for buttons on the T-Pi-L sheet.  NOTE:  Clicking this button will overlay without warning anything that happens to be in network positions 1 through 3 in the Network Definition Table on the ZIZL sheet.  Why don't I give you a warning?  Because you may find that you are continuously adjusting the network components using the facilities of the T-Pi-L sheet, then transferring the results to ZIZL to process and show a Smith chart.  It gets old really fast always being nagged about replacing an existing entry.  You may also be asked if you want to copy other data items from the T-Pi-L sheet.  In this example the appropriate response is “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  Click the “Refresh and Show Smith” button.  Now the trail of points plotted on the Smith chart will start at the antenna feedpoint, lead through all the elements of your antenna system, and end up very near 50 ohms in the center of the chart.  You do have the chart Prime Center set for 50 ohms, don’t you?  If not, use the “Set PC” button on the Smith chart, or the first option button in Group B from the Tune/Set sub-window on any chart.  The Smith chart Prime Center is also used as the reference for computing SWR, so you may want to set it from other than the Smith chart.  You can also set it from the ZIZL she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ermission.  Go get something cold to drink and come back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s talk about different ways to use the Smith chart.  For our purposes of seeing how the components of an antenna system all relate, there are three basic ways of presenting data. The process above showed the results of varying the component values of network elements (length of transmission line, amount of  inductance in the tuner coil, etc.) all while using the same starting load point frequency and impedance values.  In this example the starting load point was the feedpoint impedance at the design center frequency of your anten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other way of presenting data is to vary the load Frequency, R, and/or X data points while keeping the network component values constant.  In that case there are two ways to present the results.  (That’s how I got three.)  The method that XLZIZL uses is to connect together all the impedance points that occur at any given place in the network.  For example, all the points at the load (antenna feedpoint), or all the points at the input end of the transmission line, or all the points at the input side of the tun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other way of presenting this second kind of information is to connect together all the points that represent a single frequency.  This has advantages when you want to see how a certain frequency “plays through” all the components of the network.  However, when you have more than a few frequencies present I find that the chart gets really confusing with all sorts of lines overlaid on top of one another.  Since I usually want to plot at least half a dozen or so frequencies from a sweep, and sometimes many more if I want really fine granularity or want to cover a broad range of frequencies with good detail, I chose not to use that method when showing multi-frequency multi-impedance data on a Smith chart.  I mention this only because you may see data displayed differently on other Smith chart programs and start to wonder just what the heck was going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7.  Back to the example.  You have the Network Definition Table entries all set up for the midpoint frequency of your antenna, and now you want to see how the band edges look as well.  Switch back to the Storage sheet, select the complete set of FRX data (the same as was produced by the modeling program), click the “Copy ...” button to transfer it all back to the ZIZL sheet, click one of the “Refresh” buttons, and see the results on the Smith chart.  With the little detour above you now know exactly what you are looking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ide:  Here’s an Excel tip that I seem to forget about once a month.  If you want to select a group of cells that spans more than one window width, like a complete set of FRX data points, you can start at the left edge of the group and drag past the right edge of the window.  The window will “auto-scroll” to the right and continue doing so until you move the mouse pointer back inside the window edge.  That works OK, but sometimes I find it hard to keep the mouse pointer aligned on the correct rows and/or stop at the correct point.  An alternative way is to just select the cells in the first column of the group (3 rows by 1 column in this case).  Then hold down a Shift key, point to the right border of the selected area, and double-click.  The entire area to the right until the first blank column will be selected.  Notice that there are “Copy ...” buttons at intervals across the columns, so wherever you stop you will likely have a button hand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8.  Now is the time to really pay attention to the various items in the Information Box on the Smith chart.  Note how the total network loss changes as you move away from the center frequency in either direction.  You’ll definitely want to show an SWR circle for this use of the Smith chart.  (It may have gotten in your  way before and you used the Hide/Show button to temporarily remove it from view.)  If your frequency sweep included a sufficient number of points, you can get a really good feel for the 2:1 bandwidth that will be available without resetting the controls on your antenna tu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9.  Don’t forget to take a look at the Atn-Loss chart, which shows total network attenuation on the left vertical scale.  Note that I calculate attenuation, not gain, which is properly shown as a positive number.  But you may be used to seeing charts like this as showing “forward gain,” which is actually the correct definition for S21.  The difference is just a plus or minus sign before the dB number, so you can invert the two dB scales if you prefer to look at the data one way or another.   The right hand vertical scale can show either the network loss (the amount of power actually dissipated in the network elements) or the Return Loss.  Return Loss is just rho expressed in decibel form, again with some different interpretations of what the sign should be, and rho is just the basis for determining SWR.  So Return Loss can be thought of as just another way of showing the quality of the match at the network input.  Return Loss is also known as S11.  (Well, technically, it’s the magnitude of S11 expressed in decibe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Stifling a yawn.)  Good grief, that was more than I really wanted to know.  But now I’m curious.  What was the “hard way” to determine the network values for my tu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Aha!  Now you’re getting close to the real beauty of a Smith chart.  Retrace the steps above to produce a “trail” of plot segments on the chart.  That is, switch over to the Storage sheet, select just the one column by three row set of FRX data that represents the design center frequency point, click a “Copy ...” button to copy to the ZIZL sheet, click the “Duplicate ...” button, then click the “Refresh and Show Smith”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the Smith chart, click on the “Chart Misc” button then check the “Show G Gridlines” box.  That adds another set of grid lines to the Smith chart, being lines of constant conductance.  Notice how all the plot segments seem to follow different kinds of arcs and curves?  Transmission lines will always follow the concentric circles of constant SWR, assuming the Prime Center of the Smith chart is the same as the characteristic impedance of the line.  Baluns (in our case, ideal transformers) will always follow lines of constant Q.  These lines contain the set of points on the chart where R and the magnitude of X are equal, arcing like a rainbow (or an upside down rainbow) between the zero and infinity points on the chart.  Inductors and capacitors will always follow lines of constant resistance or constant conductance.  I’ll let you play around to see what happens when, for instance, a capacitor is switched from being connected in series to being connected in parallel (shunt) in the network topology.  The plot lines change slightly when transmission line loss or discrete component loss is taken into consideration, but the general idea is the sa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T-Pi-L sheet uses a combination of algorithms explained in articles by William Sabin (</w:t>
      </w:r>
      <w:r>
        <w:rPr>
          <w:rFonts w:eastAsia="Arial" w:cs="Arial" w:ascii="Arial" w:hAnsi="Arial"/>
          <w:i/>
          <w:iCs/>
        </w:rPr>
        <w:t>QEX</w:t>
      </w:r>
      <w:r>
        <w:rPr>
          <w:rFonts w:eastAsia="Arial" w:cs="Arial" w:ascii="Arial" w:hAnsi="Arial"/>
        </w:rPr>
        <w:t>, December 1997) and Robert White (</w:t>
      </w:r>
      <w:r>
        <w:rPr>
          <w:rFonts w:eastAsia="Arial" w:cs="Arial" w:ascii="Arial" w:hAnsi="Arial"/>
          <w:i/>
          <w:iCs/>
        </w:rPr>
        <w:t>Antenna Compendium Volumes 2 and 3</w:t>
      </w:r>
      <w:r>
        <w:rPr>
          <w:rFonts w:eastAsia="Arial" w:cs="Arial" w:ascii="Arial" w:hAnsi="Arial"/>
        </w:rPr>
        <w:t>).  Using their techniques (and there are other ways as well), a computer program can solve for the network element values for various types of networks.  But the Smith chart was around long before the digital computer, and in any case just looking at the numeric output from some computer algorithm doesn’t let you (OK, me) see what’s actually going on inside the tuner.  What if you wanted to determine the component values for the tuner but you didn’t have a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for the Hard Way.  Go back to the ZIZL sheet.  Leave the topology of the network the same, that is, leave all the C’s and L’s the same and leave them as either in series or in parallel.  But change all the C and L values to some round number, like 10 for example.  Press F9 (or whatever, you know the drill) and go back to the Smith chart.  Bring up Tune/Set and try your hand at reconstructing the solution which makes the trail of points end up right at the center of the chart.  Not as easy as it looks, eh?</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And that was actually only the Semi-Hard Way.  What if you didn’t even know that you wanted to use a Hi Pass T (Capacitor-Inductor-Capacitor) network?  Then you’d </w:t>
      </w:r>
      <w:r>
        <w:rPr>
          <w:rFonts w:eastAsia="Arial" w:cs="Arial" w:ascii="Arial" w:hAnsi="Arial"/>
          <w:u w:val="single"/>
        </w:rPr>
        <w:t>really</w:t>
      </w:r>
      <w:r>
        <w:rPr>
          <w:rFonts w:eastAsia="Arial" w:cs="Arial" w:ascii="Arial" w:hAnsi="Arial"/>
        </w:rPr>
        <w:t xml:space="preserve"> have to be familiar with just which type of component in which type of configuration would make the trail of points travel along which arc of the Smith chart to eventually land in the middle.  Some Smith chart programs actually let you build the network on the fly while you look at the Smith chart results. Those programs are aimed more at network synthesis, whereas XLZIZL is designed more for network analy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OK, I tried playing around with Tune/Set on the Smith chart.  I wanted to see what the Information Box data was for the point at the end of my “trail” on the chart, but when I double-clicked on it nothing happened.  What’s up with tha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This has to do with a limitation of dialog boxes used with Excel.  All dialog boxes in Excel (like the sub-window that pops up when you click on Tune/Set) are ‘modal’.  That means that you can’t do anything in a </w:t>
      </w:r>
      <w:r>
        <w:rPr>
          <w:rFonts w:eastAsia="Arial" w:cs="Arial" w:ascii="Arial" w:hAnsi="Arial"/>
          <w:u w:val="single"/>
        </w:rPr>
        <w:t>different</w:t>
      </w:r>
      <w:r>
        <w:rPr>
          <w:rFonts w:eastAsia="Arial" w:cs="Arial" w:ascii="Arial" w:hAnsi="Arial"/>
        </w:rPr>
        <w:t xml:space="preserve"> window while the dialog window is active.  (Notice that the title bar of the Smith chart sheet goes dim when you bring up the Tune/Set window.)  The contents of other windows can be changed under </w:t>
      </w:r>
      <w:r>
        <w:rPr>
          <w:rFonts w:eastAsia="Arial" w:cs="Arial" w:ascii="Arial" w:hAnsi="Arial"/>
          <w:u w:val="single"/>
        </w:rPr>
        <w:t>program</w:t>
      </w:r>
      <w:r>
        <w:rPr>
          <w:rFonts w:eastAsia="Arial" w:cs="Arial" w:ascii="Arial" w:hAnsi="Arial"/>
        </w:rPr>
        <w:t xml:space="preserve"> control when a sub-window is active, but other windows will not accept any </w:t>
      </w:r>
      <w:r>
        <w:rPr>
          <w:rFonts w:eastAsia="Arial" w:cs="Arial" w:ascii="Arial" w:hAnsi="Arial"/>
          <w:u w:val="single"/>
        </w:rPr>
        <w:t>user</w:t>
      </w:r>
      <w:r>
        <w:rPr>
          <w:rFonts w:eastAsia="Arial" w:cs="Arial" w:ascii="Arial" w:hAnsi="Arial"/>
        </w:rPr>
        <w:t xml:space="preserve"> input, like a mouse click.  That’s exactly the reason for the lower Step Fwd/Step Back spin button.  This allows you to step through, or quickly sweep through by holding down the spinner, the point on the Smith chart that has the yellow circle and thus is detailed in the Information Box.  If you look closely you’ll see that the “Double-Click any marker” prompt went away when the Tune/Set sub-window was up, but it’s easy to overlook that.  The buttons that are on the main chart also go away while a sub-window is up, just so you won’t try to click them, at which point nothing would happen, and then you’d say “What’s up with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Related question.  How come the yellow dot is always shown on the Smith chart, but is only shown on the other charts when the Tune/Set sub-window is activ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  Let me answer the last part of that first.  In Excel, all charts have the option of using an Excel feature called Chart Tips.  Chart Tips are sort of like Tool Tips, but instead of information about a button (for example) they convey information about whatever happens to be under the mouse pointer when the mouse is positioned over any part of the chart.  Sometimes this is pretty useless information, like when the Chart Tip box says “Chart Area” or “Plot Area.”  But if you position the mouse over one of the round markers in one of the plot segment on a chart, the Chart Tip box will tell you the data coordinates (x and y axis values) for that point.  That’s a really handy way of getting detailed information from the chart when you can’t quite do the visual interpolation between grid lines.  Unfortunately the Chart Tips, like all other forms of user interaction, are not available when a sub-window is active.  In that case you can use the Step Fwd/Step Back spin button to cycle through the points on the chart, and a box very similar to the Chart Tip box will show you the details for the point indicated.  This isn’t needed when the sub-window is not active; just rest the mouse over the point and read the normal Chart Tip.</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ngs aren’t quite so simple on the Smith chart.  The Chart Tip on the Smith chart shows the actual x and y coordinates that have to be computed under the covers in order to plot an R,X impedance data point on a computer generated Smith chart in Excel.  Unless you’re really good at doing mental arithmetic, these numbers won’t have much meaning.  (The numbers are actually the real and imaginary parts of the complex reflection coefficient rho, but rho is more commonly expressed either in magnitude and angle format or else as just an absolute magnitude.)  I wanted a way to replicate the function of Excel Chart Tips (and more) for the Smith chart, so I came up with the Information Box and the action of double clicking in place of just resting the mouse pointer over a certain data point mark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Earlier you said that I had to be pretty precise about positioning the mouse pointer on the Smith chart before I double-clicked a marker to change the Information Box point.  Well, I was, but the yellow circle still doesn’t go where I want it.  What am I doing wro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You’re not doing anything wrong.  Under certain circumstances some areas of the Smith chart can get really cluttered with all sorts of different markers, connector lines, grid lines, and labels.  Make sure the Chart Tip box says “Series Double-Click ...” before you double-click a marker.  It may help to move the mouse just slightly and try again.  If you still can’t get the point you want, try picking another nearby point that’s “in the clear.”  Then bring up the Tune/Set sub-window and use the Step Fwd/Step Back spinner to move the yellow circle to the point that you want.  Just because you invoke the Tune/Set sub-window doesn’t mean you actually have to “Tune” or “Set” anything.  Moving the yellow circle around is a perfectly valid use as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How come I get to see those little Tool Tip boxes that tell me what a certain button does only when I have the Tune/Set sub-window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This is an Excel limitation.  The Tool Tip boxes (officially these are called Control Tips) are only available with newer style buttons and spinners and such, collectively known as ActiveX controls.  Excel doesn’t allow ActiveX controls to be placed directly on a chart sheet, so the buttons (and check boxes on some charts) are older implementations that do not support Control Tip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Another question on the charts.  I notice that sometimes the buttons and/or the text seem to get “mis-aligned.”  What’s going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is is a little Excel glitch.  Just press F9 and everything should get put back where it belongs.  Remember, you don’t have to be on the ZIZL sheet to press F9 and do a Refre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When I click Tune/Set on any of the linear charts the chart shrinks in order to make room for the sub-window.  Can I avoid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Yes, but only if your display resolution is greater than 800x600.  In that case you have the option of making the Excel application window less than full screen.  (See the Setup workbook.)  If you do that, assuming the physical screen size is big enough and/or your eyes are young enough, try dragging the Excel window over toward the left side of your screen.  Now click Tune/Set and drag that sub-window over towards the right so that it is just outside the Excel window, then close and re-open the Tune/Set sub-window.  XLZIZL will remember where you put it, and if you dragged it out of the Excel application window then the charts will not have to be redu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Why is the Return Loss (RL) number that is shown in the Smith chart Information Box sometimes not the same as the RL for the same point as shown on the Atn-Loss ch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Return loss is 20 times the base 10 log of the magnitude of the reflection coefficient (rho), with or without a minus sign depending on whose definition you use.  In the Smith chart Information Box, all three items on the right side of the middle section (SWR, Rho, RL) are based on the reflection coefficient of the point that is marked with the yellow circle. That reflection coefficient, in turn, depends on what has been defined as the Prime Center (normalizing resistance) for the chart at the time.  You may have changed this if you are working with non-50 ohm transmission lin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 the Atn-Loss chart, the </w:t>
      </w:r>
      <w:r>
        <w:rPr>
          <w:rFonts w:eastAsia="Arial" w:cs="Arial" w:ascii="Arial" w:hAnsi="Arial"/>
          <w:u w:val="single"/>
        </w:rPr>
        <w:t>left</w:t>
      </w:r>
      <w:r>
        <w:rPr>
          <w:rFonts w:eastAsia="Arial" w:cs="Arial" w:ascii="Arial" w:hAnsi="Arial"/>
        </w:rPr>
        <w:t xml:space="preserve"> scale Attenuation (a.k.a. magnitude of S21 in decibels without a minus sign, also sometimes referred to as Insertion Loss) is based on whatever value you have chosen as the Source Resistance (generator internal impedance) in the upper portion of the ZIZL sheet.  That is almost always set and left as 50 ohms, except when you are working with matching networks for power amplifiers.  To be consistent with charted Attenuation, the </w:t>
      </w:r>
      <w:r>
        <w:rPr>
          <w:rFonts w:eastAsia="Arial" w:cs="Arial" w:ascii="Arial" w:hAnsi="Arial"/>
          <w:u w:val="single"/>
        </w:rPr>
        <w:t>right</w:t>
      </w:r>
      <w:r>
        <w:rPr>
          <w:rFonts w:eastAsia="Arial" w:cs="Arial" w:ascii="Arial" w:hAnsi="Arial"/>
        </w:rPr>
        <w:t xml:space="preserve"> scale Return Loss (a.k.a. magnitude of S11 in decibels) is also based on the Source Resistance.  So the RL as shown on the Smith chart will be different from the RL as shown on the Atn-Loss chart if the current setting for the Smith chart Prime Center is different from the current setting for Source Resistance.  This can be confusing, but both numbers are computed correctly for the context in which they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On the ZIZL sheet, what’s the difference between the “Duplicate ...” button and the three “Fill Right ...” butt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The “Duplicate ...” button propagates the first set of FRX data to fill a pre-determined number of columns across the sheet, and clears any data found in columns beyond that point.  You can decide what this number of columns will be by setting a cell in the upper part of the ZIZL sheet.  I suggest a minimum of 5 to a maximum of 9.  Recall that if the same set of FRX data is repeated across multiple columns, XLZIZL will automatically vary the network element values.  You want enough columns to give you a good feel for how each element contributes to the impedance changes, but not so many that the processing is slower than necessary.  It’s also convenient to limit the number such that the right-most column, which shows the final results, is viewable without doing any scrol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ll Right ...” buttons will propagate only the Frequency, R, or X first cell value, and that value will be propagated to fill as many columns as are currently filled with either Frequency, R, X, or line length data points.  These buttons are typically used after you have created a set of frequency steps or line length steps.  The number of steps created will probably not be the same as the duplication count discussed above.  Also, if you are experimenting with theoretical data as opposed to antenna modeling frequency sweep data, you may wish to change only one of the three FRX numbers while leaving the other two al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can’t see both my “start point” impedance data and the “Results” section of the master ZIZL sheet at the same time on my display.  What can I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At the top of some of the worksheets is a button labeled “Bypass Instructions.”  Click on that to automatically scroll the worksheet into a favorable position.  Also, you may use the “Hide/Show Calculations” button to hide the worksheet rows that contain all the intermediate calculations that are required.  (There may be cases where you want to see these numbers, so you have the option.)  Finally, don’t forget the Excel capability to Split or Freeze panes of a window.  That allows you to divide the window into two separate horizontal and/or vertical scrollable sections (panes), or to freeze the left and/or top pane so that things like row and column headings (or in our case the “start point” rows) are always visible as you scroll through the worksheet.  See the Excel help on “panes” for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want to temporarily remove a network element so I can see the results without it, but I don’t want to permanently delete the element yet in case I want to re-insert it.  How can I do tha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  Use the Delete key to clear just the Type setting for that element position.  Empty or invalid Type codes are ignored when processing the network table.  You can also think of this as being a “direct connection” between the previous and next table entries.  If you then want to re-insert the element, re-enter just the Type code that you cleared.  That’s a whole lot easier than re-entering all three cells for any given network el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other option would be to copy the entire Network Definition Table to the lower part of the Storage sheet before you change it.  Then you could copy it back to ZIZL if you didn’t like the changes.  (Naturally, there are buttons to do this!)  You can also use this lower portion of the Storage sheet to hold various complete network tables, such as for different antenna feed system configurations, different filters, etc.  You can enter notes or descriptions in the cells adjacent to the tables if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notice some data items are displayed with two digits after the decimal point, some with three, etc.  How did you decide how many digits to sh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Most items are </w:t>
      </w:r>
      <w:r>
        <w:rPr>
          <w:rFonts w:eastAsia="Arial" w:cs="Arial" w:ascii="Arial" w:hAnsi="Arial"/>
          <w:u w:val="single"/>
        </w:rPr>
        <w:t>calculated</w:t>
      </w:r>
      <w:r>
        <w:rPr>
          <w:rFonts w:eastAsia="Arial" w:cs="Arial" w:ascii="Arial" w:hAnsi="Arial"/>
        </w:rPr>
        <w:t xml:space="preserve"> with a precision (usually 15 digits) far beyond what is justified given the accuracy of the input data (antenna feedpoint impedance, exact characteristics of a transmission line, etc.).  For </w:t>
      </w:r>
      <w:r>
        <w:rPr>
          <w:rFonts w:eastAsia="Arial" w:cs="Arial" w:ascii="Arial" w:hAnsi="Arial"/>
          <w:u w:val="single"/>
        </w:rPr>
        <w:t>display</w:t>
      </w:r>
      <w:r>
        <w:rPr>
          <w:rFonts w:eastAsia="Arial" w:cs="Arial" w:ascii="Arial" w:hAnsi="Arial"/>
        </w:rPr>
        <w:t xml:space="preserve"> purposes I show a few decimal places beyond what is reasonable for any given item, in order to be able to spot trends and do theoretical studies.   Sometimes it’s very enlightening to change the parameters of your network model by a few percent, perhaps plus or minus the expected accuracy of your measurements or antenna modeling results, and then see how that changes the outcome of the circuit simu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m not very familiar with the Excel Solver.  Can you give me an example of how I would use it on the T-Pi-L she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ink of the Solver as Goal Seek on steroids.  Whereas Goal Seek can set a single cell to a particular value by changing one other cell, Solver can set a “Target Cell” to a maximum, minimum, or explicit value; by making intelligent changes to one or more “By Changing Cells;” while still other cells are (optionally) “Subject to the Constraints” that you specify.  The constraints are usually in the form of a cell reference, then a relationship operator (&lt;=, =, &gt;=), then a numeric value, a reference to another cell, or even a formu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typical use involving a Hi Pass T network.  One well known technique to adjust this type of network is to set the output capacitor to its maximum value and then see if a match can be obtained by adjusting the coil and the input capacitor.  If not, decrease the output capacitance and try again.  To duplicate that technique with the Sol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ake sure the Input, Load, Frequency, and Q values are set as you want them on T-Pi-L.  The Hi Pass T (and the other three networks) will show the approximate solu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lick the “Copy to FT/Solver” button located in the Hi Pass T red outline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Click the “Tune/Set” button, select X3, then click Set.  You can now specify the value for the X3 component of the network, in ohms, microhenries, or picofarads.  For example, if your tuner has a maximum output capacitance of 250 pF you could enter “250p” (without quotes).  The X3 ohms value will be adjusted such that the equivalent capacitance is 250 p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Now close the Tune/Set sub-window and click the “Invoke Solver” button.  (You could also click Tools on the menu bar, then Solver.  The button is just for convenience.)  Blank out any existing entry in the “Set Target Cell” box, click on cell M25 (the R value in the Check box), click on “Value of”, then enter whatever is the current value of the Input R cell at the top of the sheet (probably 50).  Now go down to the “Subject to the Constraints” area.  If there are any existing entries, delete them by clicking on the constraint line and then clicking Delete.  Now click Add.  The insertion cursor (vertical bar) will be in the “Cell Reference” box.  Click on cell M26 (the X value in the Check box), then select “=“ from the drop down list, then enter 0 in the “Constraint” box (or whatever the current value is for the Input X cell at the top of the sheet).  Instead of entering a value you could also just click on the Input X cell (C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So far you’ve specified that the target cell must have a value of 50 and a constrained cell must have a value of 0.  Note that you can repeat a target specification in the constraints area.  One way to think of constraints is just “additional targets that must be met” for a solution.  I usually set both R and X in the constraints area, just in case I want to make some other cell the actual target while still obtaining an exact match.  In fact, you may find the Solver set this way when you first invoke it.  Excel remembers what Solver settings you had on any worksheet and defaults to those settings the next time you invoke the Sol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Now you must tell the Solver which cells to change in order to get a solution.  You might be tempted to use cells M22 and M23 since they are the pF and µH values for the input capacitor and coil, respectively.  However, those cells have formulas in them already.  They are “results” cells based on the contents of the “user input” (blue outline) cells to their left.  The “By Changing Cells” must be restricted to cells where user input is normally allowed, in this case cells L22, L23, and L24.  You’ve already set L24 (indirectly) in step 3 above, so now you want to specify that the cells to change are L22 and L23.  Clear any entries in the “By Changing Cells” box, click on L22, then type a comma, then click on L2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any of the cells on T-Pi-L have been named for easier reference.  If the cell reference is a named cell the Solver will use the name.  In the above example, “L22” would be replaced with “X1.ohms.”  You may make manual entries in either style, although personally I usually just click on the worksheet cell that I want rather than typing any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Optional)  In step 3 you set the X3 ohms value such that its equivalent pF value was 250.  Then in step 6 you told the Solver to change only cells “X1.ohms” and “X2.ohms” in order to find a solution.  You could have skipped step 3, told the Solver to change all three X values, and added the additional constraint that cell M24 must equal 250.  But be careful.  The Solver just might adjust the X3 ohms cell (L24) such that cell M24 ends up at 250 µH instead of 250 pF.  To be sure you would have to add yet another constraint saying that the X3 ohms (cell L24) value must be less than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The only thing left to do now is click the “Solve” button.  The Solver will report its progress down in the status bar near the bottom of the screen.  When it’s done you’ll have the option of keeping or rejecting the solution, if a solution was possible.  Make sure to check the computed values for the coil and input capacitor.  If they are unreasonable for your tuner you could adjust X3 and try again.  You could also add additional constraints for X1 and X2 (or for their pF and µH equivalents) and then see if the Solver can find a solu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9.  Try experimenting with other targets and constraints.  Targets and constraints can be any cells in the “Fine Tune / Solver Area” that have numerical results in them, including the loss and stress calculations.  You’ll have a lot of fun with this, and I guarantee you’ll smile when the Solver gives you an answer that you didn’t expect but that nevertheless meets all the targets and constraints that you asked for.  (Be mindful of what you ask of the Genie-in-a-Bottle!)  Be sure to try asking for a target of “minimum” for the Loss dB, with constraints of an exact match to the input for both R and X, while allowing </w:t>
      </w:r>
      <w:r>
        <w:rPr>
          <w:rFonts w:eastAsia="Arial" w:cs="Arial" w:ascii="Arial" w:hAnsi="Arial"/>
          <w:u w:val="single"/>
        </w:rPr>
        <w:t>all three</w:t>
      </w:r>
      <w:r>
        <w:rPr>
          <w:rFonts w:eastAsia="Arial" w:cs="Arial" w:ascii="Arial" w:hAnsi="Arial"/>
        </w:rPr>
        <w:t xml:space="preserve"> X values for a T or Pi network to change without lim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You can get really sophisticated with the Solver.  You can save various problem scenarios, sets of constraints, etc.  The lower part of the T-Pi-L sheet makes a good storage area for things like this.  See the Excel help on “Solver”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When I specify that I want to use an exact value for the X3 component and let the Solver figure out what X1 and X2 should be (as in the above example), the component values that are shown for a match to 50 ohms are not exactly the same values that are shown with another program that I use.  Why n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XLZIZL makes a frequency adjustment for the unloaded Q for capacitors and inductors.  The Q that you specify for each type of component will be the exact value at the Q reference frequency only.  At other frequencies, the Q for capacitors is adjusted so that the Equivalent Series Resistance (ESR) stays the same at all frequencies.  (This is a compromise for programming convenience.  Different types of capacitors have different ESR curves.)  The Q for inductors is adjusted so that the ESR increases with the square root of frequency, to account for the skin effect in the wire of the coil.  Other programs may use a different algorithm for setting the ESR for components, or may make the assumption that the Q values specified apply at the frequency for which you solved the net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latter case, you can make an apples to apples comparison in two different ways.  First, you can make sure that the Q reference frequency specified is the same as the frequency for which you want a network solution.  You’ll have to remember to change the Q reference frequency when you change the network frequency.  The second way is to set the Q reference frequency to a value of zero, which is interpreted to mean “constant Q across all frequencies.”  This is similar to setting the Q values themselves to zero, which is interpreted to mean “ideal compon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Q.  Sometimes when I’m setting a constraint with the Solver I get an Excel message saying “Constraint must be a number ...” even though the constraint box </w:t>
      </w:r>
      <w:r>
        <w:rPr>
          <w:rFonts w:eastAsia="Arial" w:cs="Arial" w:ascii="Arial" w:hAnsi="Arial"/>
          <w:u w:val="single"/>
        </w:rPr>
        <w:t>already</w:t>
      </w:r>
      <w:r>
        <w:rPr>
          <w:rFonts w:eastAsia="Arial" w:cs="Arial" w:ascii="Arial" w:hAnsi="Arial"/>
        </w:rPr>
        <w:t xml:space="preserve"> contains a number.  Why?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Yes, the Solver has a few little quirks.  Try placing an equal sign before the number, </w:t>
      </w:r>
      <w:r>
        <w:rPr>
          <w:rFonts w:eastAsia="Arial" w:cs="Arial" w:ascii="Arial" w:hAnsi="Arial"/>
          <w:u w:val="single"/>
        </w:rPr>
        <w:t>in addition to</w:t>
      </w:r>
      <w:r>
        <w:rPr>
          <w:rFonts w:eastAsia="Arial" w:cs="Arial" w:ascii="Arial" w:hAnsi="Arial"/>
        </w:rPr>
        <w:t xml:space="preserve"> the relationship operator you specified.  For example, if you wanted to constrain cell L24 to equal -100, you could type “L24” (no quotes) in the Cell Reference box (or just click on that cell), then pick “=“ from the drop-down list of operators, then enter “=-100” (no quotes, but with the equal sign) in the Constraint box.  When you click OK to go back to the main Solver window you’ll see that your constraint has been built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Another question on the T-Pi-L sheet.  How come you don’t show any bandwidth and/or “loaded Q”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Mostly because I never found it necessary for any of the studies I wanted to do.  For example, if I want to see the 2:1 SWR bandwidth for a particular set of tuner values, I tab over to the Smith sheet and look at the actual plotted points that fall inside a 2:1 SWR circle.  If I want to know about the expected attenuation at harmonics of a particular frequency for a matching network, I include those frequencies on the ZIZL sheet and then look at the Attenuation chart or just look at the numeric results on the ZIZL she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Q.  Your </w:t>
      </w:r>
      <w:r>
        <w:rPr>
          <w:rFonts w:eastAsia="Arial" w:cs="Arial" w:ascii="Arial" w:hAnsi="Arial"/>
          <w:i/>
          <w:iCs/>
        </w:rPr>
        <w:t>QRP Quarterly</w:t>
      </w:r>
      <w:r>
        <w:rPr>
          <w:rFonts w:eastAsia="Arial" w:cs="Arial" w:ascii="Arial" w:hAnsi="Arial"/>
        </w:rPr>
        <w:t xml:space="preserve"> article says that I can use the Excel Solver on any worksheet.  I tried using it on the main ZIZL sheet but couldn’t get it to work.  Is something bro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e internal structure of XLZIZL was changed after that article was written.  To use the Solver on the ZIZL sheet (but not on T-Pi-L) now requires that you “un-comment-out” a few lines of VBA code and make a few minor changes to the ZIZL worksheet.  Contact me directly if you want more details, or take a look at the “Change” event code for the ZIZL sheet if you are familiar with VBA synta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m using a transmission line with a characteristic impedance (Zo) of 50 ohms.  Why is there a difference between SWR(50) and SWR(Z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SWR(50) is based on a reference of exactly 50+j0 ohms (or whatever the current setting for the Smith chart Prime Center is).  SWR(Zo) is based on the </w:t>
      </w:r>
      <w:r>
        <w:rPr>
          <w:rFonts w:eastAsia="Arial" w:cs="Arial" w:ascii="Arial" w:hAnsi="Arial"/>
          <w:u w:val="single"/>
        </w:rPr>
        <w:t>complex</w:t>
      </w:r>
      <w:r>
        <w:rPr>
          <w:rFonts w:eastAsia="Arial" w:cs="Arial" w:ascii="Arial" w:hAnsi="Arial"/>
        </w:rPr>
        <w:t xml:space="preserve"> characteristic impedance of the transmission line, which includes a reactive Xo component.  The Xo component varies according to the loss characteristics of the line and the frequency.  (The Transmission Line Details sub-window shows the characteristic impedance for any line at any frequency.  And technically the Ro component varies ever so slightly as well, but I don’t model that.)  In the case at hand, the SWR(50) number may be thought of as the “Smith chart” SWR and the SWR(Zo) number may be thought of as the “true” SWR on the lin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You probably know that your SWR meter doesn’t really measure SWR, it measures the magnitude of the reflection coefficient but then displays the result on a meter scale that is marked in SWR units.  (The SWR bargraph in the Tune/Set sub-window of the T-Pi-L sheet does the same thing.)  But the reflection coefficient has to be measured (or calculated) with respect to another impedance, and that impedance is almost always 50+j0 ohms.  You might find an SWR meter that has a reference of 75+j0 ohms, but you’ll never find one that has the same reference as the complex characteristic impedance (Zo) of any transmission line.  That means that the “Smith chart” SWR mentioned above, based on a pure resistance value, could also be thought of as the “meter” SW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nt to do an interesting experiment?  Clear all FRX and network table entries on the ZIZL sheet.  Enter a Frequency of 1 MHz, an R (at load) value of 100, and an X value of 0.  Create one entry in the network table, a transmission line (Type T) using RG-174 coax (Qualifier B8216, for example).  You can leave the network value cell (line length) blank.  Then click the “Create Steps: Length, Deg” button and enter “0,360,15” (without quotes).  That means a line length ranging from 0 degrees to 360 degrees in 15 degree steps.  You can also think of this as meaning “a line 360 degrees in electrical length, with calculations to be made every 15 degrees.”  Refresh, then tab over to the RXZ-SWR chart.  Use the Hide/Show button to hide the R, X, and Z plot lines just to make the chart easier to read.  Note how the SWR(50) line swings back and forth around the “true” SWR(Zo) line.  Near the middle of the chart, the SWR(50) number (what you would read on a meter) actually goes up as the line length increases.  Now the next time somebody tells you that “your meter should read the same SWR at all points on a line, or perhaps just go down slightly as the length increases,” you can smile and ask them just which SWR they are talking ab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1 MHz, 360 degrees of RG-174 is about 650 feet of line.  Of course nobody would actually start at the load and splice in multiple 27 foot sections of line (about 15 electrical degrees in this situation), taking SWR measurements at each splice, just to prove a point.  But to get different electrical lengths of line you can either keep the frequency constant and use different physical lengths, as was done in the “thought experiment” above, or you can use a constant physical length of line and vary the frequenc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o back to the ZIZL sheet, click on “Create Steps: Frequency” and enter “1,15,.5” (without quotes).  That means create a range of frequencies from 1 MHz (below 160 meters) to 15 MHz (above 20 meters) in 0.5 MHz steps.  Then select (click on) the value cell for the transmission line (it will have an asterisk in it), click on the “... Equivalent of Degrees” button and enter “360,15” (without quotes).  That means set the line length equivalent to 360 degrees at 15 MHz (about 43 feet or 13 meters).  Refresh and show the Smith chart.  Click “Zoom In” once or twice, then double-click on the first (outer-most) marker in the spiral of points.  The Information Box shows both the “true” SWR(Zo) and the “as you would see on a meter” SWR(50) values, which are not the same even though you are using “50 ohm” coax and reading the SWR with a “50 ohm” SWR meter.  You could double-click a few other random points to see how the two SWR values change, or you could bring up the Tune/Set sub-window and use the Step Fwd spinner to work through the points.  Notice the pattern of “too high” versus “too low” values for SWR(50) depending on where you are around the spir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econd case is not just another “thought experiment.”  If you own a digital SWR meter you can repeat this experiment using actual measurements.  Grab a length of cable, put a resistor on one end, and take measurements at the other end as you increase the frequency.  If your meter shows a resolution of 0.01 units the results will be even more obvi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I must admit I stacked the deck just a little here.  The difference between the two SWRs will be most apparent when the Xo component of the line’s characteristic impedance is large, and low frequencies and lossy lines combine to produce larger Xo values.  You might try the test cases above with a less lossy line, like RG-213, and/or at higher frequencies.  The two SWRs will still be different, but not by as great an amount.  Also try a different load, such as 25 or 200 ohms, to see how the two SWRs compare.  And see what happens with a line that is “almost” 50 ohms, like RG-58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Well, that was interesting.  So how do the two SWRs discussed above relate to the SWR values that are shown on the T-Pi-L she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The SWRs calculated on the T-Pi-L sheet are based on whatever you have specified as the Input R and X </w:t>
      </w:r>
      <w:r>
        <w:rPr>
          <w:rFonts w:eastAsia="Arial" w:cs="Arial" w:ascii="Arial" w:hAnsi="Arial"/>
          <w:u w:val="single"/>
        </w:rPr>
        <w:t>on that sheet</w:t>
      </w:r>
      <w:r>
        <w:rPr>
          <w:rFonts w:eastAsia="Arial" w:cs="Arial" w:ascii="Arial" w:hAnsi="Arial"/>
        </w:rPr>
        <w:t xml:space="preserve">.  This is a real stretch of the technical meaning of Standing Wave Ratio.  There are no transmission lines used in the various matching networks, hence there are no standing waves.  SWR is used here merely as an easily recognized way of expressing the magnitude of the reflection coefficient (rho) at the input side of the network.  Alternative means to quantify the “goodness of the match” would be to show either rho itself or the return loss, but (at least for me) neither of those items has the same “intuitive feel” that SWR h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How come I sometime see a value of 999 for SWR?  Is the SWR really 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Maybe, but only by chance coincidence.  When the magnitude of the reflection coefficient (rho) rises above 0.998, which corresponds to SWR 999, I “trap” the condition and cap the SWR at 999.  Trying to extract any meaning from such large SWR values is pretty pointless.  And although it is mathematically possible to compute a negative SWR for rho values greater than 1, that not only has no meaning but also leads to charts that tend to go haywi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similar vein, you may sometimes see dB values of 999, perhaps when playing around with ideal components and/or perfect short circuit loads.  In that case you may interpret the 999 to mean “a dB loss so big as to be virtually infin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The right-hand vertical axis on the “Line E-I” chart has the option of showing rho instead of amps on the transmission line.  Why would I ever want to do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No doubt you are aware that the SWR (standing wave ratio) that hams talk about is a short hand way of referring to either VSWR (voltage standing wave ratio) or ISWR (current SWR, but you never see that acronym).  For ideal (lossless) line every voltage peak has the same magnitude as every other peak, and every null has the same magnitude as every other null.  In that case it makes perfect sense to talk about a “ratio” of the peak and null values.  For real lines with losses, the peaks and nulls vary.  Try specifying a lossy line like RG-174 in your network to see a good exa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wanted to investigate the actual numeric ratio between a given voltage peak and the voltage nulls on either side of it for non-ideal line, and see how that ratio might relate to the SWR that was calculated at various points using the reflection coefficient.  So why didn’t I just plot voltage versus SWR?  Well, it turns out that there is a very interesting situation that develops near the load end of a line under certain circumstances that results in the reflection coefficient (rho) having a magnitude greater than one.  In that case the concept of SWR has no meaning, so I plotted rho instead.  (You can usually use the formula SWR = (1 + |rho|) / (1 - |rho|) to calculate SWR, except when rho magnitude is greater than one.)  Rho may also be plotted in place of SWR on the RXZ-SWR chart, but making it an option on this chart as well let me avoid the hassle of switching back and forth between ch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Q.  I set the input power level that I wanted.  Why does the Smith chart Information Box have that funny wording of “</w:t>
      </w:r>
      <w:r>
        <w:rPr>
          <w:rFonts w:eastAsia="Arial" w:cs="Arial" w:ascii="Arial" w:hAnsi="Arial"/>
          <w:u w:val="single"/>
        </w:rPr>
        <w:t>If</w:t>
      </w:r>
      <w:r>
        <w:rPr>
          <w:rFonts w:eastAsia="Arial" w:cs="Arial" w:ascii="Arial" w:hAnsi="Arial"/>
        </w:rPr>
        <w:t xml:space="preserve"> x watts in ... y watts ou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The actual power output of most transmitters is cut back at high SWR levels.  The wording is meant to call attention to the fact that although you may have specified a certain power level, that level will only appear at the input side of the network </w:t>
      </w:r>
      <w:r>
        <w:rPr>
          <w:rFonts w:eastAsia="Arial" w:cs="Arial" w:ascii="Arial" w:hAnsi="Arial"/>
          <w:u w:val="single"/>
        </w:rPr>
        <w:t>if</w:t>
      </w:r>
      <w:r>
        <w:rPr>
          <w:rFonts w:eastAsia="Arial" w:cs="Arial" w:ascii="Arial" w:hAnsi="Arial"/>
        </w:rPr>
        <w:t xml:space="preserve"> your transmitter produces that power under the SWR conditions that apply to the point referenced by the Information Box.  The SWR may be very different at the outer ends of a frequency sweep compared to what it is at the center frequenc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How do  I model an open circuit termin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Just enter a string of 9’s for either R or X.  There’s no need to get carried away with this, six or eight digits will probably do just fine; 10 or 12 is definitely going overboard.  Note that in the real world it is very difficult to obtain a perfect open circuit as there’s bound to be at least a few picofarads of stray parallel capacitance somew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ddition to terminating transmission lines this way, you also might want to do this when experimenting with parallel-resonant circuits.  For example, you might insert a shunt capacitor in one network table position, a shunt inductor in another table position, and then “terminate” the network with an open circuit.  Showing the network schematic may help to visualiz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How can I model a particular passive filter, like a 5-element Chebyshev?</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Recall that XLZIZL is mostly an analysis tool, not a synthesis tool, so first of all you’ll have to design the filter yourself before XLZIZL can show you charts for it.  You may find that other packages, some available for free download from the internet, are more suited to your needs.  With that said, Chapter 16 of the </w:t>
      </w:r>
      <w:r>
        <w:rPr>
          <w:rFonts w:eastAsia="Arial" w:cs="Arial" w:ascii="Arial" w:hAnsi="Arial"/>
          <w:i/>
          <w:iCs/>
        </w:rPr>
        <w:t>ARRL Handbook</w:t>
      </w:r>
      <w:r>
        <w:rPr>
          <w:rFonts w:eastAsia="Arial" w:cs="Arial" w:ascii="Arial" w:hAnsi="Arial"/>
        </w:rPr>
        <w:t xml:space="preserve"> is a good place to start.  That chapter has many different examples of various kinds of filters, including tables containing capacitor (pF) and inductor (µH) values that you can plug right in to the Network Definition Table on the ZIZL she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doing filter analysis keep these points in mind:  First, most filters are designed for both a 50 ohm Source Resistance and a 50 ohm (non-reactive) load.  Make sure you specify R and X values of 50 and 0 for the load on the ZIZL sheet.  Second, you’ll see many examples of filter designs that have an inductor and capacitor next to each other, with both either in series or in parallel.  You can use the special “combination LC” element to model these, and hence perhaps model more complex filters while still staying within the XLZIZL five element limit since each combination LC element only counts as one.  To specify the “value” for a combination element you enter the µH value (always first), followed by at least one space, followed by the pF value.  This “value” will not be automatically varied across columns as is the case with other types of network elements when the FRX data is duplicated.  This is indicated on the Smith chart by the fact that the “trail” will be a dashed line as opposed to a solid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inally, you’ll probably be most interested in doing calculations over a wide range of frequencies.  The easiest way to do that is to use the “Create Steps: Frequency” button.  You’ll have a choice of specifying start, stop, and increment; or start, stop, and number of linear steps; or start, stop, and number of exponential steps.  There is a minor Excel chart limitation when using exponential frequencies.  If you choose a logarithmic frequency scale for a chart, Excel can set the lower and upper chart scale limits to a granularity no finer than a power of 10.  So if you specify a frequency range of (say) 2 to 30 MHz and plot on a logarithmic frequency scale, the chart will range from 1 to 100 MHz and your data points will only span a limited area in the middle.  If you want to model over an exponential frequency range, you might as well paint with a broad brush and choose limits at or near powers of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Speaking of modeling over a wide exponential frequency range ... I’m planning our club’s Field Day antenna setup.  I want to see how my 80 meter dipole (for example) might interfere with my other antennas.  Do you have any ideas on tha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Here’s one.  Let’s say you want to use EZNEC to model your dipole, but instead of just running a sweep over the 80 meter band you want to sweep over the range 1 to 100 MHz.  You could then use the modeling data and the XLZIZL Atn-Loss chart to see if your 80 meter antenna </w:t>
      </w:r>
      <w:r>
        <w:rPr>
          <w:rFonts w:eastAsia="Arial" w:cs="Arial" w:ascii="Arial" w:hAnsi="Arial"/>
          <w:u w:val="single"/>
        </w:rPr>
        <w:t>system</w:t>
      </w:r>
      <w:r>
        <w:rPr>
          <w:rFonts w:eastAsia="Arial" w:cs="Arial" w:ascii="Arial" w:hAnsi="Arial"/>
        </w:rPr>
        <w:t xml:space="preserve"> might be producing very strong output (have very little attenuation) in or near other bands.  If so, you might want to employ (for example) quarter-wave stub attenuator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Now, you know from above that XLZIZL can generate an exponential step range of frequencies.  And you know that EZNEC can read a set of frequencies from a file to control its Frequency Sweep function.  How can you marry these two capabili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irst, use the “Create Steps: Frequency” button to create a row of frequency values.  You need not specify anything for R and X.  Then use that little Excel tip from above about selecting the first frequency and double-clicking the right side cell border while pressing Shift to quickly select the entire frequency set.  Right-click the mouse and choose Copy from the short-cut menu.  Open up an instance of Windows Notepad and Paste the frequencies into a new file, then save that fil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w switch to EZNEC, go to the Frequency Sweep control window, and specify the name of the Notepad file that you just saved.  EZNEC will be able to read the frequencies just fine, even though they are all on one line and separated only with spaces.  Run the EZNEC Frequency Sweep, click a few buttons to read the results into XLZIZL, create appropriate network table entries to represent your feed system, do a Refresh, then take a look at the Atn-Loss chart.  If the low attenuation points happen to fall in other Field Day bands, you’ve got some potential interference problems.  Hmm, now where could you find a package that could show the attenuation results of your 80 meter antenna system </w:t>
      </w:r>
      <w:r>
        <w:rPr>
          <w:rFonts w:eastAsia="Arial" w:cs="Arial" w:ascii="Arial" w:hAnsi="Arial"/>
          <w:u w:val="single"/>
        </w:rPr>
        <w:t>after</w:t>
      </w:r>
      <w:r>
        <w:rPr>
          <w:rFonts w:eastAsia="Arial" w:cs="Arial" w:ascii="Arial" w:hAnsi="Arial"/>
        </w:rPr>
        <w:t xml:space="preserve"> you’ve placed a few stubs here and t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notice that sometimes the mouse pointer turns into an hourglass but it appears that nothing is happening.  Is the program in some kind of endless loo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Probably not.  The pointer will turn into an hourglass if Excel is waiting for you to enter a value in a pop-up input box </w:t>
      </w:r>
      <w:r>
        <w:rPr>
          <w:rFonts w:eastAsia="Arial" w:cs="Arial" w:ascii="Arial" w:hAnsi="Arial"/>
          <w:u w:val="single"/>
        </w:rPr>
        <w:t>and</w:t>
      </w:r>
      <w:r>
        <w:rPr>
          <w:rFonts w:eastAsia="Arial" w:cs="Arial" w:ascii="Arial" w:hAnsi="Arial"/>
        </w:rPr>
        <w:t xml:space="preserve"> the mouse pointer is outside of that box.  Enough people have complained about this so Microsoft is “investigating the problem” but as of this writing it has not been resolved (at least for Excel 97).  The program is not looping or processing, it’s waiting for user input.  Just continue as norm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The program crashed, what do I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tep 1.  Hark back to your impetuous youth and let out a string of swear words.  That won’t accomplish a single thing, but you may feel be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ep 2.  OK, seriously.  I’ve used Excel on a casual basis in the past and always found the program to be very stable.  All that changed when I started using VBA (Visual Basic for Applications) to write macros and user functions, especially when combined with the complex number routines contained in the Analysis Toolpak.  The on-line Microsoft Knowledge Base lists at least a few dozen different reasons why Excel 97 will crash.  I am intimately familiar with each and every one of these, plus several mo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ashes can be broken down into two main categories.  In the first, you’ll see a dialog box informing you of a run time error and giving you four choices:  Continue, End, Debug, or Help.  If you see that, it means that I failed to initialize a variable, or didn’t catch a divide by 0, or something like that (a program logic problem).  Just click on End, then (Important!) press F9 to do a refresh of XLZIZL.  (If you don’t do the F9 part you’ll get more error messages.)  If you can repeat the sequence of events that led up to this point, let me know and I’ll fix the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category is a little more disastrous.  You get a dialog box with, depending on your operating system, words like “page fault” or “general protection exception” or (my favorite) “Excel has caused an error in Excel.exe.”  Your only choice will be to click the one button shown.  Excel will close and you’ll lose everything since the last time you did a save.  This will be very annoying, to say the least!  Again, if you can repeat what you did just let me know.  These types are a little tougher, but any problem that can be repeated can be either fixed or avoid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t may also be that you have to update your version of Excel.  Excel 97 is now (as of this writing) at Service Release 2b patch code “k” level.  (Click on Help then About to see what level you are at.)  When Excel 97 was first released there were some problems with automatic recalculations not being done correctly.  Another problem occurs if you happen to have both Excel 97 and Visual Basic 6 installed on the same machine.  I don’t mean for this to sound like doom and gloom.  It could very well be that none of these problems will effect you.  But if you experience the second type of crash mentioned above, where Excel says “Adios, amigo, I’m going out to lunch!” my first suggestion would be to see if your version of Excel has patches available. To learn more, if you care to, navigate around the Microsoft web site looking for Product Support and the Knowledge Base.  Look over Knowledge Base article Q232652, “Overview and History of Excel Patches.”  (This applies to Excel 97 only, not Excel 2000.)  If you need/want to update your version of Excel, that article will point you in the right direction for more details on how to download and install the free upgrades.  From personal experience I can tell you that it’s a fairly easy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s the XLZIZL package shareware?  What’s the registration f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XLZIZL is free of charge for personal use only.  You are encouraged to make copies and distribute it to your “antenna-centric” friends, assuming you didn’t alienate them all at the last tower-raising party you had.  I retain the copyright to the package.  There’s probably some legal stuff I should include here about not being responsible if you burn the house down running 10 gazillion watts through a tuner that XLZIZL said should handle the power, but I’m a ham hobbyist, not a lawyer, so just use some common sen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re </w:t>
      </w:r>
      <w:r>
        <w:rPr>
          <w:rFonts w:eastAsia="Arial" w:cs="Arial" w:ascii="Arial" w:hAnsi="Arial"/>
          <w:u w:val="single"/>
        </w:rPr>
        <w:t>is</w:t>
      </w:r>
      <w:r>
        <w:rPr>
          <w:rFonts w:eastAsia="Arial" w:cs="Arial" w:ascii="Arial" w:hAnsi="Arial"/>
        </w:rPr>
        <w:t xml:space="preserve"> one form of payment that I would appreciate.  If you find the package useful, please send me one of your (blank) QSL cards, or just a postcard from your hometown if you’re not “into” QSLing.  I think it would be fun to see if I can get XLZIZL-WAS or maybe WAC.  It will cost you a stamp and a few moments to write an address.  In return it will put a smile on my face when I come back from the mailbox.  Than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3,</w:t>
      </w:r>
    </w:p>
    <w:p>
      <w:pPr>
        <w:pStyle w:val="Normal"/>
        <w:rPr>
          <w:rFonts w:ascii="Arial" w:hAnsi="Arial" w:eastAsia="Arial" w:cs="Arial"/>
        </w:rPr>
      </w:pPr>
      <w:r>
        <w:rPr>
          <w:rFonts w:eastAsia="Arial" w:cs="Arial" w:ascii="Arial" w:hAnsi="Arial"/>
        </w:rPr>
        <w:t>Dan Maguire  AC6LA</w:t>
      </w:r>
    </w:p>
    <w:p>
      <w:pPr>
        <w:pStyle w:val="Normal"/>
        <w:rPr>
          <w:rFonts w:ascii="Arial" w:hAnsi="Arial" w:eastAsia="Arial" w:cs="Arial"/>
        </w:rPr>
      </w:pPr>
      <w:r>
        <w:rPr>
          <w:rFonts w:eastAsia="Arial" w:cs="Arial" w:ascii="Arial" w:hAnsi="Arial"/>
        </w:rPr>
        <w:t>2150 Louis Holstrom Dr</w:t>
      </w:r>
    </w:p>
    <w:p>
      <w:pPr>
        <w:pStyle w:val="Normal"/>
        <w:rPr>
          <w:rFonts w:ascii="Arial" w:hAnsi="Arial" w:eastAsia="Arial" w:cs="Arial"/>
        </w:rPr>
      </w:pPr>
      <w:r>
        <w:rPr>
          <w:rFonts w:eastAsia="Arial" w:cs="Arial" w:ascii="Arial" w:hAnsi="Arial"/>
        </w:rPr>
        <w:t>Morgan Hill, CA  95037</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3:34:00Z</dcterms:created>
  <dc:creator>Beth Gardner</dc:creator>
  <dc:description/>
  <dc:language>en-US</dc:language>
  <cp:lastModifiedBy>Beth Gardner</cp:lastModifiedBy>
  <dcterms:modified xsi:type="dcterms:W3CDTF">2001-04-25T15:38:00Z</dcterms:modified>
  <cp:revision>120</cp:revision>
  <dc:subject/>
  <dc:title>Frequently Asked Questions</dc:title>
</cp:coreProperties>
</file>