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le ystvllinen ja lu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PDATES.DOC siin on viimeisimmt muuto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it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 tst tekst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read also UPDATES.DOC. From that file you will find latest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are not printed in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glish documentatiton will follow.....go o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i (C)OH1KH 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m ohjelma on tarkoitettu ainoastaan RADIOAMATRI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on vapaasti kopioitavissa VAIN thn tarkoi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ska ohjelma on tehty ilmaiseksi, "rakkaudesta harrastukse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sen levittmisest saa peri muita kustannuksia kuin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daan katsoa normaalin hintatason mukaiseksi postitus-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usvlinekustannuk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muihin kuin em. tarkoituksiin vaatii tekij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LLISEN suostumuk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tekij ei vastaa mistn mik johtuu suoraa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psuorasti tmn ohjelm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hdollise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haittaavat ohjelmointivirheet pyri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sti korjaamaan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 ohjelmisto tarjoaa edullisen tavan perustaa paikkakunna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-informaatiota ilman pakettilaitteistoa jakeleva tiedon lh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QRP-mies voi rauhassa lhte maitokauppaan vain ksikapu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kussaan. Eri juttu on sitten mit tapahtuu kun hn kassajon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ulee ett Pyhn Pietarin saari on juuri kymp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 palvelee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iit ama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j jotka eivt halua ta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ankkia omia pakettilaitteita, sek tietenk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n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mm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ka psevat nin tasa-arvoiseen asemaan DX-vihjeiden suh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HECLUSter ohjelma tarjo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"kotikyttjlle" mahdollisuuks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aikkakunnalle ei jostain syyst perusteta kerhon yllp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ia voi QRP-miehemme kytt PUHECLUSter ohjelmisto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tona yksinkertaisena pteohjelmana ja kytke PC:n audioulostu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tistereon linjaliitn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n hn viimein psee kev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in puutarhaan nostaessaan ko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eon kaiutinparin ikkunalle ja kntessn volumet kympp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lla naapuruston DX-tietoisuus kasvaa arvaamattomiin mit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itte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ohjelma tht siihen ett nurkassa lojuva vanha perus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daa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yllise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Siksi mitn audiokortteja y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inaa ei ole sisllytetty tarpeisiin. Vain PC ja muut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ljoonalaatikon osa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 ohjelmisto tarvitsee toimiakseen PC/AT IBM tieto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on vhintn 400k RAM muistia vapa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valevy on erittin suositeltava, mutta ei aivan vl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 PCn 1 COM ja 1 LPT portit riittvt, mutta kahdella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rtilla valinnanvaraa on enemmn puheen ulostulon suh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 on kehitetty 386sx/16Mhz/5Mram/107MHD koneessa m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t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jettu Commodore PC1:ss. 2x360levyasemat 640k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k edes kaiutinta ! (HamCom interface ei siis edes sovi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ynt clusteriin suoritetaan joko langallisesti kytke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usterkoneen ja PUHECLUSterkoneen COMportit yhtee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ioteitse kytkemll PUHECLUSter koneen  COMportti TNC: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R tyyppiset (OHTNC) TNCt ovat sopiv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ettavasti PUHECLUSter  ei tue BAYCOM modemia eik moniaj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V tai WINDOWS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.E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BPQ-nodeohjelmi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johtuu siit ett puhetta tuotettaessa ohjelma sitoo kon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ikki keskeytykset ja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BPQ / BAYCOM modemi tai multitas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istot ovat totaalisesti jumissa puheen aj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een liitnnt rig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 kytt valinnaisesti joko HAMCOM/JVFAX tyypp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modemia" joka kytketn PCn COM porttiin (COMportin pit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 portti kuin se johon TNC on kytketty) tai D/A muunni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liitetn LPTport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COM/JVFAC mod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i pit olla tydellinen. Sen on siis pystyttv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ykseen ett vastaanottoon. Lhetyspuolella PCn kaiuttim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ava PWM-moduloitu ni johdetaan rigiin RC-suotime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T transistori ohjaa rigin lhettime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anottopuolella modemin 741 operaatiovahvistin muuttaa 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n RS-jnnitetasoon joka viedn PClle. Ohjelmisto tutk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jnnitteest onko kanavalla liikennett ennenkui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 oman lhetyks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COM modemista on erillinen kytkentkaavio toisessa tiedo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Com modemiin pit rakentaa lisosa 567-piirist jos halu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PLAY toiminne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REPLAY toistaa viimeisen vihjeen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avalla kuullaan yli 250ms mittainen ripiitterinavauspiippi (1750H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ulevaisuudessa on EHK mahdollista tunnistaa 1750Hz ohjel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esti kuten HamCom-ohjelmakin tekee, nyt kuitenkin 567 pii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itaa tiedon COMportin nastaan 5/25nap. Ohjelmasta on ole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 "paperiversio"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/A muunn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porttiin kytkettv D/A muunnin on yksinkertainen vastusketj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portin ulostuloissa 2-9 joka muuttaa 8bittisen dataan analog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gnaaliksi. Signaalissa on yksinkertainen RC-suodin ja tason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rigin MICrofonilinjaan vie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portin pinni 1 (strobe) ohjaa NPN transistoria joka toim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T-kytkimen.Ohjaukseen liittyy yksinkertainen ajastin PT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le jmisen est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in audio johdetaan NPN-transistoriin joka toimii yksinkertais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hvistimena kollektorin ollessa liitettyn LPT:n pinniin 11 (bus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liitynnn kautta ohjelma tarkistaa onko kanavalla liikenn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lhettmisen aloittam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67-piirill toteutettu ripiitteripiipin tunnistus (1750Hz) johd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niin 10 (ack) REPLAY-toimintoa var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PT-liitynnst on erillinen kytkentkaavio toisessa tiedo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JA APU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15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ter ohjelmisto vaatii koneen pohjalle ns. FOSSIILIaj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korvaa PCn alkeelliset COMportin ksittelyrutiinit BIOS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na toimitetaan X00 fossiliajuri joka yksinkertaisimmill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dataan joko CONFIG.SYSin ka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X00.SY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muuttamalla X00.SYS ohjelman nimeksi X00.EXE ja kynnist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 DOSin promptista (tai autoexec.ist) komenn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0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lukea kaikki X00 ajurin mukana tulevat dokumentit.X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ers parhaista ajure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EXE  itse ohjelma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CFG sislt tiedot aseman kutsusta, HamCom/LPT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tynnst  yms. Tiedostossa on selittvi kommenttirivej jo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attaa lukea (koska kuitenkin tiedostoa on muokattava..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CON tiedoston ohjeiden mukaan ohjelmisto suor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onnectin paikalliseen clusteriin jos havaitaan ett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le connectissa (pin 8 DCD). Connectiyritykset voidaan m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kuisiksi(1000000 kertaa) tai mrtylle maksimilukumr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.CFG tiedost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CON-tiedosto on olemassa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ahdollista suor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n kellon ja pivyksen haku autoconncti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saadaan ilman kellokorttiakin olevat PCt aikaan automaa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esti. Kellon pivitys clusterista voidaan tehd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anuaal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sti painamalla F2 nappia oltaessa connectissa cluster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PUHECLUS.CON tiedosto puuttuu ohjelma ei tietenkn al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yrityksi kynnistyttyn. Muuten kyll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ritys keskeytyy jos mrtty vastausta ei saada minuu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luessa tai jos painetaan jotain nppint autoconnec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yritykset tehdn PCn kellon tasoilla 10 minuut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tarp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LOG tiedostoon kerntyy tiedot ohjelman aloit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opeusajankohdista, autoconnectin onnistumise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lon ajan hauta clusterilta, puhutuista DX-infoista sek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iminnna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Lokitiedoston nimi voidaan mr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G tiedostossa. Nimen asettaminen "NUL":iksi ehkisee lok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syntym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LST tiedosto sislt viimeksi puhutun DX_infon. Aina 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n puhumisen yhteydessa se tallennetaan thn 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ohjelma kynnistyy se tarkistaa onko tm tiedosto ole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jos on, lataa infoa vastaavan puheen muistiin. Nin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to antaa heti jonkin vastineen vaikka ohjelma olisi juu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nistyny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tiedosto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 REPLAY toiminne antaa vain PUHECLUSt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tsumerkin CW: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DONE.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vt komentoja jotka lhetetn TNClle aivan ohjelman al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a lopussa jos em. tiedosto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. Ohjelma ei aseta TNCt komen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n joten on huolehdittava ett tiedostojen ensimminen komento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 CTRL-C 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t lhetetn 0.5sek vlein ja ohjelma ei tarkista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NC ymmrt/vastaa komen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PTAL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CTALK.COM  ohjelmat kutsutaan PUHECLUSterin toimesta kun on a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ua kertty informatio. Ohjelma on lyhyt aseemblerilla te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k joka est kaikki muut keskeytykset paitsi ajastinkeskeyty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settaa ajastimeen 10kHz taajuu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ajastimen tahdissa konekielinen ohjelma purkaa muis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vaa puhedataa kunnes 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m datassa olevaan 0-tavuun jo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o keskeytyy ja keskeytykset palautetaan normaale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haluat voit kirjoittaa saman nimisen ohjelman joka tukee o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korttiasi. BIOS alueen LPT4 muistipaikka (40:0E) 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gmenttiosoitteen josta puhedata muistissa alkaa. Puh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u 00 tavuun. Nytteenottotaajuus on 10kHz. PUHECLUSTER kuts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 ohjelmaa vain puhumiseen. Kaikki PTT ohjailu, identit y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hoidettu thn tul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OMPC.ZIP sislt erillaiset versiot em. puheohjelmista. Er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ss on se ett palatessaan ne sallivat kaikki muut keskeyty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tsi IRQ2:ta. Jos PC kaatuu normaaleilla ohjelmilla ai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nistuneen puheen lopuksi kannattaa koettaa vaihtaa puhe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ottavat COM tiedostot n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kin Commodore PC1 toimii ainoastaan nill ohjelm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OM_YL_XX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nen pakkaus sislt kaksi tiedostoa ALL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ALL.IDX. Valittavana on joko OM tai YL ja kielen suo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englan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menkielisess versiossa taajuudet ja kellonajat lausu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ina. Englanninkielisiss versioissa kaikki numer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sutaan numerosarjoina. Ohjelma osaa itse valita kum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a kyte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et: nien "lainauksesta": OH1NOA ja OH1K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nomais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nauhasta: Raimo Mkel, YLE Satakunnan Rad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.VOC tiedosto sislt tarvittavien sanojen digitoidut da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at kuten: "viisi", "kuusi", "tuhatta","aarne", "bertt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kilohertsi" yhdistetn ohjelman toimesta  DXinfoa vastaav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valla. "kolme_toista_viisi_kymment_tseta___deeks_aarne_bertta..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nat on digitoitu niin ettei niihin sislly yhtn tavua jo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intysi 0. Ainostaan sanan viimeinen tavu on 0, joka tulki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ppumerk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.IDX tiedosto sislt eri sanojen indexitiedot haun nopeut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eksi. ALL.IDX on muoto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 inde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kupositio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uus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OLS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t yksinkertaiset 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lut binristen ni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eikkaamiseen" ja ALL.VOC/ALL.IDX muodost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OLS.DOC  sislt joitain ohj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CIDX.EXE rakentaa ALL.VOC ja ALL.IDX tiedostot erillistiedost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.EXE     kopioi binrisen nitiedoston niin ett vain sen viim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n tavu on 00 (loppumerkk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.COM     Puhuu PCn kaiuttimen kautta VOICE nimisen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DIC.EXE  Tulostaa graafisesti binrisen nitiedoston jota voi s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n avulla leikell ja "puhuttaa" TA/VOICE yhdistelm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 ohjelma kutsuu sis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NNUS JA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tiedostot asennetaan samaan alihakemistoon nii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in kuin tiedostojen nimi ja polkuja ei mritell erik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HECLUS.CFG tiedostossa.Pakkauksen purkaminen tekee "esi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n pit kuitenkin purkaa yksi nipaketti valintasi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ta tarvittavat ALL.VOC ja ALL.IDX syntyv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a X150.EXE jotta saat X00.SYS: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n tarvittavat muutokset PUHECLUS.CFG ja PUHECLUS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.TNC ja PUHEDONE.TNC tiedostoi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hdn ja asennetaan HamCom tai LPT liitynt. Tai ei, jos v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taan kuulla puhe PCn kaiuttimesta (TestTerminaali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nistetn ohjelma PUHEC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taan ett Autoconnecti suoriutuu tehtvstn oik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detn 576-piiri tunnistamaan 1750Hz ni. Jos kytkent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kennettu simuloidaan piirin toimintaa johdon ptkll n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saadaan REPLAY toiminta ohjelmassa kynnistymn tai helpo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F1 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n replay on kynniss sdetn rigin saama audiotaso sopi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mmerill niin ett deviaatio on kohtuuden rajo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ppimet:  F1 Puheen toisto (re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Ajan haku clusterilta (kun connec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Dos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Autoconnect aloitus (jos PUHECLUS.CON tiedos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siin se....Good D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'Saku OH1KH @ OH1RBF.#POR.FIN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KO-25.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KARI NY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MAAJANT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-28800 P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358 39 447681(home 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K, For all of you who are wondering what all above may mean..........I'll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urn it all to Hamglish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 is some kind of finnish (partly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now on we are going to talk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CLUSTER   (C)OH1KH -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is made for RADIOAMATEUR use and is fre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 and use ONLY for this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made this program free, just in "good ham spir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refore no money should be taken for distribu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, exept fair amount of money to cover post and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of this program for other purposes as mention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 a written permission of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, as the author, will not take any response to bossibl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t use of this program may cause directly or un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programming errors there may be (and sure is) will b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bossible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CLUSTER program offers an cheap way to make DX-beac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l club. There is no need to stay all the time looking 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ait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 our QRP-man can go shopping just taking his handheld with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imagine what happens when he hears that St.Peter Is. i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10 meters while he is in queue of shopping center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serves also those hams who do not have packet equip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of course those who can not see printed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club does not make DX-beacon with this program our QRP-man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ill use it as a TERMINAL PROGRAM. Without any hardware work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ing the PC speaker, or by connecting output to AUX of hi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reo amplif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carrying stereo speakers outside and turning VOL to MAX he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 do his garden works ! And also neighbours learn to know DX secre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has been made keeping in mind the old PC still 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corner of shack. Now it is good time to use it. Ther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audiocards etc. stuff is supported. Jut the PC and some par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10^6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CLUSTER needs PC/AT IBM computer (or clone) that has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00k free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Disk is highly recommended, but not necassary needed. The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 with COM1 and LPT1 ports is enough, but with 2 COM ports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more choice for outputting the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gram has been written in 386sx/16MHz/5Mram/107MHD b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tested with Commodore PC1 640kram 2x360k floppy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nection to DXCluster (Tm) is made via radio and TNC or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EXTERNAL COMport of DXCluster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ortunately AUDIOCLUSTER does not support BAYCOM modem or 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ltitaskers like DesqView or Windows. And not the BPQ nod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mainly because while program is talking it tak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l off ALL interrupts of PC and so it would freeze all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ng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conncts to 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CLUSTER uses HAMCOM/JVFAX modem at COM port/speaker, or D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er connected to LPT port. COM port must be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ne that is connected to T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MCOM/JVFAX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m must be "full", this means that it should receive and trans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ransmit side TALK from PC's speaker is connected to RIG's 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a some audio filtering (RC filter). PTT is handled by NPN transi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receiving side op amp 741 does voltage conversion from rig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 to RS232 level. Program will look this signal to see if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busy or not before starting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nother DOC file about HamCom modem shemat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REPLAY function is needed one should make 1750Hz (european rep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cess beep) detector with LM5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will look for this signal and if it is longer than 250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DX info is re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itive signal from 567 circuit to COM port pin 5/25 will act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 have some plans to write procedure that will detect 1750Hz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m HamCom's 741 (as Hamcomm program does it..) but it needs so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ill be bosiible in future....perhap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/A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/A converter connected to LPT port of PC is just a simple resis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in connected to pins 2-9 of port that is converting 8 bi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analog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simple RC filter to fix signal before it is fed to mic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n 1 of LPT (strobe) is connected to NPN transistor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onents making a simple watch dog. This transistor drives the PT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nsmi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signal from rig is fed to simple amplifer made with one NPN transis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ome passive components. This transistor drives pin 11 of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busy). Via this circuit program will check that channel 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fore starting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750Hz detector made with LM567 will drive pin 10 (ack) for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is a separate schematic of LPT interface in an oth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AND ADDITION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X150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DIOCLUSTER program needs a Fossile Driver to be load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0 is one of best fossile drivers and it will replace basic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routines for serial port traff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0 driver can be loaded via CONFIG.SY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CE=X00.SYS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fom command prompt by renaming X00.SYS to X00.EXE and then wi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0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00 will stay resident until it is removed or computer is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 X00 document files for more informat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EXE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CFG configuration file where station call, HamCOm/LPT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etc. are configured. There are more comment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. Read them, it is a part of whol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CON this file has the information how to connect 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local DXCluster. Autoconnect will take place if pin8 (DC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COM port (where TNC is cnnected) is unactive and PUHECLUS.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exis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check is done when PC's clock is 0,10,20,30,40,5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t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connect can be halted by pressing any key during the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if accepted result is not received within on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FG file as a number of maximum autoconnect tries. Placing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means for ever (1 000 000 ti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fter autoconnect finishes it is bossible to tak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XCluster to Audioclusters PC clock. This way use of old PC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tery backuped clock cards is b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me request can also be done while connected pressing F2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LOG will have information about program start and 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ceeded autoconnect, time resume, talked DXs and replay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name of this file is changed to NUL there will be no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LST file holds information of last talked DX. This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pdated every time before speech and it is loaded intomemory a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. By that way there is always something to talk in case of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est just at program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file does not exisist, AUdiocluster will give just its call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W for request to early replay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CLUS.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PUHEDONE.TNC files hold commands sent to TNC at start and finis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. Program will NOT take care that TNC is in "CMD:" stat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line of CTRL-C character should be as first comm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there is NO chack that TNC will understand commands and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m. Lines are just sent with delay of 0.5sec one after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LPTALK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HCTALK.COM files are called as child process of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programs produce the speech via speaker or LPT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is a short assembler routine that will preven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interrupts than timer interrupt. Timer is set to 10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peech data is outputted at tha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like to use your own sound card for outputting spe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you just have to write a program for it and name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ove. Starting segment of speech data in memory is h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OS ram area LPT4's address space 40:0e and speech data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to byte 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ech sample rate is 10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COMPC.ZIP file holds another set of above programs. Differ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IRQ2. It is not allowed at program end. This was importa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odore PC1 as releasing IRQ2 did cause computer crasch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nd of succesful spe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, if your computer crasches just at the end of speech, tr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s insetead of origi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YL_OM_XXX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very one of these files will hold one set of ALL.VOC and ALL.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select OM or YL and finnish or englis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finnish version numbers are spelled as in normal life (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sier to program than in english!) In english version al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 spelled out as a string of individual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ks for : OH1NOA and OH1KYE for borrowing their voices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IMO MKEL at YLE,Satakunnan Radio, for exec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ter tape for digit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.VOC file holds individual digitized words that are collect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 is handled so that it does not have any byte of 00, exep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d of eac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LL.IDX file holds information to speed up seeking words from ALL.V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rm of ALL.ID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_position:longi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gth: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OLS.EXE  file holds simple tools for "cutting" binary voca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o create ALL.VOC and ALL.IDX from individu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OOLS.DOC  som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OCIDX.EXE makes ALL.IDX &amp; ALL.VOC from individu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ZE.EXE     As DOS's COPY, but removes all 00 bytes and places one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 the end o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TA.COM     Talks binary file named "VOICE" via PC's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AUDIC.EXE  Prints a graphic output from binary audio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can be cutted using cursor and saved to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 outputted via PC's speaker (Creates VOICE &amp; calls TA.C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STALLATION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files are placed in same subdir (exept ones you can def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CLUS.CFG).Choose one of voice pagages to make ALL.VO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.ID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and X150.EXE to find X00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changes to PUHECLUS.CFG, PUHECLUS.CON PUHECLUS.TN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EDONE.T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ke and install HamCom or LPTD/A (unless you are just list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C's speaker (TestTerminal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art X00 and after that PUHECLU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that Autoconnect (if used) works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just LM567 circuit so that it will work at 1750Hz and start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. It can also be started with F1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program is speaking adjust audio level to give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iation(mod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keys:       F1 Speech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2 Take time from DXCluster (when connec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3 Dos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4 Force autoconnect (if file PUHECLUS.CON exis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at's it ..... Good DX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'Saku OH1KH @ OH1RBF.#POR.FIN.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 KO-25.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KARI NYL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IMAAJANTI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-28800 P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UR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358 39 447681(home ph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