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MCOMM MODULATOR/DE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staanottokytk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 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                                                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out                                           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5-Pin  9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4x 1N4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or eq. di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nF       �A741 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</w:t>
      </w:r>
      <w:r>
        <w:rPr/>
        <w:t>Ĵ&lt;����� DTR 2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      </w:t>
      </w:r>
      <w:r>
        <w:rPr/>
        <w:t>3 �\ �7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Ĵ�������������Ĵ+\�    � �����&g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         �  </w:t>
      </w:r>
      <w:r>
        <w:rPr/>
        <w:t>\ 6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 IN        �         �   &gt;����������������� DSR  6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</w:t>
      </w:r>
      <w:r>
        <w:rPr/>
        <w:t>2 �  /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Ŀ      �    ����Ĵ-/�    � � ��Ĵ&lt;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�    �</w:t>
      </w:r>
      <w:r>
        <w:rPr/>
        <w:t>/ �4 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  ��      ������������</w:t>
      </w:r>
      <w:r>
        <w:rPr/>
        <w:t>&gt;������ RTS  4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00k� �  � �100k  ��� ���+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���  ���     </w:t>
      </w:r>
      <w:r>
        <w:rPr/>
        <w:t>+��� 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�    �    </w:t>
      </w:r>
      <w:r>
        <w:rPr/>
        <w:t>1�F �   � 1�F  ������� GND  7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���   </w:t>
      </w:r>
      <w:r>
        <w:rPr/>
        <w:t>16V��� ���16V 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 - - �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T �����������Ŀ    PTT  Circu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�    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548            ����Ĵ    ����Ĵ&lt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eq.)        /� b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�        1k     1N4148 (or 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�hetyskytke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  circuit       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nect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nF    ��������Ĵ10 k���Ĵ10 k��������     �����  1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10k��     � ������ � ������  �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   Ĵ���������&gt;   �        �        �� �� � ��     2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���   �����    �����   </w:t>
      </w:r>
      <w:r>
        <w:rPr/>
        <w:t>220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�����    �����      ��� ��� � ���     </w:t>
      </w:r>
      <w:r>
        <w:rPr/>
        <w:t>3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Ŀ    �     5�nF    30�nF       �  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���    ���      ���        �����     �����  </w:t>
      </w:r>
      <w:r>
        <w:rPr/>
        <w:t>4   +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- - - - - - - - - - - - - - - - - - - - - - - - - - - - - - - - - - - - -          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osittelen liit�nt��n PC:n kaiuttimeen puhel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jamuuntaja (tai vast.) jolla saadaan galvaan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otus PC:n emolevyn ja rigin v�li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japortin ohjainpiirit on yleens� helppo korj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ta kaiutinta ohjaavan piirin korjaus edell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na emolevyremont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recommendation is to use transformer (from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or equ) between PC and RIG for complete DC is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drivers are quite easy to change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, but PC's speaker driver repair means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