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693438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693438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693438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693438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6934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6934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69343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6934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69343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