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70332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22522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96097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163287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