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922243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535313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