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99853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4622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8819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