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36869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45842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66451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31564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