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5599059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746067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314571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