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1064372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3062822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6330269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1298945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6692051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9235918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12567995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