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52134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77584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50045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940637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333986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