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930069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4668711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933636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427068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667749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9279920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