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485660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647758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86437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