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63563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18385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14677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7138449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06596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715428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41652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77346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584395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121567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814885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185444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422322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23644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02698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15456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260553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421285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89003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67904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08499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87178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