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261613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007748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10539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81021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079595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450764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950566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27469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2197312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81975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187240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869723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27787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524615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146186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091692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420091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529124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7749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053716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133613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591232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6684484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896346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296331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