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66089269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34454454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318142389"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23658324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62482510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531111336"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83930347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