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0100976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71441795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64353285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72535413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4715665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