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77945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26854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49530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99458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01341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48757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