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244797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4265311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2315797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